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89/438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5 listopad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wygaszenia trwałego zarządu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ustanowionego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 xml:space="preserve">na nieruchomości położonej w Śniatowie oznaczonej jako działka nr 98/21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Na podstawie art. 46 ust 2 pkt 6 ustawy z dnia 21 sierpnia 1997 roku o gospodarce nieruchomościami /Dz.U. z 2000 r. Nr 46 poz. 543, z późniejszymi zmianami/ oraz art. 32 ust. 2 pkt 3 ustawy o samorządzie powiatowym  /Dz.U. z 2001 r. Nr 142 poz. 1592 ze zmianami/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ygasza się trwały zarząd ustanowiony dla Domu Pomocy Społecznej w Śniatowie,          w odniesieniu do nieruchomości położonej w Śniatowie gmina Kamień Pomorski, oznaczonej w ewidencji gruntów i budynków jako działka nr 98/21 o pow. 1,4548 m²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Przewodniczącemu Zarządu.</w:t>
      </w:r>
      <w:r>
        <w:rPr>
          <w:rFonts w:cs="Tahoma" w:ascii="Tahoma" w:hAnsi="Tahoma"/>
          <w:b/>
          <w:lang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cs="Tahoma" w:ascii="Tahoma" w:hAnsi="Tahoma"/>
          <w:b/>
          <w:bCs/>
          <w:lang w:bidi="zxx"/>
        </w:rPr>
        <w:t>Przewodniczący Zarządu</w:t>
        <w:tab/>
        <w:tab/>
        <w:t xml:space="preserve">               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ab/>
        <w:tab/>
        <w:t xml:space="preserve"> Krzysztof Atras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 xml:space="preserve">                 </w:t>
        <w:tab/>
        <w:tab/>
        <w:t xml:space="preserve">          Andrzej Mleczko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Stanisław Łaszcz</w:t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Paweł Jamrozi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Uzasadnienie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Pani Dyrektor Domu Pomocy Społecznej w Śniatowie złożyła pismo w sprawie przekazania  na rzecz Zespołu Szkół Ponadgimnazjalnych w Benicach działki nr 98/21 w celu prowadzenia statutowych zadań szkoły z zrzekając się tym samym praw do trwałego zarządu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W związku z powyższym z chwilą gdy nieruchomości stała się zbędna na cel określony w decyzji przekazującej nieruchomość w trwały zarząd zgodnie z </w:t>
      </w:r>
      <w:r>
        <w:rPr>
          <w:rFonts w:cs="Tahoma" w:ascii="Tahoma" w:hAnsi="Tahoma"/>
          <w:lang w:bidi="zxx"/>
        </w:rPr>
        <w:t xml:space="preserve">art. 46 ust 2 pkt 6 ustawy z dnia 21 sierpnia 1997 roku o gospodarce nieruchomościami istnieje podstawa do jego wygaszenia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27:00Z</dcterms:created>
  <dc:creator>Saletra</dc:creator>
  <dc:description/>
  <dc:language>en-US</dc:language>
  <cp:lastModifiedBy>Saletra</cp:lastModifiedBy>
  <cp:lastPrinted>2006-11-14T15:29:00Z</cp:lastPrinted>
  <dcterms:modified xsi:type="dcterms:W3CDTF">2006-11-15T12:22:00Z</dcterms:modified>
  <cp:revision>7</cp:revision>
  <dc:subject/>
  <dc:title>Uchwała Nr </dc:title>
</cp:coreProperties>
</file>