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88/436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 listopada 2006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powołania jednorazowej komisji przetargowej do przeprowadzani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u na zbycie nieruchomości stanowiących własność Powiatu  Kamieńskiego położonej w Świerznie Gmina Świerzn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U. z 2001 r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1. Powołuję  się komisję przetargową w składzie: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Przetargowej                   Maria Kaczmarek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-ce Przewodniczący Komisji                          </w:t>
        <w:tab/>
        <w:t>Anna Iwań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</w:t>
        <w:tab/>
        <w:tab/>
        <w:tab/>
        <w:tab/>
        <w:tab/>
        <w:t xml:space="preserve"> </w:t>
        <w:tab/>
        <w:t>Agnieszka Dziurbas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Bogumiła Dutkiewi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</w:t>
        <w:tab/>
        <w:t>Alina Kędziera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em komisji jest przeprowadzenie nieograniczonego przetargu ustnego na sprzedaż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ruchomości położonej w Świerznie gm. Świerzno oznaczonej jako działki 181/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etargu  w pracach komisji biorą udział co najmniej trzy osoby spośród 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Komisja działa w oparciu o sporządzony regulamin przetargu ustnego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   </w:t>
        <w:tab/>
        <w:tab/>
        <w:t xml:space="preserve">     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  <w:tab/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     Paweł Jamroziak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2:00Z</dcterms:created>
  <dc:creator>Saletra</dc:creator>
  <dc:description/>
  <dc:language>en-US</dc:language>
  <cp:lastModifiedBy>Saletra</cp:lastModifiedBy>
  <cp:lastPrinted>2006-11-03T09:23:00Z</cp:lastPrinted>
  <dcterms:modified xsi:type="dcterms:W3CDTF">2006-11-08T07:20:00Z</dcterms:modified>
  <cp:revision>3</cp:revision>
  <dc:subject/>
  <dc:title>UCHWAŁA NR </dc:title>
</cp:coreProperties>
</file>