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82/426/200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1 września 2006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wygaszenia trwałego zarzą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ustanowion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na nieruchomości położonej w Benicach oznaczonej jako działka nr 761/1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bidi="zxx"/>
        </w:rPr>
        <w:t>Na podstawie art. 46 ust. 2 pkt 6 ustawy z dnia 21 sierpnia 1997 roku o gospodarce nieruchomościami (Dz.U. z 2000 r. Nr 46 poz. 543 z późn. zm.) oraz art. 32 ust. 2 pkt 3 ustawy z dnia 5 czerwca 1998 roku o samorządzie powiatowym (Dz.U. z 2001 r. Nr 142 poz. 1592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Wygasza się trwały zarząd ustanowiony dla Zespołu Szkół Ponadgimnazjalnych        w Benicach, w odniesieniu do nieruchomości położonej w Benicach gmina Kamień Pomorski, oznaczonej w ewidencji gruntów i budynków jako działka nr 761/1                   o pow. 4181 m², zabudowanej budynkiem mieszkalnym nr 28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natol Kołoszuk</w:t>
        <w:tab/>
        <w:tab/>
        <w:tab/>
        <w:tab/>
        <w:tab/>
        <w:t>Krzysztof Atr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6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rzej Mleczk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6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nisław Łaszc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6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weł Jamroziak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Uzasadnienie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0"/>
          <w:lang w:bidi="zxx"/>
        </w:rPr>
        <w:t>Wygaszenie trwałego zarządu ustanowionego na rzecz Zespołu Szkół Ponadgimnazjalnych w Benicach, jest zasadne ze względu na to, że część nieruchomości stała się zbędna na cel określony w decyzji Nr GNG.7410/19/98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W związku z powyższym zgodnie z art. 46 ust. 2 pkt. 6 ustawy o gospodarce nieruchomościami  istnieje podstawa do wygaszenia trwałego zarządu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03:00Z</dcterms:created>
  <dc:creator>Saletra</dc:creator>
  <dc:description/>
  <dc:language>en-US</dc:language>
  <cp:lastModifiedBy>Saletra</cp:lastModifiedBy>
  <cp:lastPrinted>2006-09-11T12:03:00Z</cp:lastPrinted>
  <dcterms:modified xsi:type="dcterms:W3CDTF">2006-09-12T08:43:00Z</dcterms:modified>
  <cp:revision>4</cp:revision>
  <dc:subject/>
  <dc:title>Uchwała Nr 182/          /2006</dc:title>
</cp:coreProperties>
</file>