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Uchwała Nr 182/425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1 wrześni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wygaszenia trwałego zarządu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ustanowionego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 xml:space="preserve">na nieruchomości położonej w Benicach oznaczonej jako działka nr 161/2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Tekstpodstawowy2"/>
        <w:rPr>
          <w:lang w:bidi="zxx"/>
        </w:rPr>
      </w:pPr>
      <w:r>
        <w:rPr>
          <w:lang w:bidi="zxx"/>
        </w:rPr>
        <w:tab/>
        <w:t xml:space="preserve">Na podstawie art. 46 ust. 2 pkt 6 ustawy z dnia 21 sierpnia 1997 roku o gospodarce nieruchomościami (Dz.U. z 2000 r. Nr 46 poz. 543 z późn. zm.) oraz art. 32 ust. 2 pkt 3 ustawy z dnia 5 czerwca 1998 roku o samorządzie powiatowym (Dz.U. z 2001 r. Nr 142 poz. 1592 z późn. zm.)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Wygasza się w udziale wynoszącym 121/1000 trwały zarząd ustanowiony dla Zespołu Szkół Ponadgimnazjalnych w Benicach, w odniesieniu do nieruchomości położonej                     w Benicach, gmina Kamień Pomorski, oznaczonej w ewidencji gruntów i budynków      jako działka nr 161/2 o pow. 3322 m², zabudowanej budynkiem mieszkalnym nr 12.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       </w:t>
      </w:r>
      <w:r>
        <w:rPr>
          <w:rFonts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4963"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Andrzej Mleczko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4963"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anisław Łaszcz</w:t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zasadnienie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ygaszenie trwałego zarządu ustanowionego na rzecz Zespołu Szkół Ponadgimnazjalnych w Benicach, jest zasadne ze względu na to, że część nieruchomości stała się zbędna na cel określony w decyzji Nr GNG.7410/19/98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 związku z powyższym zgodnie z art. 46 ust. 2 pkt. 6 ustawy o gospodarce nieruchomościami  istnieje podstawa do wygaszenia trwałego zarząd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58:00Z</dcterms:created>
  <dc:creator>Anaa Iwańcz</dc:creator>
  <dc:description/>
  <dc:language>en-US</dc:language>
  <cp:lastModifiedBy>Saletra</cp:lastModifiedBy>
  <cp:lastPrinted>2006-09-11T12:06:00Z</cp:lastPrinted>
  <dcterms:modified xsi:type="dcterms:W3CDTF">2006-09-12T08:40:00Z</dcterms:modified>
  <cp:revision>5</cp:revision>
  <dc:subject/>
  <dc:title>Uchwała Nr 182/        /2006</dc:title>
</cp:coreProperties>
</file>