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81/422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sierpni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188 ust. 1 pkt 1 ustawy z dnia 30 czerwca 2005 r. o finansach publicznych            ( Dz. U. nr 249 poz. 2104 z poźn. zm. 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2110 - Dotacje celowe otrzymane z budżetu państwa na zadania bieżące z zakresu administracji rządowej            oraz inne zadania zlecone ustawami realizowane przez powiat </w:t>
      </w:r>
      <w:r>
        <w:rPr>
          <w:rFonts w:cs="Tahoma" w:ascii="Tahoma" w:hAnsi="Tahoma"/>
          <w:b/>
          <w:bCs/>
        </w:rPr>
        <w:t>o kwotę 11 13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 </w:t>
      </w:r>
      <w:r>
        <w:rPr>
          <w:rFonts w:cs="Tahoma" w:ascii="Tahoma" w:hAnsi="Tahoma"/>
          <w:b/>
          <w:bCs/>
        </w:rPr>
        <w:t xml:space="preserve">o kwotę 11 13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9 130 zł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2 000 zł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mniej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– </w:t>
      </w:r>
      <w:r>
        <w:rPr>
          <w:rFonts w:cs="Tahoma" w:ascii="Tahoma" w:hAnsi="Tahoma"/>
          <w:bCs/>
        </w:rPr>
        <w:t xml:space="preserve">Domy pomocy społecznej, w § 2130 – Dotacje celowe otrzymane z budżetu państwa na realizację bieżących zadań własnych powiatu    </w:t>
      </w:r>
      <w:r>
        <w:rPr>
          <w:rFonts w:cs="Tahoma" w:ascii="Tahoma" w:hAnsi="Tahoma"/>
          <w:b/>
          <w:bCs/>
        </w:rPr>
        <w:t>o kwotę 128 601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– </w:t>
      </w:r>
      <w:r>
        <w:rPr>
          <w:rFonts w:cs="Tahoma" w:ascii="Tahoma" w:hAnsi="Tahoma"/>
          <w:bCs/>
        </w:rPr>
        <w:t xml:space="preserve">Domy pomocy społecznej </w:t>
      </w:r>
      <w:r>
        <w:rPr>
          <w:rFonts w:cs="Tahoma" w:ascii="Tahoma" w:hAnsi="Tahoma"/>
          <w:b/>
          <w:bCs/>
        </w:rPr>
        <w:t xml:space="preserve">o kwotę 128 601 zł,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2 000 zł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2 000 zł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700 zł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45 300 zł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24 601 zł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30 – Zakup leków i materiałów medycznych – 5 000 zł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18 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6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rFonts w:eastAsia="Tahoma"/>
          <w:b/>
          <w:b/>
          <w:sz w:val="24"/>
        </w:rPr>
      </w:pPr>
      <w:r>
        <w:rPr>
          <w:rFonts w:eastAsia="Tahoma"/>
          <w:b/>
          <w:sz w:val="24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natol Kołoszuk                     </w:t>
        <w:tab/>
        <w:tab/>
        <w:tab/>
        <w:t>Krzysztof Atra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963" w:right="0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Zwiększenie dochodów w dziale 710 rozdziale 71015 o kwotę 11 130 zł wynika                           z zarządzenia Wojewody Zachodniopomorskiego Nr 386/2006 z dnia 11 sierpnia 2006 r.                w sprawie zmian w budżecie Wojewody Zachodniopomorskiego na 2006 rok, na mocy którego zwiększona została Powiatowi Kamieńskiemu dotacja celowa. Zwiększa się wydatki Powiatu zgodnie z przeznaczeniem dotacji na wzmocnienie działalności kontrolnej i prewencyjnej Powiatowego Inspektoratu Nadzoru Budowlanego w Kamieniu Pomorskim w zakresie budowy i utrzymania obiektów budowlan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niejszenie dochodów w dziale 852 rozdziale 85202 o kwotę 128 601 zł wynika                           z zarządzenia Wojewody Zachodniopomorskiego Nr 405/2006 z dnia 23 sierpnia 2006 r.                w sprawie zmian w budżecie Wojewody Zachodniopomorskiego na 2006 rok, na mocy którego zmniejszona została Powiatowi Kamieńskiemu dotacja celowa. Zmniejsza się  wydatki Powiatu w związku ze zmniejszeniem się liczby mieszkańców Domu Pomocy Społecznej w Śniadowie objętych dotacją z budżetu państwa.</w:t>
      </w:r>
    </w:p>
    <w:sectPr>
      <w:footerReference w:type="default" r:id="rId2"/>
      <w:type w:val="nextPage"/>
      <w:pgSz w:w="11906" w:h="16838"/>
      <w:pgMar w:left="1418" w:right="1134" w:gutter="0" w:header="0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35:00Z</dcterms:created>
  <dc:creator>Donata Kuryłło</dc:creator>
  <dc:description/>
  <dc:language>en-US</dc:language>
  <cp:lastModifiedBy>Saletra</cp:lastModifiedBy>
  <cp:lastPrinted>2006-08-31T10:34:00Z</cp:lastPrinted>
  <dcterms:modified xsi:type="dcterms:W3CDTF">2006-09-01T11:47:00Z</dcterms:modified>
  <cp:revision>4</cp:revision>
  <dc:subject/>
  <dc:title>PROJEKT</dc:title>
</cp:coreProperties>
</file>