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chwała Nr 181/420/2006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 dnia 31 sierpnia 2006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sprawie powierzenia pełnienia obowiązków Dyrektora Domu Wczasów Dziecięcych w Międzyzdrojach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kstpodstawowy2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 xml:space="preserve">Na podstawie art. 32 ust. 2 pkt 5 ustawy z dnia 5 czerwca 1998 roku o samorządzie powiatowym (Dz.U. z 2001 r. Nr 142, poz. 1592 z późn. zm.) oraz art.36a, ust.4a ustawy z dnia 7 września 1991 r. o systemie oświaty (Dz.U. z 2004 r. Nr 256, poz. 2572, z późn. zm.)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Zarząd Powiatu uchwala, co następuje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>§ 1.</w:t>
      </w:r>
      <w:r>
        <w:rPr>
          <w:rFonts w:cs="Tahoma" w:ascii="Tahoma" w:hAnsi="Tahoma"/>
          <w:sz w:val="24"/>
        </w:rPr>
        <w:t xml:space="preserve"> Powierza się pełnienie obowiązków Dyrektora Domu Wczasów Dziecięcych </w:t>
        <w:br/>
        <w:t xml:space="preserve">w Międzyzdrojach </w:t>
      </w:r>
      <w:r>
        <w:rPr>
          <w:rFonts w:cs="Tahoma" w:ascii="Tahoma" w:hAnsi="Tahoma"/>
          <w:b/>
          <w:bCs/>
          <w:sz w:val="24"/>
        </w:rPr>
        <w:t>Pani Cecylii Karmowskiej</w:t>
      </w:r>
      <w:r>
        <w:rPr>
          <w:rFonts w:cs="Tahoma" w:ascii="Tahoma" w:hAnsi="Tahoma"/>
          <w:sz w:val="24"/>
        </w:rPr>
        <w:t xml:space="preserve"> na okres: </w:t>
      </w:r>
      <w:r>
        <w:rPr>
          <w:rFonts w:cs="Tahoma" w:ascii="Tahoma" w:hAnsi="Tahoma"/>
          <w:b/>
          <w:bCs/>
          <w:sz w:val="24"/>
        </w:rPr>
        <w:t xml:space="preserve">od dnia 01 września 2006 roku do czasu wyłonienia dyrektora w drodze konkursu, jednak </w:t>
        <w:br/>
        <w:t>nie dłużej niż do dnia 1 marca 2007 roku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>§ 2.</w:t>
      </w:r>
      <w:r>
        <w:rPr>
          <w:rFonts w:cs="Tahoma" w:ascii="Tahoma" w:hAnsi="Tahoma"/>
          <w:sz w:val="24"/>
        </w:rPr>
        <w:t xml:space="preserve"> Pełniący obowiązki Dyrektora ponosi pełną odpowiedzialność prawną </w:t>
        <w:br/>
        <w:t>i materialną za majątek Domu Wczasów Dziecięcych w Międzyzdrojach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>§ 3.</w:t>
      </w:r>
      <w:r>
        <w:rPr>
          <w:rFonts w:cs="Tahoma" w:ascii="Tahoma" w:hAnsi="Tahoma"/>
          <w:sz w:val="24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  <w:bCs w:val="false"/>
        </w:rPr>
        <w:t xml:space="preserve"> Uchwała wchodzi w życie z dniem podjęcia, z mocą obowiązującą od dnia </w:t>
        <w:br/>
        <w:t>01 września 2006 roku.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Przewodniczący Zarządu</w:t>
        <w:tab/>
        <w:tab/>
        <w:tab/>
        <w:t>Członkowie Zarządu</w:t>
      </w:r>
      <w:r>
        <w:rPr>
          <w:rFonts w:cs="Tahoma" w:ascii="Tahoma" w:hAnsi="Tahoma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</w:t>
      </w:r>
      <w:r>
        <w:rPr>
          <w:rFonts w:cs="Tahoma" w:ascii="Tahoma" w:hAnsi="Tahoma"/>
          <w:bCs/>
          <w:sz w:val="24"/>
        </w:rPr>
        <w:t>Anatol Kołoszuk</w:t>
        <w:tab/>
        <w:tab/>
        <w:tab/>
        <w:tab/>
        <w:tab/>
        <w:t>Krzysztof Atras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Heading1"/>
        <w:rPr>
          <w:rFonts w:ascii="Tahoma" w:hAnsi="Tahoma" w:cs="Tahoma"/>
          <w:bCs w:val="false"/>
          <w:sz w:val="24"/>
        </w:rPr>
      </w:pPr>
      <w:r>
        <w:rPr>
          <w:rFonts w:cs="Tahoma" w:ascii="Tahoma" w:hAnsi="Tahoma"/>
          <w:bCs w:val="false"/>
          <w:sz w:val="24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1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UZASADNIENIE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 xml:space="preserve">Pełnienie obowiązków Dyrektora Domu Wczasów Dziecięcych </w:t>
        <w:br/>
        <w:t xml:space="preserve">w Międzyzdrojach Zarząd Powiatu w Kamieniu Pomorskim powierzył zgodnie </w:t>
        <w:br/>
        <w:t xml:space="preserve">z art. 36a, ust. 4a ustawy z dnia 07 września 1991r. o systemie oświaty (Dz.U. </w:t>
        <w:br/>
        <w:t xml:space="preserve">z 2004r. Nr 256, poz.2572, z późn. zm.)  nauczycielce Domu Wczasów Dziecięcych </w:t>
        <w:br/>
        <w:t>p. Cecylii Karmowskie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ab/>
        <w:t xml:space="preserve">Pani Cecylia Karmowska spełnia wymogi kwalifikacyjne do objęcia stanowiska pełniącej obowiązki dyrektora tego typu jednostki oświatowej –  od 1 września będzie nauczycielem dyplomowanym, posiada wykształcenie wyższe magisterskie </w:t>
        <w:br/>
        <w:t xml:space="preserve">z przygotowaniem pedagogicznym (studia magisterskie - pedagogika przedszkolna </w:t>
        <w:br/>
        <w:t>i wczesnoszkolna), legitymuje się 19 – letnim stażem pracy pedagogiczne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sectPr>
      <w:type w:val="nextPage"/>
      <w:pgSz w:w="11906" w:h="16838"/>
      <w:pgMar w:left="1644" w:right="1134" w:gutter="57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10:00Z</dcterms:created>
  <dc:creator>uititi</dc:creator>
  <dc:description/>
  <dc:language>en-US</dc:language>
  <cp:lastModifiedBy>Saletra</cp:lastModifiedBy>
  <cp:lastPrinted>2006-08-31T11:52:00Z</cp:lastPrinted>
  <dcterms:modified xsi:type="dcterms:W3CDTF">2006-09-01T11:46:00Z</dcterms:modified>
  <cp:revision>15</cp:revision>
  <dc:subject/>
  <dc:title>                                                 </dc:title>
</cp:coreProperties>
</file>