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80/418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sierpnia 2006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przedstawienia Radzie Powiatu w Kamieniu Pomorskim informacji z realizacji budżetu Powiatu Kamieńskiego za I półrocze 2006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  <w:szCs w:val="22"/>
        </w:rPr>
        <w:t>Na podstawie art. 198 ustawy z dnia 30 czerwca 2005 r. o finansach publicznych ( Dz. U. nr 249 poz. 2104 z późn. zm.) oraz Uchwały Nr VI/50/99 Rady Powiatu w Kamieniu Pomorskim z dnia 30 września 1999 roku w sprawie zakresu i form informacji z realizacji budżetu powiatu za okres I półrocz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Przedstawia się Radzie Powiatu w Kamieniu Pomorskim informację z realizacji budżetu Powiatu Kamieńskiego za I półrocze 2006 r. obejmującą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opisową z wykonania budżetu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1 – prognozowane i wykonane dochody budżetu Powiatu Kamieńskiego (ogółem) na dzień 30.06.2006 r. (wg działów, rozdziałów i paragrafów klasyfikacji budżetowej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2 – prognozowane i wykonane dochody budżetu Powiatu Kamieńskiego związane z realizacją zadań własnych na dzień 30.06.2006 r. (wg działów, rozdziałów i paragrafów klasyfikacji budżetowej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3 – prognozowane i wykonane dochody budżetu Powiatu Kamieńskiego związane z realizacją zadań z zakresu administracji rządowej oraz innych zadań zleconych ustawami na dzień 30.06.2006 r. (wg działów, rozdziałów i paragrafów klasyfikacji budżetowej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4 – prognozowane i wykonane dochody budżetu Powiatu Kamieńskiego związane z realizacją zadań z zakresu administracji rządowej na podstawie porozumień  z organami tej administracji na dzień 30.06.2006 r. (wg działów, rozdziałów i paragrafów klasyfikacji budżetowej)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ahoma" w:ascii="Tahoma" w:hAnsi="Tahoma"/>
        </w:rPr>
        <w:t>zał. Nr 5 – prognozowane i wykonane wydatki budżetu Powiatu Kamieńskiego (ogółem) na dzień 30.06.2006 r. (wg działów i rozdziałów klasyfikacji budżetowej oraz kierunków wydatkowania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6 – prognozowane i wykonane wydatki budżetu Powiatu Kamieńskiego związane z realizacją zadań własnych na dzień 30.06.2006 r. (wg działów i rozdziałów klasyfikacji budżetowej oraz kierunków wydatkowania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7 – prognozowane i wykonane wydatki budżetu Powiatu Kamieńskiego związane z realizacją zadań z zakresu administracji rządowej oraz innych zadań zleconych ustawami na dzień 30.06.2006 r. (wg działów i rozdziałów klasyfikacji budżetowej oraz kierunków wydatkowania)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ahoma" w:ascii="Tahoma" w:hAnsi="Tahoma"/>
        </w:rPr>
        <w:t>zał. Nr 8 – prognozowane i wykonane wydatki budżetu Powiatu Kamieńskiego związane z realizacją zadań z zakresu administracji rządowej na podstawie porozumień z organami tej administracji na dzień 30.06.2006 r. (wg działów i rozdziałów klasyfikacji budżetowej oraz kierunków wydatkowania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9 – prognozowane i wykonane wydatki budżetu Powiatu Kamieńskiego związane z realizacją zadań wspólnych realizowanych w drodze umów lub porozumień z jednostkami samorządu terytorialnego na dzień 30.06.2006 r. (wg działów i rozdziałów klasyfikacji budżetowej oraz kierunków wydatkowania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0 – plan i wykonanie dotacji z budżetu Powiatu Kamieńskiego na dzień 30.06.2006 r.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1 – plan i wykonanie przychodów i kosztów gospodarstw pomocniczych jednostek budżetowych Powiatu Kamieńskiego na dzień 30.06.2006 r.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2 – plan i wykonanie przychodów i wydatków Powiatowego Funduszu Ochrony Środowiska i Gospodarki Wodnej Powiatu Kamieńskiego na dzień 30.06.2006 r.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3 - plan i wykonanie przychodów i wydatków Powiatowego Funduszu Gospodarki Zasobem Geodezyjnym i Kartograficznym Powiatu Kamieńskiego na dzień 30.06.2006 r.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4 – plan i wykonane zadań inwestycyjnych Powiatu Kamieńskiego na dzień 30.06.2006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rFonts w:cs="Tahoma"/>
          <w:b/>
          <w:bCs/>
          <w:sz w:val="24"/>
        </w:rPr>
        <w:t>Paweł Jamroziak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  <w:t>Stanisław Łaszcz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en-US" w:eastAsia="en-US"/>
        </w:rPr>
      </w:pPr>
      <w:r>
        <w:rPr>
          <w:rFonts w:cs="Tahoma" w:ascii="Tahoma" w:hAnsi="Tahoma"/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 Z A S A D N I E N I 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  <w:t xml:space="preserve">W myśl art. 198 ustawy z dnia </w:t>
      </w:r>
      <w:r>
        <w:rPr>
          <w:sz w:val="22"/>
          <w:szCs w:val="22"/>
        </w:rPr>
        <w:t xml:space="preserve">30 czerwca 2005 r. </w:t>
      </w:r>
      <w:r>
        <w:rPr/>
        <w:t>o finansach publicznych, zarząd jednostki samorządu terytorialnego przedstawia Radzie Powiatu informację                    o przebiegu wykonania budżetu za I półrocze w terminie do dnia 31 sierpnia danego roku. Zakres i forma sporządzenia przedmiotowej informacji określone zostały             w Uchwale nr VI/50/99 Rady Powiatu z 30 września 199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23:00Z</dcterms:created>
  <dc:creator>Deszyńska Barbara</dc:creator>
  <dc:description/>
  <dc:language>en-US</dc:language>
  <cp:lastModifiedBy>Saletra</cp:lastModifiedBy>
  <cp:lastPrinted>2006-08-29T08:16:00Z</cp:lastPrinted>
  <dcterms:modified xsi:type="dcterms:W3CDTF">2006-08-29T12:25:00Z</dcterms:modified>
  <cp:revision>5</cp:revision>
  <dc:subject/>
  <dc:title>PROJEKT</dc:title>
</cp:coreProperties>
</file>