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0/417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sierp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110 - Dotacje celowe otrzymane z budżetu państwa na zadania bieżące z zakresu administracji rządowej oraz inne zadania zlecone ustawami realizowane przez powiat           </w:t>
      </w:r>
      <w:r>
        <w:rPr>
          <w:rFonts w:cs="Tahoma" w:ascii="Tahoma" w:hAnsi="Tahoma"/>
          <w:b/>
          <w:bCs/>
        </w:rPr>
        <w:t>o kwotę 6 38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2 20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na podstawie porozumień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           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040 – Dodatkowe wynagrodzenie roczne </w:t>
      </w:r>
      <w:r>
        <w:rPr>
          <w:rFonts w:cs="Tahoma" w:ascii="Tahoma" w:hAnsi="Tahoma"/>
          <w:b/>
          <w:bCs/>
        </w:rPr>
        <w:t>o kwotę 84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-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w § 4410 – Podróże służbowe krajowe </w:t>
      </w:r>
      <w:r>
        <w:rPr>
          <w:rFonts w:cs="Tahoma" w:ascii="Tahoma" w:hAnsi="Tahoma"/>
          <w:b/>
          <w:bCs/>
        </w:rPr>
        <w:t>o kwotę 12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                    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, w § 3240 – Stypendia             dla uczniów </w:t>
      </w:r>
      <w:r>
        <w:rPr>
          <w:rFonts w:cs="Tahoma" w:ascii="Tahoma" w:hAnsi="Tahoma"/>
          <w:b/>
          <w:bCs/>
        </w:rPr>
        <w:t>o kwotę 12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o kwotę 18 58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na podstawie porozumień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           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 </w:t>
      </w:r>
      <w:r>
        <w:rPr>
          <w:rFonts w:cs="Tahoma" w:ascii="Tahoma" w:hAnsi="Tahoma"/>
          <w:b/>
          <w:bCs/>
        </w:rPr>
        <w:t>o kwotę 8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9 zł,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  na   Państwowy   Fundusz   Rehabilitacji   Osób Niepełnosprawnych – 35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-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w § 4140 – Wpłaty na Państwowy Fundusz Rehabilitacji Osób Niepełnosprawnych </w:t>
      </w:r>
      <w:r>
        <w:rPr>
          <w:rFonts w:cs="Tahoma" w:ascii="Tahoma" w:hAnsi="Tahoma"/>
          <w:b/>
          <w:bCs/>
        </w:rPr>
        <w:t>o kwotę 12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3110 – Świadczenia społeczne </w:t>
      </w:r>
      <w:r>
        <w:rPr>
          <w:rFonts w:cs="Tahoma" w:ascii="Tahoma" w:hAnsi="Tahoma"/>
          <w:b/>
          <w:bCs/>
        </w:rPr>
        <w:t>o kwotę 6 38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                      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, w § 2310 – Dotacje celowe przekazane gminie na zadania bieżące realizowane na podstawie porozumień (umów) miedzy jednostkami samorządu terytorialnego </w:t>
      </w:r>
      <w:r>
        <w:rPr>
          <w:rFonts w:cs="Tahoma" w:ascii="Tahoma" w:hAnsi="Tahoma"/>
          <w:b/>
          <w:bCs/>
        </w:rPr>
        <w:t>o kwotę 12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eastAsia="Tahoma"/>
          <w:b/>
          <w:b/>
          <w:sz w:val="24"/>
        </w:rPr>
      </w:pPr>
      <w:r>
        <w:rPr>
          <w:rFonts w:eastAsia="Tahoma"/>
          <w:b/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iększenie dochodów w dziale 853 rozdziale 85334 o kwotę 6 380 zł wynika                           z zarządzenia Wojewody Zachodniopomorskiego Nr 406/2006 z dnia 23 sierpnia 2006 r.                w sprawie zmian w budżecie Wojewody Zachodniopomorskiego na 2006 rok, na mocy którego zwiększona została Powiatowi Kamieńskiemu dotacja celowa. Zwiększa się wydatki Powiatu zgodnie z przeznaczeniem dotacji na wypłatę zasiłku na pokrycie kosztów przejazdu, zagospodarowanie i bieżące utrzymanie repatrianta p. Władysława Sawenko (ur. 28.07.1980 r.) zamieszkałego w Wolinie przy ul. Wiejskiej 16/1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 planie wydatków w dziale 750 rozdziale 75011 na kwotę 84 zł dotyczą utrzymania biura paszportowego. W związku z mniejszym od planowanego wykonaniem wydatków w zakresie dodatkowego wynagrodzenia rocznego dla pracownika biura paszportowego, zaistniała możliwość uzupełnienia środków na wynagrodzenia i wpłaty na PFRON w związku ze wzrostem tych składników w porównaniu z rokiem 2005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 planie wydatków w dziale 750 rozdziale 75019 na kwotę 120 zł wynikają ze wzrostu składki na PFRON w roku 2006. W związku z małym wykonaniem środków na podróże służbowe, istnieje możliwość przesunięcia kwoty 120 zł na składki na PFRON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 planie wydatków w dziale 854 rozdziale 85415 na kwotę 12 000 zł związane są z realizacją wypłaty stypendiów dla uczniów szkół Ponadgimnazjalnych pochodzących z rodzin byłych pracowników państwowych przedsiębiorstw gospodarki rolnej. Powiat Kamieński otrzymał dotację na stypendia dla uczniów szkół powiatowych oraz dla Liceum Ogólnokształcącego w Golczewie. Jako że LO w Golczewie nie jest jednostką powiatową, środki można przekazać tylko w formie dotacji dla Gminy Golczewo. W związku z powyższym należy zmienić klasyfikację wydatków Powiatu.</w:t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23:00Z</dcterms:created>
  <dc:creator>Donata Kuryłło</dc:creator>
  <dc:description/>
  <dc:language>en-US</dc:language>
  <cp:lastModifiedBy>Saletra</cp:lastModifiedBy>
  <cp:lastPrinted>2006-08-29T09:12:00Z</cp:lastPrinted>
  <dcterms:modified xsi:type="dcterms:W3CDTF">2006-08-29T12:24:00Z</dcterms:modified>
  <cp:revision>5</cp:revision>
  <dc:subject/>
  <dc:title>PROJEKT</dc:title>
</cp:coreProperties>
</file>