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78/411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1 sierpnia 2006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powierzenia  stanowiska  Dyrektora Liceum Ogólnokształcącego im. Bolesława Krzywoustego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36a, ust.1 ustawy z dnia 7 września 1991 r. o systemie oświaty (Dz.U. z 2004r. Nr 256, poz.2572, z późn. zm.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Powierza się stanowisko Dyrektora Liceum Ogólnokształcącego im. Bolesława Krzywoustego w Kamieniu Pomorskim </w:t>
      </w:r>
      <w:r>
        <w:rPr>
          <w:rFonts w:cs="Tahoma" w:ascii="Tahoma" w:hAnsi="Tahoma"/>
          <w:b/>
          <w:bCs/>
        </w:rPr>
        <w:t>Pani Ewie Milczarskiej</w:t>
      </w:r>
      <w:r>
        <w:rPr>
          <w:rFonts w:cs="Tahoma" w:ascii="Tahoma" w:hAnsi="Tahoma"/>
        </w:rPr>
        <w:t xml:space="preserve"> na 5 lat szkolnych, </w:t>
        <w:br/>
        <w:t xml:space="preserve">tj. </w:t>
      </w:r>
      <w:r>
        <w:rPr>
          <w:rFonts w:cs="Tahoma" w:ascii="Tahoma" w:hAnsi="Tahoma"/>
          <w:b/>
          <w:bCs/>
        </w:rPr>
        <w:t>od dnia 01 września 2006 r. do dnia 31 sierpnia 2011 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Cs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2"/>
        <w:rPr>
          <w:rFonts w:ascii="Tahoma" w:hAnsi="Tahoma" w:cs="Tahoma"/>
          <w:bCs w:val="false"/>
        </w:rPr>
      </w:pPr>
      <w:r>
        <w:rPr>
          <w:rFonts w:cs="Tahoma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i Ewa Milczarska sprawuje funkcję dyrektora Liceum Ogólnokształcącego </w:t>
        <w:br/>
        <w:t xml:space="preserve">im. Bolesława Krzywoustego w Kamieniu Pomorskim od 1996r.; została wyłoniona </w:t>
        <w:br/>
        <w:t xml:space="preserve">w drodze konkursów przeprowadzonych w 1996r. i 2001r. (art.36a, ust.3 ustawy </w:t>
        <w:br/>
        <w:t xml:space="preserve">z dnia 07.09.1991r. o systemie oświaty). </w:t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rganowi sprawującemu nadzór pedagogiczny przedstawiono pismem </w:t>
        <w:br/>
        <w:t xml:space="preserve">z dnia 26 lipca 2006r. osobę Pani Dyrektor Ewy Milczarskiej do uzgodnienia przedłużenia powierzenia stanowiska na kolejne 5 lat szkolnych (zgodnie z art. 36a, ust. 9 cytowanej powyżej ustawy) – po zasięgnięciu opinii rady pedagogicznej (rady szkoły w jednostce nie powołano). </w:t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zostało zgłoszone przez w/w organ w terminie 14 dni umotywowane zastrzeżenie do kandydata (art. 36a, ust.2 w/w ustawy)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funkcję dyrektora Liceum Ogólnokształcącego </w:t>
        <w:br/>
        <w:t xml:space="preserve">im. Bolesława Krzywoustego w Kamieniu Pomorskim Zarząd Powiatu powierza </w:t>
        <w:br/>
        <w:t xml:space="preserve">Pani Ewie Milczarskiej na okres 5 lat szkolnych (w terminie podanym w uchwale), zgodnie z art.36a, ust.8 w/w ustawy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62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21:00Z</dcterms:created>
  <dc:creator>komp8</dc:creator>
  <dc:description/>
  <dc:language>en-US</dc:language>
  <cp:lastModifiedBy>Saletra</cp:lastModifiedBy>
  <cp:lastPrinted>2006-08-18T10:59:00Z</cp:lastPrinted>
  <dcterms:modified xsi:type="dcterms:W3CDTF">2006-08-24T10:03:00Z</dcterms:modified>
  <cp:revision>7</cp:revision>
  <dc:subject/>
  <dc:title>Uchwała nr </dc:title>
</cp:coreProperties>
</file>