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4/393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czerwc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188 ust. 1 pkt 1 ustawy z dnia 30 czerwca 2005 r. o finansach publicznych            ( Dz. U. nr 249 poz. 2104 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6430 – Dotacje celowe otrzymane             z budżetu państwa na realizację  inwestycji i zakupów inwestycyjnych </w:t>
      </w:r>
      <w:r>
        <w:rPr>
          <w:rFonts w:cs="Tahoma" w:ascii="Tahoma" w:hAnsi="Tahoma"/>
          <w:b/>
          <w:bCs/>
        </w:rPr>
        <w:t>o kwotę 15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  <w:bCs/>
        </w:rPr>
        <w:t xml:space="preserve">Zmniejsza się wydatki 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>– Domy pomocy społecznej, w § 4210 – Zakup materiałów i wyposażenia o kwotę 15 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6060 – Wydatki  na zakupy inwestycyjne jednostek budżetowych </w:t>
      </w:r>
      <w:r>
        <w:rPr>
          <w:rFonts w:cs="Tahoma" w:ascii="Tahoma" w:hAnsi="Tahoma"/>
          <w:b/>
          <w:bCs/>
        </w:rPr>
        <w:t>o kwotę 3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lang w:val="en-US" w:eastAsia="en-US"/>
        </w:rPr>
      </w:pPr>
      <w:r>
        <w:rPr>
          <w:rFonts w:cs="Tahoma"/>
          <w:b w:val="false"/>
          <w:bCs w:val="false"/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 w planie dochodów w dziale 852 rozdziale 85202 na kwotę 15 000 zł dokonuje się             na podstawie zarządzenia Wojewody Zachodniopomorskiego Nr 258/2006 z dnia 12 czerwca  2006 r. w sprawie zmian w budżecie Wojewody Zachodniopomorskiego na 2006 rok, na mocy którego zwiększona została Powiatowi Kamieńskiemu dotacja celow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niejsza się wydatki Domu Pomocy Społecznej na zakup materiałów i wyposażenia o kwotę 15 000 zł. Kwota powyższa jest udziałem własnym w realizacji programu naprawczego w DPS Śniatowo.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iększa się wydatki powiatu o kwotę 30 000 zł na wydatki inwestycyjne. Środki te niezbędne są w celu realizacji zadań związanych z osiągnięciem standardów w Domu Pomocy Społecznej w Śniadowie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imes New Roman"/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ahoma" w:hAnsi="Tahoma" w:eastAsia="Times New Roman" w:cs="Tahom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1440" w:hanging="36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18:00Z</dcterms:created>
  <dc:creator>Donata Kuryłło</dc:creator>
  <dc:description/>
  <dc:language>en-US</dc:language>
  <cp:lastModifiedBy>Saletra</cp:lastModifiedBy>
  <cp:lastPrinted>2006-06-26T15:18:00Z</cp:lastPrinted>
  <dcterms:modified xsi:type="dcterms:W3CDTF">2006-06-27T07:44:00Z</dcterms:modified>
  <cp:revision>4</cp:revision>
  <dc:subject/>
  <dc:title>PROJEKT</dc:title>
</cp:coreProperties>
</file>