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0" w:hanging="0"/>
        <w:rPr/>
      </w:pPr>
      <w:r>
        <w:rPr/>
        <w:t>Uchwała Nr 172/390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6 roku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zmiany Uchwały Nr 158/351/2006 Zarządu Powiatu </w:t>
        <w:br/>
        <w:t>w Kamieniu Pomorskim z dnia 19 stycznia 2006 roku w sprawie uchwalenia regulaminu Organizacyjnego Powiatowego Centrum Pomocy Rodzinie w Kamieniu Pomorsk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6 ust. 1 ustawy z dnia 5 czerwca 1998r. o samorządzie powiatowym (Dz. U. z 2001 r. Nr 142, poz. 1592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  Uchwale Nr 158/351/2006 Zarządu Powiatu w Kamieniu Pomorskim z dnia 19 stycznia 2006 roku w sprawie uchwalenia regulaminu Organizacyjnego Powiatowego Centrum Pomocy Rodzinie w Kamieniu Pomorskim wprowadza następujące zmian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§ 4 ust. 1 pkt 2 otrzymuje brzmienie:</w:t>
      </w:r>
    </w:p>
    <w:p>
      <w:pPr>
        <w:pStyle w:val="Tekstpodstawowy2"/>
        <w:rPr/>
      </w:pPr>
      <w:r>
        <w:rPr/>
        <w:t>„</w:t>
      </w:r>
      <w:r>
        <w:rPr/>
        <w:t xml:space="preserve">2) ustawy z dnia 12 marca 2004 roku o pomocy społecznej (Dz.U. Nr 64, poz.593 </w:t>
        <w:br/>
        <w:t>z późn. zm.)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 § 6: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a)  ust. 2 otrzymuje brzmienie:   </w:t>
      </w:r>
    </w:p>
    <w:p>
      <w:pPr>
        <w:pStyle w:val="Tekstpodstawowy2"/>
        <w:rPr/>
      </w:pPr>
      <w:r>
        <w:rPr/>
        <w:t>„</w:t>
      </w:r>
      <w:r>
        <w:rPr/>
        <w:t>2. PCPR podejmuje zadania z zakresu pomocy społecznej w myśl ustawy z dnia 12 marca 2004 roku o pomocy społecznej (Dz. U. Nr 64, poz. 593 z późn. zm.) zarówno realizowane przez Powiat Kamieński jak i zlecone Powiatowi Kamieńskiemu przez administrację rządową.”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) w ust. 4 po pkt. 11 dodaje się pkt 12 w brzmieni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2) prowadzenie ośrodka interwencji kryzysowej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ahoma" w:ascii="Tahoma" w:hAnsi="Tahoma"/>
        </w:rPr>
        <w:t>§ 7 otrzymuje brzmienie: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 strukturze organizacyjnej Powiatowego Centrum Pomocy Rodzinie wyodrębnia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ahoma" w:hAnsi="Tahoma" w:cs="Tahoma"/>
        </w:rPr>
      </w:pPr>
      <w:r>
        <w:rPr>
          <w:rFonts w:cs="Tahoma" w:ascii="Tahoma" w:hAnsi="Tahoma"/>
        </w:rPr>
        <w:t>Kierownik jednost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ahoma" w:hAnsi="Tahoma" w:cs="Tahoma"/>
        </w:rPr>
      </w:pPr>
      <w:r>
        <w:rPr>
          <w:rFonts w:cs="Tahoma" w:ascii="Tahoma" w:hAnsi="Tahoma"/>
        </w:rPr>
        <w:t>Główny Księg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ahoma" w:hAnsi="Tahoma" w:cs="Tahoma"/>
        </w:rPr>
      </w:pPr>
      <w:r>
        <w:rPr>
          <w:rFonts w:cs="Tahoma" w:ascii="Tahoma" w:hAnsi="Tahoma"/>
        </w:rPr>
        <w:t>samodzielny referent ds. płac i osób niepełnospraw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ahoma" w:hAnsi="Tahoma" w:cs="Tahoma"/>
        </w:rPr>
      </w:pPr>
      <w:r>
        <w:rPr>
          <w:rFonts w:cs="Tahoma" w:ascii="Tahoma" w:hAnsi="Tahoma"/>
        </w:rPr>
        <w:t>referent ds. PFRON i opieki społe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ahoma" w:hAnsi="Tahoma" w:cs="Tahoma"/>
        </w:rPr>
      </w:pPr>
      <w:r>
        <w:rPr>
          <w:rFonts w:cs="Tahoma" w:ascii="Tahoma" w:hAnsi="Tahoma"/>
        </w:rPr>
        <w:t>referent biur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ahoma" w:hAnsi="Tahoma" w:cs="Tahoma"/>
        </w:rPr>
      </w:pPr>
      <w:r>
        <w:rPr>
          <w:rFonts w:cs="Tahoma" w:ascii="Tahoma" w:hAnsi="Tahoma"/>
        </w:rPr>
        <w:t>pedago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 skład struktury organizacyjnej PCPR wchodzi Ośrodek Interwencji Kryzysowej </w:t>
        <w:br/>
        <w:t>z siedzibą przy ul. Garncarskiej 4 w Kamieniu Pomorskim, do zadań, którego należ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 zadań Ośrodka Należy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zapewnienie kompleksowej pomocy psychologicznej poprze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interwencji kryzysowych osobiście w siedzibie Ośrodka, telefonicznie, w miejscu pobytu osoby dotkniętej kryzyse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poradnictwa psychologicznego indywidualnego i rodzin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</w:rPr>
        <w:t>prowadzenie psychoterapii indywidualnej bądź rodzinnej w sytuacjach skrajnie uraz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specjalistycznego poradnictwa prawnego, pracy socjal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ostępnienie w sytuacjach  uzasadnionych zagrożeniem bezpieczeństwa </w:t>
        <w:br/>
        <w:t>lub dobra procesu pomocy miejsc całodobowego pobytu na terenie Ośrodka przy ul. Garncarskiej 4 na okres do 3 miesię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imowanie i prowadzenie grup samopomocowych, grup wspar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acje psychologiczne dla pracowników socjalnych gminnych ośrodków pomocy społe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a profilaktyczne poprzez rozwijanie w społeczeństwie wiedzy i umiejętności potrzebnych do radzenia sobie z trudnymi sytuacjami życiowymi oraz w  zakresie rozwijania umiejętności potrzebnych do kształtowania prawidłowych stosunków międzyludzki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instytucjami, jednostkami organizacyjnymi pomocy społecznej, sądem, prokuraturą, policją, placówkami oświaty oraz innymi podmiotami, których działalność statutowa przewiduje szeroko rozumianą pomoc społeczną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§ 8 ust. 2 otrzymuje brzmieni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. Kierownik w stosunku do pracowników reprezentuje pracodawcę w rozumieniu przepisów Kodeksu pracy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ie ulega schemat struktury organizacyjnej Powiatowego Centrum Pomocy Rodzinie w Kamieniu Pomorskim przedstawiony w załączniku Nr 1 do Uchwały </w:t>
        <w:br/>
        <w:t>Nr 158/351/2006 Zarządu Powiatu w Kamieniu Pomorskim z dnia 19 stycznia 2006 roku w sprawie uchwalenia regulaminu Organizacyjnego Powiatowego Centrum Pomocy Rodzinie w Kamieniu Pomorskim. Nowy schemat organizacyjny Powiatowego Centrum Pomocy Rodzinie w Kamieniu Pomorskim stanowi załącznik Nr 1 do niniejszej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. Wykonanie uchwały powierza się Staroście i Kierownikowi Powiatowego Centrum Pomocy Rodzinie w Kamieniu Pomorskim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6"/>
        </w:rPr>
        <w:t>Przewodniczący Zarządu:</w:t>
      </w:r>
      <w:r>
        <w:rPr>
          <w:rFonts w:cs="Tahoma" w:ascii="Tahoma" w:hAnsi="Tahoma"/>
          <w:szCs w:val="26"/>
        </w:rPr>
        <w:tab/>
        <w:tab/>
        <w:tab/>
        <w:tab/>
      </w:r>
      <w:r>
        <w:rPr>
          <w:rFonts w:cs="Tahoma" w:ascii="Tahoma" w:hAnsi="Tahoma"/>
          <w:b/>
          <w:bCs/>
          <w:szCs w:val="26"/>
        </w:rPr>
        <w:t>Członkowie Zarządu:</w:t>
      </w:r>
    </w:p>
    <w:p>
      <w:pPr>
        <w:pStyle w:val="Normal"/>
        <w:rPr>
          <w:rFonts w:ascii="Tahoma" w:hAnsi="Tahoma" w:eastAsia="Tahoma" w:cs="Tahoma"/>
          <w:szCs w:val="26"/>
        </w:rPr>
      </w:pPr>
      <w:r>
        <w:rPr>
          <w:rFonts w:eastAsia="Tahoma" w:cs="Tahoma" w:ascii="Tahoma" w:hAnsi="Tahoma"/>
          <w:szCs w:val="26"/>
        </w:rPr>
        <w:t xml:space="preserve">  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ind w:firstLine="709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natol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Andrzej Mleczko</w:t>
      </w:r>
    </w:p>
    <w:p>
      <w:pPr>
        <w:pStyle w:val="TextBodyIndent"/>
        <w:ind w:lef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31:00Z</dcterms:created>
  <dc:creator>Fox Mudler</dc:creator>
  <dc:description/>
  <dc:language>en-US</dc:language>
  <cp:lastModifiedBy>Saletra</cp:lastModifiedBy>
  <cp:lastPrinted>2006-06-19T09:03:00Z</cp:lastPrinted>
  <dcterms:modified xsi:type="dcterms:W3CDTF">2006-06-19T08:06:00Z</dcterms:modified>
  <cp:revision>9</cp:revision>
  <dc:subject/>
  <dc:title>1</dc:title>
</cp:coreProperties>
</file>