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1/ 389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czerw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w sprawie: upoważnienia Dyrektora Domu Dziecka w Lubinie do złożenia wniosku, zawarcia umowy finansowej oraz rozliczenia  z wydatkowanych środków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32 ust.1 i art. 48 ust. 2 ustawy z dnia 5 czerwca 1998 roku o samorządzie powiatowym (Dz. U. z 2001r. nr 142 poz. 1592 z poźn. zmianami)</w:t>
      </w:r>
    </w:p>
    <w:p>
      <w:pPr>
        <w:pStyle w:val="Heading1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/>
      </w:pPr>
      <w:r>
        <w:rPr/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Upoważnia się Panią Annę Oleksy Dyrektora Domu Dziecka w Lubinie </w:t>
        <w:br/>
        <w:t>do reprezentowania  Zarządu Powiatu w działaniach związanych z realizacją  projektu Narodowej Agencji Programu „MŁODZIEŻ” tj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a wniosk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cia umowy finansow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enia z wydatkowanych środkó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Upoważnienie ważne jest na czas realizacji projektu „MŁODZIEŻ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Wykonanie uchwały powierza się Dyrektorowi Domu Dziecka w Lub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 xml:space="preserve">Przewodniczący Zarządu </w:t>
        <w:tab/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natol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Paweł Jamroziak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2:00Z</dcterms:created>
  <dc:creator>WZ</dc:creator>
  <dc:description/>
  <dc:language>en-US</dc:language>
  <cp:lastModifiedBy>Saletra</cp:lastModifiedBy>
  <dcterms:modified xsi:type="dcterms:W3CDTF">2006-06-12T07:22:00Z</dcterms:modified>
  <cp:revision>5</cp:revision>
  <dc:subject/>
  <dc:title>Uchwała Nr 171/         /2006</dc:title>
</cp:coreProperties>
</file>