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 171/388/200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6 czerwca 2006 ro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90 ust. 2a, 3, 3a i 4 ustawy z dnia 7 września 1991 roku </w:t>
        <w:br/>
        <w:t xml:space="preserve">o systemie oświaty (Dz.U. z 2004 r. Nr 256, poz.2572, z późn. zm.) w związku z § 5 ust.1 Uchwały Nr X/80/2003 Rady Powiatu w Kamieniu Pomorskim z dnia </w:t>
        <w:br/>
        <w:t xml:space="preserve">15 września 2003 roku w sprawie trybu udzielania i rozliczania dotacji dla szkół niepublicznych posiadających uprawnienia szkół publicznych oraz niepublicznych placówek oświatowych działających na terenie Powiatu Kamieńskiego, wpisanych </w:t>
        <w:br/>
        <w:t>do ewidencji prowadzonej przez Starostę Kamieńskiego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 Powiatu uchwala, co następuje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Ustala się miesięczną wysokość dotacji w roku 2006 na jednego ucznia /wychowanka / słuchacz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Na ucznia/słuchacza liceum ogólnokształcąc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dla młodzieży</w:t>
        <w:tab/>
        <w:tab/>
        <w:tab/>
        <w:tab/>
        <w:tab/>
        <w:tab/>
        <w:tab/>
        <w:tab/>
        <w:t xml:space="preserve">    266,49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dla dorosłych</w:t>
        <w:tab/>
        <w:tab/>
        <w:tab/>
        <w:tab/>
        <w:tab/>
        <w:tab/>
        <w:tab/>
        <w:tab/>
        <w:t xml:space="preserve">     93,27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 ucznia/słuchacza liceum uzupełniającego:</w:t>
        <w:tab/>
        <w:tab/>
        <w:tab/>
        <w:tab/>
        <w:t xml:space="preserve">     93,27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Na ucznia/słuchacza szkoły zawodowej:</w:t>
      </w:r>
    </w:p>
    <w:p>
      <w:pPr>
        <w:pStyle w:val="Tekstpodstawowy2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-     dla młodzieży</w:t>
        <w:tab/>
        <w:tab/>
        <w:tab/>
        <w:tab/>
        <w:tab/>
        <w:tab/>
        <w:tab/>
        <w:tab/>
        <w:t xml:space="preserve">    303,51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dla dorosłych</w:t>
        <w:tab/>
        <w:tab/>
        <w:tab/>
        <w:tab/>
        <w:tab/>
        <w:tab/>
        <w:tab/>
        <w:tab/>
        <w:t xml:space="preserve">    106,23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Na wychowanka ośrodka rehabilitacyjno–edukacyjno–wychowawczego:1 480,54 z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Skarbnikowi Powiatu Kamieńskiego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, z mocą obowiązującą od 1 stycznia 2006 roku.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natol Kołoszuk     </w:t>
        <w:tab/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Andrzej Mleczko </w:t>
      </w:r>
    </w:p>
    <w:p>
      <w:pPr>
        <w:pStyle w:val="Heading3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 171/388/200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6 czerwca 2006 ro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90 ustawy z dnia 07 września 1991r. o systemie oświaty (Dz.U. z 2004r. Nr 256, poz.2572, z późn. zm.) nakłada na powiat obowiązek udzielania dotacji podmiotowych dla niepublicznych szkół ponadgimnazjalnych dla młodzieży (ust.2a), dla dorosłych (ust.2b, pkt.3), dla wychowanków specjalnych ośrodków rehabilitacyjno – edukacyjno – wychowawczych (ust.3a), stąd zachodzi konieczność podjęcia uchwały w brzmieniu j.w. i wg poniższych wyliczeń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1. Wyliczenie wysokości dotacji na ucznia w liceum ogólnokształcący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 = 1,08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zł x 1,08 = 3 184,747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3 184,747 zł : 12 = </w:t>
      </w:r>
      <w:r>
        <w:rPr>
          <w:rFonts w:cs="Tahoma" w:ascii="Tahoma" w:hAnsi="Tahoma"/>
          <w:b/>
          <w:bCs/>
        </w:rPr>
        <w:t xml:space="preserve">265,395 z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1,0041520475 – wysokość dotacji </w:t>
      </w:r>
      <w:r>
        <w:rPr>
          <w:rFonts w:cs="Tahoma" w:ascii="Tahoma" w:hAnsi="Tahoma"/>
          <w:b/>
          <w:bCs/>
        </w:rPr>
        <w:t xml:space="preserve"> 266,4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2. Wyliczenie wysokości dotacji na słuchacza w liceum ogólnokształcącym dla dorosłych: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 = 1,08 x 0,35 = 0,378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zł x 0,378 = 1 114,661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 114,661 zł : 12 = </w:t>
      </w:r>
      <w:r>
        <w:rPr>
          <w:rFonts w:cs="Tahoma" w:ascii="Tahoma" w:hAnsi="Tahoma"/>
          <w:b/>
          <w:bCs/>
        </w:rPr>
        <w:t>92,892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1,0041520475 – wysokość dotacji </w:t>
      </w:r>
      <w:r>
        <w:rPr>
          <w:rFonts w:cs="Tahoma" w:ascii="Tahoma" w:hAnsi="Tahoma"/>
          <w:b/>
          <w:bCs/>
        </w:rPr>
        <w:t>93,2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3. Wyliczenie wysokości dotacji na słuchacza w liceum uzupełniającym: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 = 1,08 x 0,35 = 0,378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zł x 0,378 = 1 114,661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 114,661 zł : 12 = </w:t>
      </w:r>
      <w:r>
        <w:rPr>
          <w:rFonts w:cs="Tahoma" w:ascii="Tahoma" w:hAnsi="Tahoma"/>
          <w:b/>
          <w:bCs/>
        </w:rPr>
        <w:t>92,892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1,0041520475 – wysokość dotacji </w:t>
      </w:r>
      <w:r>
        <w:rPr>
          <w:rFonts w:cs="Tahoma" w:ascii="Tahoma" w:hAnsi="Tahoma"/>
          <w:b/>
          <w:bCs/>
        </w:rPr>
        <w:t>93,2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yliczenie wysokości dotacji na ucznia w szkole zawodow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St.A+P8+P7= 1 + 0,15 + 0,08 = 1,23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zł x 1,23 =3 627,073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3 627,073 zł : 12 = </w:t>
      </w:r>
      <w:r>
        <w:rPr>
          <w:rFonts w:cs="Tahoma" w:ascii="Tahoma" w:hAnsi="Tahoma"/>
          <w:b/>
          <w:bCs/>
        </w:rPr>
        <w:t>302,256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1,0041520475 – wysokość dotacji </w:t>
      </w:r>
      <w:r>
        <w:rPr>
          <w:rFonts w:cs="Tahoma" w:ascii="Tahoma" w:hAnsi="Tahoma"/>
          <w:b/>
          <w:bCs/>
        </w:rPr>
        <w:t>303,5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yliczenie wysokości dotacji na słuchacza szkoły zawodowej dla dorosłych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.A+P8+P7= 1 + 0,15 + 0,08 = 1,23 x 0,35 = 0,430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zł x 0,4305 = 1 269,475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 269,475 zł : 12 = </w:t>
      </w:r>
      <w:r>
        <w:rPr>
          <w:rFonts w:cs="Tahoma" w:ascii="Tahoma" w:hAnsi="Tahoma"/>
          <w:b/>
          <w:bCs/>
        </w:rPr>
        <w:t>105,78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1,0041520475 – wysokość dotacji </w:t>
      </w:r>
      <w:r>
        <w:rPr>
          <w:rFonts w:cs="Tahoma" w:ascii="Tahoma" w:hAnsi="Tahoma"/>
          <w:b/>
          <w:bCs/>
        </w:rPr>
        <w:t>106,2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6. Wyliczenie wysokości dotacji na wychowanka ośrodka rehabilitacyjno – edukacyjno – wychowawczego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.AxP3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 948,8396 zł x 6 = 17 693,0376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7 693,0376 zł :12 = </w:t>
      </w:r>
      <w:r>
        <w:rPr>
          <w:rFonts w:cs="Tahoma" w:ascii="Tahoma" w:hAnsi="Tahoma"/>
          <w:b/>
          <w:bCs/>
        </w:rPr>
        <w:t>1 474,4198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1,0041520475 – wysokość dotacji </w:t>
      </w:r>
      <w:r>
        <w:rPr>
          <w:rFonts w:cs="Tahoma" w:ascii="Tahoma" w:hAnsi="Tahoma"/>
          <w:b/>
          <w:bCs/>
        </w:rPr>
        <w:t>1 480,54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29:00Z</dcterms:created>
  <dc:creator>komp8</dc:creator>
  <dc:description/>
  <dc:language>en-US</dc:language>
  <cp:lastModifiedBy>Saletra</cp:lastModifiedBy>
  <cp:lastPrinted>2006-06-07T10:01:00Z</cp:lastPrinted>
  <dcterms:modified xsi:type="dcterms:W3CDTF">2006-06-12T12:59:00Z</dcterms:modified>
  <cp:revision>12</cp:revision>
  <dc:subject/>
  <dc:title>Uchwała Nr  </dc:title>
</cp:coreProperties>
</file>