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171/386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czerwc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) oraz § 14 Uchwały Nr XXXIII/253/2005 Rady Powiatu w Kamieniu Pomorskim z dnia 30 grudnia 2005 roku w sprawie uchwalenia budżetu Powiatu Kamieńskiego              na 2006 rok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6 09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>– Gospodarka gruntami i nieruchomościami, w § 2110 – Dotacje celowe otrzymane z budżetu państwa na zadania bieżące z zakresu administracji rządowej oraz inne zadania zlecone ustawami realizowane przez powiat</w:t>
      </w:r>
      <w:r>
        <w:rPr>
          <w:rFonts w:cs="Tahoma" w:ascii="Tahoma" w:hAnsi="Tahoma"/>
          <w:b/>
          <w:bCs/>
        </w:rPr>
        <w:t xml:space="preserve"> o kwotę 10 098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2130 - Dotacje celowe otrzymane                    z budżetu państwa na realizację bieżących zadań własnych powiatu </w:t>
      </w:r>
      <w:r>
        <w:rPr>
          <w:rFonts w:cs="Tahoma" w:ascii="Tahoma" w:hAnsi="Tahoma"/>
          <w:b/>
          <w:bCs/>
        </w:rPr>
        <w:t>o kwotę               6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6 09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 xml:space="preserve">o kwotę 10 09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80 – Pozostałe odsetki – 98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90 – Kary i odszkodowania wypłacane na rzecz osób fizycznych – 10 00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6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o kwotę 200 1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- </w:t>
      </w:r>
      <w:r>
        <w:rPr>
          <w:rFonts w:cs="Tahoma" w:ascii="Tahoma" w:hAnsi="Tahoma"/>
          <w:bCs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0 – Wydatki inwestycyjne jednostek budżetowych                </w:t>
      </w:r>
      <w:r>
        <w:rPr>
          <w:rFonts w:cs="Tahoma" w:ascii="Tahoma" w:hAnsi="Tahoma"/>
          <w:b/>
          <w:bCs/>
        </w:rPr>
        <w:t>o kwotę 160 0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210 – Zakup materiałów i wyposażenia </w:t>
      </w:r>
      <w:r>
        <w:rPr>
          <w:rFonts w:cs="Tahoma" w:ascii="Tahoma" w:hAnsi="Tahoma"/>
          <w:b/>
          <w:bCs/>
        </w:rPr>
        <w:t>o kwotę          40 0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, w § 4300 – Zakup usług pozostałych </w:t>
      </w:r>
      <w:r>
        <w:rPr>
          <w:rFonts w:cs="Tahoma" w:ascii="Tahoma" w:hAnsi="Tahoma"/>
          <w:b/>
          <w:bCs/>
        </w:rPr>
        <w:t>o kwotę 1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o kwotę 200 100 zł, </w:t>
      </w:r>
      <w:r>
        <w:rPr>
          <w:rFonts w:cs="Tahoma" w:ascii="Tahoma" w:hAnsi="Tahoma"/>
          <w:bCs/>
        </w:rPr>
        <w:t xml:space="preserve">w tym: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- </w:t>
      </w:r>
      <w:r>
        <w:rPr>
          <w:rFonts w:cs="Tahoma" w:ascii="Tahoma" w:hAnsi="Tahoma"/>
          <w:bCs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6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20 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40 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2. 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</w:t>
      </w:r>
      <w:r>
        <w:rPr>
          <w:rFonts w:cs="Tahoma" w:ascii="Tahoma" w:hAnsi="Tahoma"/>
          <w:b/>
          <w:bCs/>
        </w:rPr>
        <w:t>o kwot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40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25 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610 – Koszty postępowania sądowego i prokuratorskiego – 15 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3. 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, w § 4170 – Wynagrodzenia bezosobowe </w:t>
      </w:r>
      <w:r>
        <w:rPr>
          <w:rFonts w:cs="Tahoma" w:ascii="Tahoma" w:hAnsi="Tahoma"/>
          <w:b/>
          <w:bCs/>
        </w:rPr>
        <w:t>o kwotę 1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dochodów w dziale 700 rozdziale 70005 na kwotę 10 098 zł dokonuje się                na podstawie zarządzenia Wojewody Zachodniopomorskiego Nr 225/2006 z dnia 24 maja 2006 r. w sprawie zmian w budżecie Wojewody Zachodniopomorskiego na 2006 rok, na mocy którego zwiększona została Powiatowi dotacja celowa. Zwiększa się wydatki powiatu zgodnie z przeznaczeniem dotacja na wypłatę odszkodowania na rzecz Pani Aleksandry Strenkowskiej (należność główna 10 000 zł), z tytułu utraty prawa własności do działki nr 27/3                          o powierzchni 0,0267 ha, położonej w obrębie ewidencyjnym 1 M. Kamień Pomorski, zajętej pod budowę drogi powiatowej Nr 0019 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dochodów w dziale 852 rozdziale 85218 na kwotę 6 000 zł dokonuje się             na podstawie zarządzenia Wojewody Zachodniopomorskiego Nr 166/2006 z dnia                     13 kwietnia 2006 r. w sprawie zmian w budżecie Wojewody Zachodniopomorskiego                 na 2006 rok, na mocy którego zwiększona została Powiatowi Kamieńskiemu dotacja celowa. Zwiększa się wydatki powiatu zgodnie z przeznaczeniem dotacji na sfinansowanie zadania wynikającego z art. 121 ust. 3a ustawy z dnia 12 marca 2004 r. o pomocy społecznej (Dz. U. Nr 64, poz. 593 z poźn. zm.), tj. na wypłatę od 1 stycznia 2006 r. comiesięcznego dodatku  do wynagrodzenia w wysokości 250 zł pracownikowi socjalnemu zatrudnionemu                         w samorządowych jednostkach organizacyjnych pomocy społecznej, do którego obowiązków należy świadczenie pracy socjalnej w środowisk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wydatków w dziale 600 rozdziale 60014 na kwotę 160 000 zł dokonuje się            na wniosek Zarządu Dróg Powiatowych w Kamieniu Pomorskim. W związku z wcześniejszym zmniejszeniem planu finansowego ZDP uzupełnia się brakujące środki materiały, wyposażenie i usługi związane z bieżącym utrzymaniem dróg powiatow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wydatków w dziale 750 rozdziale 75020 na kwotę 40 000 zł dokonuje się              w związku z koniecznością zabezpieczenia środków na wynagrodzenia radców prawnych               z tytułu zastępstw w postępowaniu sądowym na podstawie umów cywilnoprawnych                oraz wyroków sądow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w planie wydatków w dziale 750 rozdziale 75045 na kwotę 100 zł jest niezbędna              w celu uzupełnienia środków na zapłatę rachunku z umowy zlecenia w związku z organizacją komisji poborowy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imes New Roman"/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1440" w:hanging="36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30:00Z</dcterms:created>
  <dc:creator>Donata Kuryłło</dc:creator>
  <dc:description/>
  <dc:language>en-US</dc:language>
  <cp:lastModifiedBy>Saletra</cp:lastModifiedBy>
  <cp:lastPrinted>2006-06-06T13:30:00Z</cp:lastPrinted>
  <dcterms:modified xsi:type="dcterms:W3CDTF">2006-06-07T07:11:00Z</dcterms:modified>
  <cp:revision>4</cp:revision>
  <dc:subject/>
  <dc:title>PROJEKT</dc:title>
</cp:coreProperties>
</file>