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70/385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maj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nieodpłatnego przekazania mienia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32 ust.2 pkt 3 ustawy z dnia 5 czerwca 1998 roku o samorządzie powiatowym (Dz.U. z 2001 r. Nr 142, poz. 1592 z późn. zm.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Wyraża się zgodę na nieodpłatne przekazanie następujących maszyn i urządzeń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ładowarka „Cyklop”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gławiacz (wyorywacz) buraków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ług czołowy (spychacz) do ciągnika Ursus C-36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rozsiewacz nawozów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la Zarządu Dróg Powiatowych w Kamieniu Pomorskim, będących dotychczas </w:t>
        <w:br/>
        <w:t>na wyposażeniu Zespołu Szkół Ponadgimnazjalnych w Woli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 xml:space="preserve">Wykonanie uchwały powierza się Kierownikowi Zarządu Dróg Powiatowych </w:t>
        <w:br/>
        <w:t>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ind w:firstLine="708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Anatol Kołoszuk</w:t>
        <w:tab/>
        <w:tab/>
        <w:tab/>
        <w:tab/>
        <w:tab/>
        <w:t>Paweł Czapkin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>Andrzej Mleczko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7:03:00Z</dcterms:created>
  <dc:creator>Saletra</dc:creator>
  <dc:description/>
  <dc:language>en-US</dc:language>
  <cp:lastModifiedBy>Saletra</cp:lastModifiedBy>
  <dcterms:modified xsi:type="dcterms:W3CDTF">2006-05-30T08:02:00Z</dcterms:modified>
  <cp:revision>4</cp:revision>
  <dc:subject/>
  <dc:title>Projekt</dc:title>
</cp:coreProperties>
</file>