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70/383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j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) oraz § 14 Uchwały Nr XXXIII/253/2005 Rady Powiatu w Kamieniu Pomorskim z dnia 30 grudnia 2005 roku w sprawie uchwalenia budżetu Powiatu Kamieńskiego              na 2006 rok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 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 xml:space="preserve">otrzymane z budżetu państwa na zadania bieżące z zakresu administracji rządowej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 xml:space="preserve">oraz inne zadania zlecone ustawami realizowane przez Powiat </w:t>
      </w:r>
      <w:r>
        <w:rPr>
          <w:rFonts w:cs="Tahoma" w:ascii="Tahoma" w:hAnsi="Tahoma"/>
          <w:b/>
          <w:bCs/>
        </w:rPr>
        <w:t>o kwotę 40 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63 36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</w:t>
      </w:r>
      <w:r>
        <w:rPr>
          <w:rFonts w:cs="Tahoma" w:ascii="Tahoma" w:hAnsi="Tahoma"/>
          <w:b/>
          <w:bCs/>
        </w:rPr>
        <w:t xml:space="preserve">o kwotę 40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20 – Wynagrodzenia osobowe członków korpusu służby cywilnej –                25 2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4 383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 § 4120 – Składki na Fundusz Pracy – 617 zł,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9 4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400 z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</w:t>
      </w:r>
      <w:r>
        <w:rPr>
          <w:rFonts w:cs="Tahoma" w:ascii="Tahoma" w:hAnsi="Tahoma"/>
          <w:b/>
          <w:bCs/>
        </w:rPr>
        <w:t>o kwotę 23 36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§ 4210 – Zakup materiałów i wyposażenia – 12 348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§ 4270 – Zakup usług remontowych – 11 000 zł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§ 4440 – Odpis na zakładowy fundusz świadczeń socjalnych – 12 zł;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</w:rPr>
        <w:t xml:space="preserve"> –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</w:rPr>
        <w:t xml:space="preserve"> –  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Komendy powiatowe Państwowej Straży Pożarnej,  w § 4080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</w:rPr>
        <w:t xml:space="preserve">Uposażenie oraz   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świadczenia pieniężne wypłacane przez okres roku żołnierzom i funkcjonariuszom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zwolnionym ze służby </w:t>
      </w:r>
      <w:r>
        <w:rPr>
          <w:rFonts w:cs="Tahoma" w:ascii="Tahoma" w:hAnsi="Tahoma"/>
          <w:b/>
          <w:bCs/>
        </w:rPr>
        <w:t>o kwotę 23 360 zł</w:t>
      </w:r>
      <w:r>
        <w:rPr>
          <w:rFonts w:cs="Tahoma" w:ascii="Tahoma" w:hAnsi="Tahoma"/>
        </w:rPr>
        <w:t xml:space="preserve">.  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mniej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8 88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600 –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- </w:t>
      </w:r>
      <w:r>
        <w:rPr>
          <w:rFonts w:cs="Tahoma" w:ascii="Tahoma" w:hAnsi="Tahoma"/>
          <w:bCs/>
        </w:rPr>
        <w:t xml:space="preserve">Drogi publiczne powiatowe, w § 2310 – Dotacje celowe przekazane gminie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15 258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>– Starostwa powiatowe, w</w:t>
      </w:r>
      <w:r>
        <w:rPr>
          <w:rFonts w:cs="Tahoma" w:ascii="Tahoma" w:hAnsi="Tahoma"/>
        </w:rPr>
        <w:t xml:space="preserve"> §</w:t>
      </w:r>
      <w:r>
        <w:rPr/>
        <w:t xml:space="preserve"> </w:t>
      </w:r>
      <w:r>
        <w:rPr>
          <w:rFonts w:cs="Tahoma" w:ascii="Tahoma" w:hAnsi="Tahoma"/>
        </w:rPr>
        <w:t>430</w:t>
      </w:r>
      <w:r>
        <w:rPr>
          <w:rFonts w:cs="Tahoma" w:ascii="Tahoma" w:hAnsi="Tahoma"/>
          <w:bCs/>
        </w:rPr>
        <w:t xml:space="preserve">0 – Zakup usług pozostałych </w:t>
      </w:r>
      <w:r>
        <w:rPr>
          <w:rFonts w:cs="Tahoma" w:ascii="Tahoma" w:hAnsi="Tahoma"/>
          <w:b/>
          <w:bCs/>
        </w:rPr>
        <w:t>o kwotę 1 626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>– Administracja publiczna,</w:t>
      </w:r>
      <w:r>
        <w:rPr>
          <w:rFonts w:cs="Tahoma" w:ascii="Tahoma" w:hAnsi="Tahoma"/>
          <w:b/>
          <w:bCs/>
        </w:rPr>
        <w:t xml:space="preserve"> w rozdziale 75019 </w:t>
      </w:r>
      <w:r>
        <w:rPr>
          <w:rFonts w:cs="Tahoma" w:ascii="Tahoma" w:hAnsi="Tahoma"/>
        </w:rPr>
        <w:t xml:space="preserve">– Rady powiatów, w § 4410 – Podróże służbowe krajowe </w:t>
      </w:r>
      <w:r>
        <w:rPr>
          <w:rFonts w:cs="Tahoma" w:ascii="Tahoma" w:hAnsi="Tahoma"/>
          <w:b/>
          <w:bCs/>
        </w:rPr>
        <w:t xml:space="preserve">o kwotę 2 000 zł. 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8 884 zł, </w:t>
      </w:r>
      <w:r>
        <w:rPr>
          <w:rFonts w:cs="Tahoma" w:ascii="Tahoma" w:hAnsi="Tahoma"/>
          <w:bCs/>
        </w:rPr>
        <w:t xml:space="preserve">w tym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600 – </w:t>
      </w:r>
      <w:r>
        <w:rPr>
          <w:rFonts w:cs="Tahoma" w:ascii="Tahoma" w:hAnsi="Tahoma"/>
          <w:bCs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- </w:t>
      </w:r>
      <w:r>
        <w:rPr>
          <w:rFonts w:cs="Tahoma" w:ascii="Tahoma" w:hAnsi="Tahoma"/>
          <w:bCs/>
        </w:rPr>
        <w:t xml:space="preserve">Drogi publiczne powiatowe, w </w:t>
      </w:r>
      <w:r>
        <w:rPr>
          <w:rFonts w:cs="Tahoma" w:ascii="Tahoma" w:hAnsi="Tahoma"/>
        </w:rPr>
        <w:t>§ 4590</w:t>
      </w:r>
      <w:r>
        <w:rPr>
          <w:rFonts w:cs="Tahoma" w:ascii="Tahoma" w:hAnsi="Tahoma"/>
          <w:bCs/>
        </w:rPr>
        <w:t xml:space="preserve"> – Kary i odszkodowania wypłacane na rzecz osób fizycznych </w:t>
      </w:r>
      <w:r>
        <w:rPr>
          <w:rFonts w:cs="Tahoma" w:ascii="Tahoma" w:hAnsi="Tahoma"/>
          <w:b/>
          <w:bCs/>
        </w:rPr>
        <w:t>o kwotę 15 25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</w:t>
      </w:r>
      <w:r>
        <w:rPr>
          <w:rFonts w:cs="Tahoma" w:ascii="Tahoma" w:hAnsi="Tahoma"/>
        </w:rPr>
        <w:t xml:space="preserve">§ 4580 </w:t>
      </w:r>
      <w:r>
        <w:rPr>
          <w:rFonts w:cs="Tahoma" w:ascii="Tahoma" w:hAnsi="Tahoma"/>
          <w:bCs/>
        </w:rPr>
        <w:t xml:space="preserve">– Pozostałe odsetki </w:t>
      </w:r>
      <w:r>
        <w:rPr>
          <w:rFonts w:cs="Tahoma" w:ascii="Tahoma" w:hAnsi="Tahoma"/>
          <w:b/>
          <w:bCs/>
        </w:rPr>
        <w:t>o kwotę 1 626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</w:rPr>
        <w:t>– Administracja publiczna,</w:t>
      </w:r>
      <w:r>
        <w:rPr>
          <w:rFonts w:cs="Tahoma" w:ascii="Tahoma" w:hAnsi="Tahoma"/>
          <w:b/>
          <w:bCs/>
        </w:rPr>
        <w:t xml:space="preserve"> w rozdziale 75019 </w:t>
      </w:r>
      <w:r>
        <w:rPr>
          <w:rFonts w:cs="Tahoma" w:ascii="Tahoma" w:hAnsi="Tahoma"/>
        </w:rPr>
        <w:t xml:space="preserve">– Rady powiatów, w § 4210 – Zakup materiałów i wyposażenia </w:t>
      </w:r>
      <w:r>
        <w:rPr>
          <w:rFonts w:cs="Tahoma" w:ascii="Tahoma" w:hAnsi="Tahoma"/>
          <w:b/>
          <w:bCs/>
        </w:rPr>
        <w:t xml:space="preserve">o kwotę 2 000 zł. 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  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ind w:left="1440" w:right="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5672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 w planie dochodów w dziale 710 rozdziale 71015 na kwotę 40 000 zł dokonuje się na podstawie zarządzenia Wojewody Zachodniopomorskiego Nr 152/2006 z dnia 31 marca 2006 r. w sprawie zmian w budżecie Wojewody Zachodniopomorskiego na 2006 rok,                na mocy którego zwiększona została Powiatowi Kamieńskiemu dotacja celowa. Zwiększa się wydatki powiatu zgodnie z przeznaczeniem dotacji na pokrycie skutków zwiększenia limitu zatrudnienia o jeden etat w Powiatowym Inspektoracie Nadzoru Budowlanego w Kamieniu Pomorskim, z tego na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nagrodzenie – 25 200 zł,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chodne – 5 000 zł,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zostałe wydatki bieżące – 9 800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ynikają z potrzeby dostosowania planu finansowego do rzeczywistych potrzeb związanych z działalnością Komendy Powiatowej Państwowej Straży Pożarnej. Wnioskowane zmiany są efektem zaistnienia następujących okoliczności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 planie wydatków przewidziano świadczenie pieniężne dla funkcjonariusza zwolnionego ze służby pobieranego przez okres roku. Jednakże funkcjonariusz ten zrezygnował z w/w świadczenia, przechodząc bezpośrednio na zaopatrzenie emerytalne. Zaoszczędzone środki przeznacza sie na zakup materiałów  oraz bieżące naprawy i konserwacje w pomieszczeniach i budynkach jednostki, a także na zwiększenie planu finansowego do wysokości podstawowego odpisu na ZFŚS na 2006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 dziale 600 rozdziale 60014 na kwotę 15 258 zł są niezbędne ze względu na konieczność wypłaty odszkodowania za wykup działek nr 124/4, 124/5, 125/2 położonych w m. Łuskowo, będących własnością Państwa Alicji i Stefana Słabońskich. Zmniejszenia wydatków na dotacje dla gmin na utrzymanie dróg powiatowych dokonuje się czasowo – do momentu wniesienia do budżetu niewykorzystanych środków  na wydatki niewygasają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y w planie wydatków w dziale 750 rozdziale 75020 na kwotę 1 626 zł są niezbędne ze względu na konieczność zabezpieczenia środków na zapłatę odsetek od zasądzonych kosztów zastępstwa procesowego wg wyroku sadowego sygn. akt VI Cupr 45/05 z powództwa Macieja Roczyńskiego o zapłatę kwoty 9 000 zł wraz z ustawowymi odsetkami za zastępstwo procesowe w ramach reprezentowania Powiatu Kamieńskiego w sprawie Biura Turystycznego “WABTUR” sp. z o. o. W Wałbrzych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y w planie wydatków w dziale 750 rozdziale 75019 na kwotę 2 000 zł wynikają z potrzeby dostosowania planu finansowego do rzeczywistych potrzeb Biura Rady, przeznacza sie je na zakup materiałów niezbędnych do obsługi sesji i komisji Rady Powiatu Kamieńskiego.   </w:t>
      </w:r>
    </w:p>
    <w:sectPr>
      <w:footerReference w:type="default" r:id="rId2"/>
      <w:type w:val="nextPage"/>
      <w:pgSz w:w="11906" w:h="16838"/>
      <w:pgMar w:left="1134" w:right="1134" w:gutter="0" w:header="0" w:top="884" w:footer="699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15:00Z</dcterms:created>
  <dc:creator>Donata Kuryłło</dc:creator>
  <dc:description/>
  <dc:language>en-US</dc:language>
  <cp:lastModifiedBy>Saletra</cp:lastModifiedBy>
  <cp:lastPrinted>2006-05-23T13:13:00Z</cp:lastPrinted>
  <dcterms:modified xsi:type="dcterms:W3CDTF">2006-05-24T08:15:00Z</dcterms:modified>
  <cp:revision>4</cp:revision>
  <dc:subject/>
  <dc:title>PROJEKT</dc:title>
</cp:coreProperties>
</file>