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69/382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9 maj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gaszenia trwałego zarządu na nieruchomości położonej w Wolinie obręb 4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Na podstawie art. 46 ust 2 pkt 6 ustawy z dnia 21 sierpnia 1997 roku o gospodarce nieruchomościami (Dz.U. z 2000 r. Nr 46 poz. 543, z późniejszymi zmianami) oraz art. 32 ust. 2 pkt 3 ustawy o samorządzie powiatowym  (Dz.U. z 2001 r. Nr 142 poz. 1592 </w:t>
        <w:br/>
        <w:t xml:space="preserve">ze zmianami)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Wygasza się trwały zarząd ustanowiony na rzecz Zespołu Szkół Ponadgimnazjalnych w Wolinie, w odniesieniu do nieruchomości zabudowanej, położonej w Wolinie obręb 4 Gmina Wolin, oznaczonej w ewidencji gruntów i budynków jako działka                                    nr 82/6 o pow. 777 m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Przewodniczącemu Zarządu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</w:t>
      </w:r>
      <w:r>
        <w:rPr>
          <w:rFonts w:cs="Tahoma" w:ascii="Tahoma" w:hAnsi="Tahoma"/>
          <w:b/>
          <w:bCs/>
          <w:lang w:bidi="zxx"/>
        </w:rPr>
        <w:t>Przewodniczący Zarządu</w:t>
        <w:tab/>
        <w:tab/>
        <w:t xml:space="preserve">              </w:t>
        <w:tab/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</w:t>
      </w:r>
      <w:r>
        <w:rPr>
          <w:rFonts w:cs="Tahoma" w:ascii="Tahoma" w:hAnsi="Tahoma"/>
          <w:lang w:bidi="zxx"/>
        </w:rPr>
        <w:t>Anatol Kołoszuk</w:t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ab/>
        <w:tab/>
        <w:tab/>
        <w:t xml:space="preserve">                 </w:t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right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Uzasadnienie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ygaszenie trwałego zarządu ustanowionego na rzecz Zespołu szkół Ponadgimnazjalnych w Wolinie, jest zasadne ze względu na to, że  nieruchomość stała się zbędna na cel określony w decyzji Nr GNG.Sz. 7224/5/97/174 z dnia 27 stycznia 1997 r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 związku z powyższym zgodnie z art. 46 ust. 2 pkt. 6 ustawy o gospodarce nieruchomościami  istnieje podstawa do wygaszenia trwałego zarząd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1:00Z</dcterms:created>
  <dc:creator>Saletra</dc:creator>
  <dc:description/>
  <dc:language>en-US</dc:language>
  <cp:lastModifiedBy>Saletra</cp:lastModifiedBy>
  <cp:lastPrinted>2006-05-08T10:52:00Z</cp:lastPrinted>
  <dcterms:modified xsi:type="dcterms:W3CDTF">2006-05-10T08:00:00Z</dcterms:modified>
  <cp:revision>4</cp:revision>
  <dc:subject/>
  <dc:title>Uchwała Nr 169/          /2006</dc:title>
</cp:coreProperties>
</file>