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69/380/2006</w:t>
      </w:r>
    </w:p>
    <w:p>
      <w:pPr>
        <w:pStyle w:val="Heading1"/>
        <w:rPr/>
      </w:pPr>
      <w:r>
        <w:rPr/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maj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>w sprawie przekazania w trwały zarząd na rzecz Zespołu Szkół Ponadgimnazjalnych w Benicach nieruchomości lokal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44 ust 1 i 2 ustawy z dnia 21 sierpnia 1997 roku o gospodarce nieruchomościami (Dz.U. z 2000 r. Nr 46 poz. 543, z późniejszymi zmianami) oraz art. 32 ust. 2 pkt 3 ustawy o samorządzie powiatowym (Dz.U. z 2001 r. Nr 142 poz. 1592 ze zmianami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1. Ustanawia się w udziale wynoszącym 121/1000, na rzecz Zespołu Szkół Ponadgimnazjalnych w Benicach, trwały zarząd w odniesieniu do nieruchomości zabudowanej, położonej w Benicach gmina Kamień Pomorski, oznaczonej </w:t>
        <w:br/>
        <w:t>w ewidencji gruntów i budynków jako działka nr 161/2 o pow. 0,3232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znaczenie i objęcie w trwały zarząd w/w udziału w nieruchomości nastąpi </w:t>
        <w:br/>
        <w:t>na podstawie decyzji oraz protokołu zdawczo-odbiorcz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Przewodniczącemu Zarzą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 xml:space="preserve">Przewodniczący Zarządu </w:t>
        <w:tab/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atol Kołoszuk </w:t>
        <w:tab/>
        <w:tab/>
        <w:tab/>
        <w:tab/>
        <w:tab/>
        <w:tab/>
        <w:tab/>
        <w:t>Paweł Czapk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>Andrzej Mleczk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>Stanisław Łaszc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hanging="0"/>
        <w:rPr>
          <w:rFonts w:ascii="Tahoma" w:hAnsi="Tahoma" w:cs="Tahoma"/>
        </w:rPr>
      </w:pPr>
      <w:r>
        <w:rPr>
          <w:rFonts w:cs="Tahoma" w:ascii="Tahoma" w:hAnsi="Tahoma"/>
        </w:rPr>
        <w:t>Paweł Jamrozi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enie trwałego zarządu na rzecz Zespołu Szkół Ponadgimnazjalnych </w:t>
        <w:br/>
        <w:t xml:space="preserve">w Benicach następuje zgodnie z art. 44 ust. 2 ustawy z dnia o gospodarce nieruchomościami na wniosek jednostki organizacyjnej w celu wykonywania zadań statutowych szkoły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0:20:00Z</dcterms:created>
  <dc:creator>Saletra</dc:creator>
  <dc:description/>
  <dc:language>en-US</dc:language>
  <cp:lastModifiedBy>Saletra</cp:lastModifiedBy>
  <dcterms:modified xsi:type="dcterms:W3CDTF">2006-05-10T07:59:00Z</dcterms:modified>
  <cp:revision>3</cp:revision>
  <dc:subject/>
  <dc:title>Uchwała Nr 169/         /2006</dc:title>
</cp:coreProperties>
</file>