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wodniczący Rady Powiatu w Kamieniu Pomorskim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zaprasza na XXIX sesję Rady Powiatu, której termin wyznaczony </w:t>
        <w:br/>
        <w:t>został na dzień</w:t>
      </w:r>
      <w:r>
        <w:rPr>
          <w:rFonts w:cs="Tahoma" w:ascii="Tahoma" w:hAnsi="Tahoma"/>
          <w:b/>
        </w:rPr>
        <w:t xml:space="preserve"> 21 grudnia 2017 roku, </w:t>
      </w:r>
      <w:r>
        <w:rPr>
          <w:rFonts w:cs="Tahoma" w:ascii="Tahoma" w:hAnsi="Tahoma"/>
        </w:rPr>
        <w:t xml:space="preserve">na godzinę </w:t>
      </w:r>
      <w:r>
        <w:rPr>
          <w:rFonts w:cs="Tahoma" w:ascii="Tahoma" w:hAnsi="Tahoma"/>
          <w:b/>
        </w:rPr>
        <w:t>12:00</w:t>
      </w:r>
      <w:r>
        <w:rPr>
          <w:rFonts w:cs="Tahoma" w:ascii="Tahoma" w:hAnsi="Tahoma"/>
        </w:rPr>
        <w:br/>
        <w:t xml:space="preserve">w sali konferencyjnej Starostwa Powiatowego </w:t>
        <w:br/>
        <w:t>w Kamieniu Pomorskim, przy ul. Wolińskiej 7b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roponowany porządek obrad: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twarcie sesji, stwierdzenie quorum.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talenie porządku obrad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terpelacje i zapytania radnych.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prawozdanie Starosty o pracach Zarządu.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formacja Przewodniczącego Rady Powiatu.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jęcie uchwały w sprawie zmiany budżetu Powiatu Kamieńskiego na rok 2017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jęcie uchwały w sprawie ustalenia wydatków, które nie wygasają z upływem roku budżetowego 2017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uchwalenia budżetu Powiatu Kamieńskiego </w:t>
        <w:br/>
        <w:t>na rok 2018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dczytanie projektu uchwały budżetowej,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stawienie opinii komisji,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czytanie opinii Regionalnej Izby Obrachunkowej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yskusja nad wniesionymi poprawkami i ich przegłosowanie,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głosowanie nad przyjęciem uchwały budżetowej uwzględniające przyjęte poprawki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uchwalenia zmiany wieloletniej prognozy finansowej Powiatu Kamieńskiego na lata 2018 – 2025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ahoma" w:ascii="Tahoma" w:hAnsi="Tahoma"/>
        </w:rPr>
        <w:t xml:space="preserve">Podjęcie uchwały w sprawie zmiany Uchwały Nr XXI/139/2017 Rady Powiatu </w:t>
        <w:br/>
        <w:t xml:space="preserve">w Kamieniu Pomorskim z dnia 28 lutego 2017r. w sprawie przyjęcia zadań na rzecz osób niepełnosprawnych w Powiecie Kamieńskim na 2017 r. finansowanych </w:t>
        <w:br/>
        <w:t xml:space="preserve">ze środków Państwowego Funduszu Rehabilitacji Osób Niepełnosprawnych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wyrażenia zgody na ustanowienie nieodpłatnej służebności przesyłu w nieruchomościach stanowiących własność Powiatu Kamieńskiego w ramach świadczenia jednostkom usługi szerokopasmowego dostępu do Internetu o symetrycznej przepustowości co najmniej 100Mb/s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wyrażenia zgody na odstąpienie od obowiązku przetargowego trybu zawarcia umowy dzierżawy nieruchomości gruntowej położonej w Śniatowie, Gmina Kamień Pomorski, stanowiącej własność Powiatu Kamieńskiego będącej w trwałym zarządzie Zespołu Szkół Ponadgimnazjalnych w Benicach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ozpatrzenie skargi na działalność Dyrektora Zarządu Dróg Powiatowych </w:t>
        <w:br/>
        <w:t>w Kamieniu Pomorskim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dpowiedzi na zapytania zgłoszone na sesji.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olne wnioski i informacje.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knięcie sesji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60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6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1:29:00Z</dcterms:created>
  <dc:creator>Katarzyna Jamroziak</dc:creator>
  <dc:description/>
  <dc:language>en-US</dc:language>
  <cp:lastModifiedBy>Katarzyna Jamroziak</cp:lastModifiedBy>
  <dcterms:modified xsi:type="dcterms:W3CDTF">2017-12-14T11:29:00Z</dcterms:modified>
  <cp:revision>2</cp:revision>
  <dc:subject/>
  <dc:title/>
</cp:coreProperties>
</file>