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VI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4 października 2017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0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</w:t>
        <w:br/>
        <w:t xml:space="preserve">na 2017 rok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ustalenia stawek opłat obowiązujących na obszarze Powiatu Kamieńskiego w 2018 r. za usunięcie pojazdu z drogi i jego przechowywanie </w:t>
        <w:br/>
        <w:t xml:space="preserve">na wyznaczonym przez Starostę Kamieńskiego parkingu strzeżonym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</w:rPr>
        <w:t xml:space="preserve">Podjęcie uchwały w sprawie wysokości opłat za usunięcie i przechowywanie statków lub innych obiektów pływających z obszaru wodnego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odstąpienie od obowiązku przetargowego trybu zawarcia umowy dzierżawy nieruchomości lokalowej położonej w Kamieniu Pomorskim, Gmina Kamień Pomorski, stanowiącej własność Powiatu Kamieńskiego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odmowy stwierdzenia wygaśnięcia mandatu radnego Ariela Juszczaka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0:00Z</dcterms:created>
  <dc:creator>Katarzyna Jamroziak</dc:creator>
  <dc:description/>
  <cp:keywords/>
  <dc:language>en-US</dc:language>
  <cp:lastModifiedBy>Katarzyna Jamroziak</cp:lastModifiedBy>
  <dcterms:modified xsi:type="dcterms:W3CDTF">2017-10-19T12:17:00Z</dcterms:modified>
  <cp:revision>6</cp:revision>
  <dc:subject/>
  <dc:title/>
</cp:coreProperties>
</file>