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ahoma" w:hAnsi="Tahoma" w:cs="Tahoma"/>
          <w:bCs w:val="false"/>
          <w:szCs w:val="24"/>
        </w:rPr>
      </w:pPr>
      <w:r>
        <w:rPr>
          <w:rFonts w:cs="Tahoma" w:ascii="Tahoma" w:hAnsi="Tahoma"/>
          <w:bCs w:val="false"/>
          <w:szCs w:val="24"/>
        </w:rPr>
        <w:t>Uchwała Nr  152/338/2005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z dnia 29 listopada  2005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prawie wyrażenia zgody na dokonanie likwidacji Warsztatów Szkolnych działających w formie gospodarstwa pomocniczego przy Zespole Szkół Ponadgimnazjalnych im. Stanisława Staszica w Kamieniu Pomorski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Na podstawie art. 20, ust. 3, pkt.2 ustawy z dnia 26 listopada 1998r. o finansach publicznych (Dz.U. z 2003r. Nr 15, poz.148)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  Powiatu uchwala, co następuje: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Tahoma" w:ascii="Tahoma" w:hAnsi="Tahoma"/>
          <w:b/>
          <w:bCs/>
        </w:rPr>
        <w:t>§ 1.</w:t>
      </w:r>
      <w:r>
        <w:rPr>
          <w:rFonts w:cs="Tahoma" w:ascii="Tahoma" w:hAnsi="Tahoma"/>
        </w:rPr>
        <w:t>Wyraża się zgodę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 xml:space="preserve">na dokonanie likwidacji z dniem 31 grudnia 2005 roku Warsztatów Szkolnych działających w formie gospodarstwa pomocniczego przy Zespole Szkół Ponadgimnazjalnych im. Stanisława Staszica w Kamieniu Pomorskim przy jednoczesnym pozostawieniu Warsztatów Szkolnych w strukturze organizacyjnej Szkoły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Tahoma" w:ascii="Tahoma" w:hAnsi="Tahoma"/>
          <w:b/>
          <w:bCs/>
        </w:rPr>
        <w:t>§ 2</w:t>
      </w:r>
      <w:r>
        <w:rPr>
          <w:rFonts w:cs="Tahoma" w:ascii="Tahoma" w:hAnsi="Tahoma"/>
        </w:rPr>
        <w:t xml:space="preserve"> . Uchwała wchodzi w życie z dniem podjęcia.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   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rzewodniczący Zarządu                                Członkowie Zarząd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Anatol Kołoszuk     </w:t>
        <w:tab/>
        <w:tab/>
        <w:tab/>
        <w:tab/>
        <w:tab/>
        <w:t xml:space="preserve">  Paweł Czapki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Paweł Jamroziak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Stanisław Łaszcz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Andrzej Mleczko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2:29:00Z</dcterms:created>
  <dc:creator>komp8</dc:creator>
  <dc:description/>
  <dc:language>en-US</dc:language>
  <cp:lastModifiedBy>Saletra</cp:lastModifiedBy>
  <cp:lastPrinted>2005-11-10T10:31:00Z</cp:lastPrinted>
  <dcterms:modified xsi:type="dcterms:W3CDTF">2005-11-30T08:45:00Z</dcterms:modified>
  <cp:revision>7</cp:revision>
  <dc:subject/>
  <dc:title>Uchwała Nr  </dc:title>
</cp:coreProperties>
</file>