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ejestr wniosków i  interpelacji rad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V kadencja rok 2017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807"/>
        <w:gridCol w:w="1626"/>
        <w:gridCol w:w="1626"/>
        <w:gridCol w:w="4517"/>
        <w:gridCol w:w="1807"/>
        <w:gridCol w:w="2168"/>
        <w:gridCol w:w="2168"/>
      </w:tblGrid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Biura Rady </w:t>
              <w:br/>
              <w:t>i Zarządu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ożona przez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pod nr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6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01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.01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m Wczasów Dziecięcych w Międzyzdroj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Waldema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7.K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9 stycznia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6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dot. Nagród wypłaconych w 2016 roku dla pracowników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- koszt audytu w jednostkach oświatow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obecności członków Zarządu w 2016 roku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- wniosek dot. Planowanej inwestycji w SOSW  w Kamieniu Pomorskim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przekazanie działki nr 222 obręb geodezyjny Jarszew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Ari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zczak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7.K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20 stycznia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9.01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0.01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dot. Zimowego utrzymania dróg powiatowych przez ZD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y 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3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7.K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4 stycznia</w:t>
              <w:br/>
              <w:t xml:space="preserve">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9.01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utrzymaniowe jakie zostały wykonane     w 2016 roku siłami własnymi ZD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inwestycyjne wykonane w drugim półroczu 2016 roku ZD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utrzymaniowe przy pomocy obcych podmiotów ZD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inwestycyjne zlecone ZD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Dubrawski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4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4.2017.K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4 stycznia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/>
                <w:b/>
                <w:bCs/>
                <w:sz w:val="16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eastAsia="Tahoma" w:cs="Tahoma"/>
                <w:bCs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pytania mieszkańców dotyczące zimowego utrzymania dró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5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5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 27 stycznia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6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Dużej ilości konarów spadających z drzew na drogi powiatow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6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6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 26  stycznia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faktur za wykonane „profilowanie powierzchni brukowcowej samojezdnym walcem na drogach 1003Z,1004Z,1011Z,1017Z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kopii faktur za wykonanie przebudowy drogi powiatowej 1006Z w miejscowości Uni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wykaz odcinków dróg na których dokonano podkrzesywania konarów drzew 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faktur na wynajem podnośnika koszoweg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7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7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06 lutego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Zestawienia przejechanych kilometrów lub przepracowanych motogodzin przez pojazdy ZDP od 1 stycznia 2013 do dnia dzisiejsz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opię faktur za wykonane naprawy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8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8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7 lutego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zimowego utrzymania dróg powiatowych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9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9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7 lutego</w:t>
              <w:br/>
              <w:t xml:space="preserve">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Interpelac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wycinki drzew na drogach powiatow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ldemar Dubrawski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0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0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14 lutego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1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1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pii pozwoleń na wycinkę drzew na nieruchomościach będących w trwałym zarządzie Szkoły Ponadgimnazjalnej w Benicac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1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1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4 lutego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01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1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powołania na stanowisko Dyrektora PCPR w Kamieniu Pomorski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2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2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21 lutego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7.02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.02.20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  <w:szCs w:val="24"/>
              </w:rPr>
            </w:pPr>
            <w:r>
              <w:rPr>
                <w:rFonts w:cs="Tahoma"/>
                <w:bCs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- dot. Domu Pomocy Społecznej w Śniatow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3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3.2016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21 lutego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2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3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Udostępnienia umów cywilnopraw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Porozumienia z Burmistrzem Kamienia Pomorskiego w sprawie inwestycji na drodze powiatowej Kamień Pomorski- Recła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Wykazu imprez przeprowadzonych w DPS w Śniatow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Wysokość nagród udzielonych pracownikom DPS w Śniatow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4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4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27 lutego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2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3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Ilości wydanych pozwoleń na rzecz gminy Kamień Pomorski na budowę sieci wodno- kanalizacyjnej oraz ich uprawomocnieni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iedy gmina wystąpiła o rejestrację dziennika budowy dla poszczególnych pozwoleń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Liczby pozwoleń które mogą wygasnąć </w:t>
              <w:br/>
              <w:t>w związku z faktem, że w terminie 3 lat nie rozpoczęto prac budowlanyc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5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 xml:space="preserve">Briz.0003.15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27 lutego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kategoryzacji m.in. szpitali publicz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onisław Karpiń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6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6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1 lutego</w:t>
              <w:br/>
              <w:t xml:space="preserve"> 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DWD w Międzyzdroja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7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20"/>
              </w:rPr>
              <w:t xml:space="preserve">Briz.0003.17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14 marca </w:t>
              <w:br/>
              <w:t>2017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na jakim etapie znajduje się złożony przez mieszkańców Gostyńca wniose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ile zostało wyciętych suchych drzew przy drogach powiatowych w gminie Wolin, Świerzno </w:t>
              <w:br/>
              <w:t>i Golczew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na jakich drogach oraz długościach dokonano ścinki poboczy w gminie Wolin, Świerzno </w:t>
              <w:br/>
              <w:t>i Golczew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o kiedy zostaną wycięte suche drzewa przy drogach powiatowych w gminie Świerzno </w:t>
              <w:br/>
              <w:t>i Golczew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osław Drozdowicz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8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18.2017.KJ </w:t>
              <w:br/>
              <w:t xml:space="preserve">z dnia 14 marc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 zostało zawarte porozumienie pomiędzy Gminą Międzyzdroje a Powiatem Kamieński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na jakim etapie jest zmiana procedury uzyskania dokumentacji projektowej </w:t>
              <w:br/>
              <w:t>z zezwolenia na realizację inwestycji na pozwolenie na budowę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jakie środki finansowe są planowane przez Powiat Kamieński na inwestycję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Dot. Inwestycji pn.:”Przebudowa drogi powiatowej nr 1001Z (0001Z) Zalesie-Wapnica-Lubin oraz drogi 1002Z(0002Z) Wapnica-Lubczewo oraz wygaśnięciem „Programu naprawczego”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Beata Kirylu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9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19.2017.K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14 marc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8.0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zatrudnienia Pana Zbigniewa Chochołowskiego na stanowisko Dyrektora Powiatowego Centrum Pomocy Rodzinie </w:t>
              <w:br/>
              <w:t>w Kamieniu Pomorski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 Dubra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0.2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0.2017.KJ </w:t>
              <w:br/>
              <w:t xml:space="preserve">z dnia 14 marc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 jakich odcinkach dróg zostały wykonane cięcia pielęgnacyjne koron drzew w przeciągu ostatniego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ile drzew i na jakich odcinkach usunięto </w:t>
              <w:br/>
              <w:t>w przeciągu ostatniego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rzedstawienia kopii wniosków o zgodę </w:t>
              <w:br/>
              <w:t>na wycinkę drze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kopii decyzji zezwalających na wycinkę drzew </w:t>
              <w:br/>
              <w:t>z pasa drogowego wydanych na przestrzeni ostatniego rok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1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1.2017.KJ </w:t>
              <w:br/>
              <w:t>z dnia 14 kwietni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harmonogramu wykonania remontów cząstkowych na drogach bitumiczn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rmonogramu odnowienia oznakowania poziomego na drogach po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rmonogramu wykonania remontów cząstkowych na drogach powiatowych które nie posiadają nawierzchni bitumi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jakim terminie zostanie uzupełnione oznakowanie pionowe na drodze Międzywodzie- Wolin, oraz na drodze Unin- Kodrą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2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2.2017.KJ </w:t>
              <w:br/>
              <w:t>z dnia 14 kwietni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1.03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kopii faktur wraz  z opisem za wydatki poniesione w ramach rozdziału 75075, za okres </w:t>
              <w:br/>
              <w:t>I kwartału 2017 r.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kopii wszelkich umów zawartych na wydatki związane z rozdziałem 75075, podpisanych </w:t>
              <w:br/>
              <w:t>w I kwartale 2017 r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3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3.2017.KJ </w:t>
              <w:br/>
              <w:t>z dnia 14 kwietni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jakim terminie zostanie odnowione oznakowanie poziome na drodze powiatowej Wolin- Międzywodz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jakim terminie zostaną wykonane prace związane z naprawą nawierzchni ciągu pieszo- rowerowego Międzywodzie- Un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4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4.2017.KJ </w:t>
              <w:br/>
              <w:t xml:space="preserve">z dnia 17 maj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Domów Wczasów Dziecięcych </w:t>
              <w:br/>
              <w:t>w Międzyzdrojac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5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5.2017.KJ </w:t>
              <w:br/>
              <w:t xml:space="preserve">z dnia 18 maj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4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zatrudnienia na stanowisku Dyrektora PCPR w Kamieniu Pomorski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ldem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6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6.2017.KJ </w:t>
              <w:br/>
              <w:t xml:space="preserve">z dnia 17 maj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0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0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postępowań sądowych Powiatu Kamieński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działań mających na celu odzyskanie podatku VAT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zaplanowanego utwardzenia drogi gruntowej na odcinku obrębu Kozielice w kierunku Staw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Jadwiga Adamowicz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7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iz.0003.27.2017.KJ </w:t>
              <w:br/>
              <w:t xml:space="preserve">z dnia 24 maja </w:t>
              <w:br/>
              <w:t>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zużycia paliw płynnych przez pojazdy </w:t>
              <w:br/>
              <w:t>ZDP-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8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5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4.05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porozumienia między Powiatem Kamieńskim a Gminą Kamień Pomorski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w jakim terminie zostaną rozpoczęte prace modernizacyjne na drodze powiatowej </w:t>
              <w:br/>
              <w:t>w miejscowości Mokrawic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postepowań administracyjnych </w:t>
              <w:br/>
              <w:t>do pozwoleń na realizację projekt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odnokanalizacyjnych da sołectw gminy Kamień Pomorsk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dostępnienie planu audytów oraz wykazu prac dodatkowych audytora wewnętrznego za 2015 i 2016 oraz plan audytów na 2017 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tóry z pracowników starostwa analizował w 2016 r. oświadczenia majątkowe radnych pod kątem podania w nich nieprawdy lub zatajenia prawd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9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9.06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9.06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dostarczenia radnym planu wydatków z działu Promocja JS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0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Briz.0003.30.2017.KJ z dnia 03 lipc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9.06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t. wskazania środków, które zostały wydatkowane na promocję JST, w pierwszym półroczu 2017 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śba o przedstawienie kopi faktur wraz z opisami, oraz kopie ewentualnych umów lub porozumień zawartych w ramach promocji JS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1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Briz0003.31.2017.KJ z dnia 18 lipc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 Wczasów Dziecięcych w Międzyzdroja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2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Briz.0003.32.2017.KJ z dnia 20 lipc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07.07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wykonywania prac polegających na oznakowaniu poziomym i pionowym drogi Międzywodzie – Wolin i Unin – Kodrąb oraz wykonywania prac remontowych na ciągu pieszo rowerowym na drodze Międzywodzie - Un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3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Briz0003.33.2017KJ z dnia 20 lipc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7.07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t. gospodarki materiałami pędnymi w ZDP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słanie zarządzanie dyrektora lub innych dokumentów wprowadzających zakładową normę zużycia pali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rośba o udostępnienie całej karty drogowej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4.2017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Briz0003.34.2017KJ z dnia 20 lipca 2017 roku</w:t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/>
            </w:pPr>
            <w:r>
              <w:rPr>
                <w:b/>
                <w:bCs/>
              </w:rPr>
              <w:t>3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śba o przekazanie kopi faktur oraz zamówień dotyczących zakupu sprzętu wykorzystywanego przez ZDP do prac utrzymaniowych za okres od 1 stycznia 2016 roku do 4.08.2017 roku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35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/>
            </w:pPr>
            <w:r>
              <w:rPr>
                <w:b/>
                <w:bCs/>
              </w:rPr>
              <w:t>3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śba o informacje na temat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jakie prace utrzymaniowe zostały wykonane w pierwszym półroczu bieżącego roku siłami własnymi ZDP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na czyje zlecenie pracownicy ZDP pracowali przy koszeniu terenów przeznaczonych na obsługę festiwalu Słowian i wiking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jakie koszty poniósł ZDP na wykonanie w/w prac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jakim okresie były wykonywane i ilu pracowników zostało zaangażowanych w ZDP do wykonywania powyższych prac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36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/>
            </w:pPr>
            <w:r>
              <w:rPr>
                <w:b/>
                <w:bCs/>
              </w:rPr>
              <w:t>3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7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7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śba określenia terminu wykonania wycinki drzew zlokalizowanych na odcinkach dróg; Gostyń – Świerzno; Stuchowo – Golczewo; Chomino –Mechowo; oraz o udostępnienie kopi wniosków, z którymi wystąpił ZDP w Kamieniu Pomorskim o wyrażenie zgody na wycinkę w 2017 rok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śba o podanie liczby wyciętych drzew przy drogach powiatowych z wyszczególnieniem na każdą gminę w 2017 rok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yczy planowanych przez ZDP prac w Gostyniu mających ochronić posesje przed zalewaniem z drogi oraz niedrożnych rowów w pasie drogowym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dotyczy inwentaryzacji znaków drogowych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śba o kopie zlecenia oraz faktury za wymianę nawierzchni  pod progi zwalniające w Gostyniu w 2016 rok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dot. decyzji ws. wspólnych prac remontowo – inwestycyjnych gm. Świerzno oraz gm. Golczew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Radosław Drozdowicz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37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/>
            </w:pPr>
            <w:r>
              <w:rPr>
                <w:b/>
                <w:bCs/>
              </w:rPr>
              <w:t>3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18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8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śba o udostępnienie wykazu inwestycji, których dokumentacja została unieważniona w okresie  od 1 stycznia 2015 r do 10 sierpnia 2017 r, których inwestorami byli Gmina Kamień Pomorski lub/i PGK w Kamieniu Pomorski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śba o przedstawienie skanu dokumentacji dot. wniosku złożonego na wycinkę drzew w parku Jana Pawła II w Kamieniu Pomorskim w związku z planowaną realizacją inwestycji w tym miejsc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.38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29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30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utrzymaniowe jakie zostały wykonane w pierwszym półroczu w 2017 roku siłami własnymi ZD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inwestycyjne wykonane w pierwszym półroczu 2017 roku ZD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ace utrzymaniowe przy pomocy obcych podmiotów ZDP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prace inwestycyjne zlecone ZD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39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29.08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30.08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śba o informacje dot. sposobu utrzymania ruchu pieszych na odcinku Skarchowo – Dusi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konsultacji z przewoźnikami linii regularnych na trasie Wolin – Kukułowo – Kamień Pomorsk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0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18.09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19.09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 Wczasów Dziecięcych w Międzyzdrojach i Wisełce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1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28.09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28.09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sprawie ustalenia wydatków, w związku z zadaniem „Przebudowa drogi powiatowej nr 1001Z (0001Z) Zalesie-Wapnica-Lubin oraz drogi 1002Z (0002Z) Wapnica – Lubczewo”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dot. porozumienia z Gminą Międzyzdroj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przystąpienia Gminy Międzyzdroje do przetargu kupna działki 169/2 w miejscowości Lub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a Beata Kirylu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2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3.10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3.10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terminu odnowienia oznakowania pionowego na drodze Międzywodzie – Wolin oraz Unin - Kodrą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3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3.10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3.10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śba o przesłanie zarządzenia dyrektora lub innego dokumentu wprowadzającą zakładową normę zużycia pali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śba o przesłanie kopii kart drogowych pojazdów ZDP za okres od 1.07.2017 do 30.09.2017 r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4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10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4.10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ot. wycinki drzew w miejscowości Piaski Wielk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5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15.11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keepNext w:val="false"/>
              <w:widowControl/>
              <w:suppressAutoHyphens w:val="false"/>
              <w:spacing w:before="0" w:after="0"/>
              <w:jc w:val="center"/>
              <w:rPr>
                <w:rFonts w:ascii="Tahoma" w:hAnsi="Tahoma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ahoma" w:hAnsi="Tahoma"/>
                <w:bCs/>
                <w:sz w:val="24"/>
                <w:szCs w:val="20"/>
                <w:lang w:eastAsia="pl-PL"/>
              </w:rPr>
              <w:t>17.11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t. Domu Wczasów Dziecięcych </w:t>
              <w:br/>
              <w:t>w Międzyzdrojach i Wisełce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Radny Waldemar Dubrawsk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  <w:t>Briz.0003.46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gwek"/>
              <w:snapToGrid w:val="false"/>
              <w:spacing w:before="24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tbl>
      <w:tblPr>
        <w:tblW w:w="16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807"/>
        <w:gridCol w:w="1626"/>
        <w:gridCol w:w="1626"/>
        <w:gridCol w:w="4517"/>
        <w:gridCol w:w="1807"/>
        <w:gridCol w:w="2168"/>
        <w:gridCol w:w="2168"/>
      </w:tblGrid>
      <w:tr>
        <w:trPr>
          <w:trHeight w:val="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both"/>
              <w:rPr/>
            </w:pPr>
            <w:r>
              <w:rPr>
                <w:b/>
                <w:bCs/>
              </w:rPr>
              <w:t>4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both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both"/>
              <w:rPr/>
            </w:pPr>
            <w:r>
              <w:rPr>
                <w:bCs/>
              </w:rPr>
              <w:t>21.12.2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both"/>
              <w:rPr/>
            </w:pPr>
            <w:r>
              <w:rPr>
                <w:bCs/>
              </w:rPr>
              <w:t>21.12.20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dot. porozumienia pomiędzy Gminą Kamień Pomorski, a Starostwem Powiatowym w sprawie użyczenia cz.dz. nr 147/1 w Rzewnowie, </w:t>
            </w:r>
          </w:p>
          <w:p>
            <w:pPr>
              <w:pStyle w:val="Header"/>
              <w:ind w:left="-540" w:firstLine="540"/>
              <w:jc w:val="center"/>
              <w:rPr>
                <w:sz w:val="20"/>
              </w:rPr>
            </w:pPr>
            <w:r>
              <w:rPr>
                <w:sz w:val="20"/>
              </w:rPr>
              <w:t>- dot. porozumienia pomiędzy Gminą Kamień Pomorski, a Starostwem powiatowym w zakresie podziału prac przy remoncie cząstkowym nawierzchni drogi Nr 1046Z w m. Mokrawic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center"/>
              <w:rPr/>
            </w:pPr>
            <w:r>
              <w:rPr>
                <w:sz w:val="20"/>
              </w:rPr>
              <w:t xml:space="preserve">Radny </w:t>
              <w:br/>
              <w:t xml:space="preserve">      Ariel Juszcz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-540" w:firstLine="540"/>
              <w:jc w:val="both"/>
              <w:rPr/>
            </w:pPr>
            <w:r>
              <w:rPr/>
              <w:t>Briz.0003.47.2017.K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>
          <w:rFonts w:eastAsia="Tahoma"/>
        </w:rPr>
        <w:t xml:space="preserve"> </w:t>
      </w:r>
      <w:r>
        <w:rPr/>
        <w:t>Rejestr składa się z 9 ponumerowanych stron, 47 pozycji.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Katarzyna Jamroziak 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54:00Z</dcterms:created>
  <dc:creator>Saletra</dc:creator>
  <dc:description/>
  <cp:keywords/>
  <dc:language>en-US</dc:language>
  <cp:lastModifiedBy>Biuro Zarządu</cp:lastModifiedBy>
  <cp:lastPrinted>2016-11-10T12:59:00Z</cp:lastPrinted>
  <dcterms:modified xsi:type="dcterms:W3CDTF">2018-01-10T11:30:00Z</dcterms:modified>
  <cp:revision>3</cp:revision>
  <dc:subject/>
  <dc:title>Rejestr uchwał Zarządu Powiatu w Kamieniu Pomorskim</dc:title>
</cp:coreProperties>
</file>