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Cs w:val="28"/>
        </w:rPr>
        <w:t xml:space="preserve">Uchwała Nr 143/319 /2005     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 dnia  22 września 2005 roku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udzielenia pełnomocnictwa Dyrektorowi Powiatowego Urzędu Pracy w Kamieniu Pomorskim do reprezentowania beneficjenta                         w projekcie współfinansowanym   z Europejskiego Funduszu Społeczneg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2"/>
        </w:rPr>
        <w:t xml:space="preserve">Na podstawie art. 4 ust. 1 pkt 17 ustawy o samorządzie powiatowym z dnia 5 czerwca 1998 roku (Dz.U.z 2001r.Nr 142 , poz. 1592 z późniejszymi zmianami), oraz art. 9  ust. 1 pkt 2 , pkt 8 ustawy z dnia 20 kwietnia 2004 roku  o promocji zatrudnienia i instytucjach rynku pracy (Dz.U. z 2004 roku Nr 99 , poz.1001) 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rząd Powiatu uchwala co następuje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Cs w:val="28"/>
        </w:rPr>
        <w:t>§ 1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udziela pełnomocnictwa Pani Grażynie Och Dyrektorowi Powiatowego Urzędu Pracy w Kamieniu Pomorskim do reprezentowania beneficjenta w projekcie współfinansowanym z Europejskiego Funduszu Społecznego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omocnictwa o którym mowa w ust. 1 udziela się w celu umożliwienia występowania oraz prawidłowego wdrażania urzędowi pracy , jako wnioskodawcy projektu EFS w Priorytecie 1 – Aktywna polityka rynku pracy oraz integracji zawodowej i społecznej , Działania 1.6 „ Integracja i reintegracja zawodowa kobiet . Schemat a .Wspieranie równości szans kobiet i mężczyzn na rynku pracy” .</w:t>
      </w:r>
      <w:r>
        <w:rPr>
          <w:rFonts w:cs="Tahoma" w:ascii="Tahoma" w:hAnsi="Tahoma"/>
          <w:b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 xml:space="preserve">§ 2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§ 3. </w:t>
      </w:r>
      <w:r>
        <w:rPr>
          <w:rFonts w:cs="Tahoma" w:ascii="Tahoma" w:hAnsi="Tahoma"/>
          <w:bCs/>
          <w:szCs w:val="28"/>
        </w:rPr>
        <w:t xml:space="preserve">Traci moc Uchwała Nr 109/225/2004 z dnia 20 grudnia 2004 roku w sprawie </w:t>
      </w:r>
      <w:r>
        <w:rPr>
          <w:rFonts w:cs="Tahoma" w:ascii="Tahoma" w:hAnsi="Tahoma"/>
          <w:bCs/>
        </w:rPr>
        <w:t>udzielenia pełnomocnictwa p.o. Dyrektora Powiatowego Urzędu Pracy w Kamieniu Pomorskim do reprezentowania beneficjenta w projekcie współfinansowanym z Europejskiego Funduszu Społecznego.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>§ 4.</w:t>
      </w:r>
      <w:r>
        <w:rPr>
          <w:rFonts w:cs="Tahoma" w:ascii="Tahoma" w:hAnsi="Tahoma"/>
          <w:szCs w:val="22"/>
        </w:rPr>
        <w:t xml:space="preserve"> Uchwała wchodzi w życie z dniem podjęcia 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ewodniczący Zarządu </w:t>
        <w:tab/>
        <w:tab/>
        <w:tab/>
        <w:t xml:space="preserve"> Członkowie Zarządu 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</w:rPr>
        <w:t xml:space="preserve">Anatol Kołoszuk </w:t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</w:r>
      <w:r>
        <w:rPr>
          <w:rFonts w:cs="Tahoma" w:ascii="Tahoma" w:hAnsi="Tahoma"/>
        </w:rPr>
        <w:t>Paweł Czapki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Paweł Jamrozia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Stanisław Łaszc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Andrzej Mleczko </w:t>
        <w:tab/>
        <w:tab/>
      </w:r>
      <w:r>
        <w:rPr>
          <w:rFonts w:cs="Tahoma" w:ascii="Tahoma" w:hAnsi="Tahoma"/>
          <w:b/>
        </w:rPr>
        <w:tab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8:39:00Z</dcterms:created>
  <dc:creator>PUP</dc:creator>
  <dc:description/>
  <cp:keywords/>
  <dc:language>en-US</dc:language>
  <cp:lastModifiedBy>sekretariat</cp:lastModifiedBy>
  <cp:lastPrinted>2005-09-22T09:35:00Z</cp:lastPrinted>
  <dcterms:modified xsi:type="dcterms:W3CDTF">2006-01-03T07:08:00Z</dcterms:modified>
  <cp:revision>3</cp:revision>
  <dc:subject/>
  <dc:title>Uchwała Nr       </dc:title>
</cp:coreProperties>
</file>