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>w Kamieniu Pomorskim 2014 rok/2015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4.2015.KZ</w:t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  <w:t>Rejestr uchwał Rady Powiatu V kadencji w Kamieniu Pomorskim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data po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  <w:lang w:val="pl-PL" w:eastAsia="pl-PL"/>
              </w:rPr>
            </w:pPr>
            <w:r>
              <w:rPr>
                <w:rFonts w:cs="Tahoma"/>
                <w:b/>
                <w:bCs/>
                <w:lang w:val="pl-PL" w:eastAsia="pl-PL"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lang w:val="pl-PL" w:eastAsia="pl-PL"/>
              </w:rPr>
            </w:pPr>
            <w:r>
              <w:rPr>
                <w:b/>
                <w:bCs/>
                <w:sz w:val="16"/>
                <w:lang w:val="pl-PL" w:eastAsia="pl-PL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I/1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trata mocy Uchwałą </w:t>
              <w:br/>
              <w:t xml:space="preserve">Nr V/13/2015 </w:t>
              <w:br/>
              <w:t>z dnia 22/01/2015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III/2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VI/291/2014 Rady Powiatu </w:t>
              <w:br/>
              <w:t xml:space="preserve">w Kamieniu Pomorskim w sprawie zasad wynajmowania lokali mieszkalnych wchodzących w skład mieszkaniowego zasobu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Ogłoszona w Dz. Urz. Woj. Zach.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 dnia 16 stycznia 2015r. poz. 188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III/3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III/4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wyboru Wice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trata mocy Uchwałą </w:t>
              <w:br/>
              <w:t xml:space="preserve">Nr XII/59/2015 z dnia 23.12.2015 r.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III/5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ozostałych Członków Zarządu Powiatu w Kamieniu Pomorskim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Uchwałą Nr VI/20/2015  z dnia 24/02/2015 utracił moc § 1 pkt 3 uchwały Nr III/5/2015 z dnia 19/12/2014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III/6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Uchwałą Nr VI/21/2015 z dnia 24.02.2015 r. przyjęto rezygnację</w:t>
              <w:br/>
              <w:t xml:space="preserve"> z funkcji Wiceprzewodniczącego Rady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III/7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Uchwałą Nr V/11/2015 przyjęto rezygnację</w:t>
              <w:br/>
              <w:t xml:space="preserve"> z funkcji Wiceprzewodniczącego Rady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IV/8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stalenia wydatków, które nie wygasają z upływem roku budżetowego 201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IV/9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stanowienia wynagrodzenia miesięcznego dla Starosty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Utrata mocy Uchwałą</w:t>
              <w:br/>
              <w:t xml:space="preserve"> Nr XXXIV/227/2018 </w:t>
              <w:br/>
              <w:t xml:space="preserve">z dnia 29.08.2018r.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IV/10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składów osobowych Komisji Stałych Rady Powiatu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zmieniona Uchwałą </w:t>
              <w:br/>
              <w:t xml:space="preserve">Nr VII/29/2015 z dnia 30/03/2015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VIII/43/2015 z dnia 19/06/2015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mieniona Uchwał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Nr IX/50/2015 </w:t>
              <w:br/>
              <w:t xml:space="preserve">z dnia 17.09.2015 r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Nr XVIII/115/2016 z dnia 29.11.2016 r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11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ze stanowiska Wice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12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Uchwałą Nr V/11/2015 przyjęto rezygnację radnej z funkcji Wiceprzewodniczącej Rady Powiatu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1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odwołania radnego z funkcji 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ą Nr VI/21/2015 przyjęto rezygnację radnego z funkcji Wiceprzewodniczącego Rady Powiatu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1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trata mocy Uchwałą     Nr XV/85/2016 z dnia 8.06.2016 r.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1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budżetu Powiatu Kamieńskiego na rok 201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głoszona w Dz. Urz.  Woj. Zach. z dnia 13/02/2015 poz. 5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VII/23/2015 z dnia 30/03/2015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>Nr VIII/37/2015 z dnia 19/06/20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IX/45/2015 z dnia 17.09.2015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/52/2015 z dnia 2.10.2015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1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zmiany wieloletniej prognozy finansowej Powiatu Kamieńskiego na lata 2015 – 2027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zmieniona Uchwałą </w:t>
              <w:br/>
              <w:t xml:space="preserve">Nr VII/24/2015 z dnia 30/03/2015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>Nr VIII/38/2015 z dnia 19/06/20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>Nr IX/46/2015 z dnia 17.09.20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>Nr X/53/20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 dnia 2.10.20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1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sprzedaż w trybie bezprzetargowym udziału </w:t>
              <w:br/>
              <w:t xml:space="preserve">w działce  nr 168/14 położonej w Lubinie Gmina Międzyzdroj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1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skazania Wiceprzewodniczącego Rady Powiatu </w:t>
              <w:br/>
              <w:t xml:space="preserve">w Kamieniu Pomorskim do wykonywania czynności zlecania podróży służbowych Przewodniczącemu Rady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/1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delegowania przedstawicieli Rady Powiatu w Kamieniu Pomorskim </w:t>
              <w:br/>
              <w:t xml:space="preserve">do składu Komisji Bezpieczeństwa </w:t>
              <w:br/>
              <w:t xml:space="preserve">i Porządku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zmieniona Uchwałą </w:t>
              <w:br/>
              <w:t xml:space="preserve">Nr VII/30/2015 z dnia 30/03/201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4-0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/20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z funkcji Członka Zarządu Powiatu w Kamieniu Pomorskim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4-0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/21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</w:t>
              <w:br/>
              <w:t xml:space="preserve">ze stanowiska Wice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4-0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/22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Członka Zarządu Powiatu w Kamieniu Pomor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trata mocy Uchwałą </w:t>
              <w:br/>
              <w:t xml:space="preserve">Nr XII/62/2015 z dnia 23.12.2015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2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5 rok oraz zmiany Uchwały Nr V/15/2015 Rady Powiatu </w:t>
              <w:br/>
              <w:t xml:space="preserve">w Kamieniu Pomorskim z dnia </w:t>
              <w:br/>
              <w:t xml:space="preserve">22 stycznia 2015 roku w sprawie uchwalenia budżetu Powiatu Kamieńskiego na rok 201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Ogłoszona w Dz. Urz. Woj. Zach. z dnia 22/04/2015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Poz. 1509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2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V/16/2015 Rady Powiatu w Kamieniu Pomorskim </w:t>
              <w:br/>
              <w:t xml:space="preserve">z dnia 22 stycznia 2015 roku w sprawie uchwalenia zmiany wieloletniej prognozy finansowej Powiatu Kamieńskiego na lata 2015 – 2027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2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zadań na rzecz osób niepełnosprawnych w Powiecie Kamieńskim na 2015 rok finansowan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>Nr IX/49/2015 z dnia 17.09.20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I/55/2015 z dnia 16.11.2015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2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Komisji Rewizyjnej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trata mocy Uchwałą </w:t>
              <w:br/>
              <w:t xml:space="preserve">Nr XV/86/2016 z dnia 8.06.2016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2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ozostałych Członków Komisji Rewizyjnej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mieniona Uchwałami Nr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XII/60/2015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XIII/74/2016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XIV/82/2016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Uchwałą Nr XIV/83/2016 uzupełniono skład Komisji Rewizyjnej XV/89/20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XXIV/156/2017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XXIV/159/2017</w:t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2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przedmiotu działania stałych Komisji Rady Powiatu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2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V/10/2014 Rady Powiatu w Kamieniu Pomorskim z dnia 30 grudnia 2014 roku w sprawie wyboru składów osobowych Komisji Stałych Rady Powiatu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30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V/19/2015 Rady Powiatu w Kamieniu Pomorskim </w:t>
              <w:br/>
              <w:t xml:space="preserve">z dnia 22 stycznia 2015 roku w sprawie delegowania przedstawicieli Rady Powiatu w Kamieniu Pomorskim </w:t>
              <w:br/>
              <w:t xml:space="preserve">do składu Komisji Bezpieczeństwa </w:t>
              <w:br/>
              <w:t xml:space="preserve">i Porządk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31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parcia apelu Miasta Świnoujście do Prezesa Rady Ministrów dotyczącego budowy drogi ekspresowej S3 na odcinku Szczecin – Świnoujście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32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Powiatowego Urzędu Pracy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3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Powiatowego Centrum Pomocy Rodzinie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3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Zespołu Szkół Ponadgimnazjalnych w Wolin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3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wyrażenia zgody na sprzedaż w drodze bezprzetargowej działki </w:t>
              <w:br/>
              <w:t xml:space="preserve">nr 109/4 położonej w obrębie 3 m. Wolin Gmina Wolin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/3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„Powiatowego Programu Rozwoju Pieczy Zastępczej </w:t>
              <w:br/>
              <w:t xml:space="preserve">w Powiecie Kamieńskim na lata 2015 – 2017”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I/3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5 rok oraz zmiany Uchwały Nr V/15/2015 Rady Powiatu </w:t>
              <w:br/>
              <w:t xml:space="preserve">w Kamieniu Pomorskim z dnia </w:t>
              <w:br/>
              <w:t xml:space="preserve">22 stycznia 2015 roku w sprawie uchwalenia budżetu Powiatu Kamieńskiego na rok 2015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Ogłoszona </w:t>
              <w:br/>
              <w:t xml:space="preserve">w Dz. Urz. Woj. Zach. </w:t>
              <w:br/>
              <w:t>z dnia 29-06-2015 poz.25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I/3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V/16/2015 Rady Powiatu w Kamieniu Pomorskim </w:t>
              <w:br/>
              <w:t xml:space="preserve">z dnia 22 stycznia 2015 roku w sprawie uchwalenia zmiany wieloletniej prognozy finansowej Powiatu Kamieńskiego na lata 2015-2027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I/3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sprawozdania finansowego za 2014 rok oraz sprawozdania z wykonania budżetu za 2014 rok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I/40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nieudzielenia absolutorium Zarządowi Powiatu w Kamieniu Pomorskim za 2014 rok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Stwierdzono nieważność Uchwały Uchwałą </w:t>
              <w:br/>
              <w:t xml:space="preserve">Nr XV.157.S.2015 Kolegium RIO z dnia </w:t>
              <w:br/>
              <w:t xml:space="preserve">8 lipca 2015 roku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I/41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łożenia Zasadniczej Szkoły Zawodowej w Zespole Szkół Ponadgimnazjalnych w Benicach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Ogłoszona </w:t>
              <w:br/>
              <w:t xml:space="preserve">w Dz.Urz.Woj.Zach. </w:t>
              <w:br/>
              <w:t>z dnia 22-07-2015 poz. 28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VIII/42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wyrażenia zgody na sprzedaż w drodze bezprzetargowej działki nr 70/2 położonej w obrębie 3 m. Wolin Gmina Wolin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I/4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V/10/2014 Rady Powiatu w Kamieniu Pomorskim z dnia 30 grudnia 2014 roku w sprawie wyboru składów osobowych Komisji Stałych Rady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VIII/4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nia Dyrektora Powiatowego Urzędu Pracy w Kamieniu Pomorskim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7-09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X/4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5 rok oraz zmian Uchwały NR V/15/2015 Rady Powiatu w Kamieniu Pomorskim z dnia 22 stycznia 2015 roku w sprawie uchwalenia budżetu Powiatu kamieńskiego na rok 2015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Ogłoszona </w:t>
              <w:br/>
              <w:t xml:space="preserve">w Dz. Urz. Woj. Zach. </w:t>
              <w:br/>
              <w:t>z dnia 22.10.2015 poz.38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7-09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X/4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V/16/2015 Rady Powiatu w Kamieniu Pomorskim </w:t>
              <w:br/>
              <w:t xml:space="preserve">z dnia 22 stycznia 2015 roku w sprawie uchwalenia zmiany wieloletniej prognozy finansowej Powiatu Kamieńskiego na lata 2015-202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1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7-09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IX/4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stalenia opłat za usunięcie pojazdu z drogi i jego parkowanie na parkingu strzeżonym wyznaczonym przez Starostę Kamieńskiego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Ogłoszona </w:t>
              <w:br/>
              <w:t xml:space="preserve">w Dz. Urz. Woj. Zach. </w:t>
              <w:br/>
              <w:t>z dnia 6.10.2015 poz.376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 dniem 1.01.2017 r. traci moc uchwała </w:t>
              <w:br/>
              <w:t>nr XVII/110/2016  dnia 18.10.20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17-09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IX/4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I/187/2013 Rady Powiatu </w:t>
              <w:br/>
              <w:t xml:space="preserve">w Kamieniu Pomorskim z dnia 25 marca 2013 roku w sprawie określenia przystanków komunikacyjnych na terenie Powiatu Kamieńskiego, których właścicielem lub zarządzającym jest Powiat Kamieński oraz warunków i zasad korzystania z tych przystanków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Ogłoszona </w:t>
              <w:br/>
              <w:t xml:space="preserve">w Dz. Urz. Woj. Zach. </w:t>
              <w:br/>
              <w:t>z dnia 22.10.2015 poz.403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  <w:lang w:val="pl-PL" w:eastAsia="pl-PL"/>
              </w:rPr>
            </w:pPr>
            <w:r>
              <w:rPr>
                <w:rFonts w:cs="Tahoma"/>
                <w:sz w:val="14"/>
                <w:szCs w:val="14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17-09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IX/4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VII/25/2015 rady Powiatu w Kamieniu Pomorskim z dnia 30 marca 2015 roku w sprawie przyjęcia zadań na rzecz osób niepełnosprawnych w Powiecie Kamieńskim na 2015 rok finansowanych ze środków Państwowego Funduszu Rehabilitacyjnego Osób Niepełnosprawnych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17-09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IX/50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V/10/2014 Rady Powiatu w Kamieniu Pomorskim z dnia 30 grudnia 2014 roku w sprawie wyboru składów osobowych Komisji Stałych Rady Powiatu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17-09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IX/51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skargi na działania Dyrektora Centrum Obsługi Placówek Opiekuńczo – Wychowawczych w Wisełce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2-10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X/52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miany budżetu Powiatu kamieńskiego na 2015 rok oraz zmiany Uchwały NR V/15/2015 rady Powiatu w Kamieniu Pomorskim z dnia 22 stycznia 2015 roku w sprawie uchwalenia budżetu Powiatu Kamieńskiego na rok 2015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Ogłoszona </w:t>
              <w:br/>
              <w:t xml:space="preserve">w Dz. Urz. Woj. Zach. </w:t>
              <w:br/>
              <w:t>z dnia 13.10.2015 poz.39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2-10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X/5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>Nr V/16/2015 Rady Powiatu w Kamieniu Pomorskim z dnia 22 stycznia  2015 roku w sprawie uchwalenia zmiany wieloletniej prognozy finansowej Powiatu Kamieńskiego na lata 2015 – 20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16-1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XI/5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nia p.o. Dyrektora Domu Wczasów Dziecięcych </w:t>
              <w:br/>
              <w:t>w Międzyzdroja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pl-PL" w:eastAsia="pl-PL"/>
              </w:rPr>
            </w:pPr>
            <w:r>
              <w:rPr>
                <w:lang w:val="pl-PL" w:eastAsia="pl-PL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6-1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pl-PL" w:eastAsia="pl-PL"/>
              </w:rPr>
            </w:pPr>
            <w:r>
              <w:rPr>
                <w:rFonts w:eastAsia="Tahoma"/>
                <w:lang w:val="pl-PL" w:eastAsia="pl-PL"/>
              </w:rPr>
              <w:t xml:space="preserve">    </w:t>
            </w:r>
            <w:r>
              <w:rPr>
                <w:lang w:val="pl-PL" w:eastAsia="pl-PL"/>
              </w:rPr>
              <w:t xml:space="preserve">XI/5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VII/25/2015 rady Powiatu w Kamieniu Pomorskim z dnia 30 marca 2015 roku w sprawie przyjęcia zadań na rzecz osób niepełnosprawnych w Powiecie Kamieńskim na 2015 rok finansowanych ze środków Państwowego Funduszu Rehabilitacyjnego Osób Niepełnosprawnych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6-1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XI/5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chwalenia „Rocznego programu współpracy Powiatu Kamieńskiego z organizacjami oraz innymi podmiotami prowadzącymi działalności pożytku publicznego na rok 2016”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16-1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XI/5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wysokości opłat za usunięcie i przechowywanie statków lub innych obiektów pływających z obszaru wodnego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Ogłoszona </w:t>
              <w:br/>
              <w:t xml:space="preserve">w Dz. Urz. Woj. Zach. </w:t>
              <w:br/>
              <w:t>z dnia 20.11.2015 poz.46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 dniem 1.01.2017 r. utrata mocy Uchwałą </w:t>
              <w:br/>
              <w:t xml:space="preserve">Nr XVIII/112/2016          z dnia 29.11.2016 r.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  <w:lang w:val="pl-PL" w:eastAsia="pl-PL"/>
              </w:rPr>
            </w:pPr>
            <w:r>
              <w:rPr>
                <w:rFonts w:cs="Tahoma"/>
                <w:sz w:val="14"/>
                <w:szCs w:val="14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16-1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XI/5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przyjęcia przez Powiat Kamieński zadań z zakresu administracji rządow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23-1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XII/5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odwołania Wicestarosty Kamieński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23-1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XII/60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radnego z członkostwa w Komisji Rewizyjnej Rady Powiatu w Kamieniu Pomorskim oraz zmiany uchwały Nr VII/27/2015 rady Powiatu w Kamieniu Pomorskim z dnia 30marca 2015 roku w sprawie wyboru pozostałych Członków Komisji rewizyjnej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3-1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I/61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wyboru Wicestarosty Kamieński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3-1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I/62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odwołania Członków Zarządu Powiatu w Kamieniu Pomorski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ahoma"/>
                <w:lang w:val="pl-PL" w:eastAsia="pl-PL"/>
              </w:rPr>
              <w:t xml:space="preserve"> </w:t>
            </w:r>
            <w:r>
              <w:rPr>
                <w:lang w:val="pl-PL" w:eastAsia="pl-PL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3-1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pl-PL" w:eastAsia="pl-PL"/>
              </w:rPr>
            </w:pPr>
            <w:r>
              <w:rPr>
                <w:rFonts w:eastAsia="Tahoma"/>
                <w:lang w:val="pl-PL" w:eastAsia="pl-PL"/>
              </w:rPr>
              <w:t xml:space="preserve">    </w:t>
            </w:r>
            <w:r>
              <w:rPr>
                <w:lang w:val="pl-PL" w:eastAsia="pl-PL"/>
              </w:rPr>
              <w:t xml:space="preserve">XII/6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Członka Zarządu Powiatu w Kamieniu Pomorskim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trata mocy Uchwałą </w:t>
              <w:br/>
              <w:t xml:space="preserve">Nr XXIV/157/2017 </w:t>
              <w:br/>
              <w:t xml:space="preserve">z dnia 19.06.2017 r.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3-1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II/6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rok 2015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Ogłoszona </w:t>
              <w:br/>
              <w:t xml:space="preserve">w Dz. Urz. Woj. Zach. </w:t>
              <w:br/>
              <w:t>z dnia 22.01.2016 poz.44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23-1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XII/6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stalenia wydatków, które nie wygasają z upływem roku budżetowego 2015.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4"/>
                <w:szCs w:val="14"/>
                <w:lang w:val="pl-PL" w:eastAsia="pl-PL"/>
              </w:rPr>
            </w:pPr>
            <w:r>
              <w:rPr>
                <w:rFonts w:cs="Tahoma"/>
                <w:sz w:val="14"/>
                <w:szCs w:val="14"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23-1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XII/6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chwalenia budżetu Powiatu Kamieńskiego na rok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 dnia 22.01.2016 </w:t>
              <w:br/>
              <w:t xml:space="preserve">poz. 446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V/90/2016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3-1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XII/6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chwalenia zmiany wieloletniej prognozy finansowej Powiatu Kamieńskiego na lata 2016 – 20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mieniona Uchwałą</w:t>
              <w:br/>
              <w:t xml:space="preserve"> Nr XIV/76/2016 z dnia 4.04.2016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V/91/2016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3-1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XII/6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stalenia rozkładu godzin pracy aptek ogólnodostępnych na terenie Powiatu Kamieńskiego na rok 201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Ogłoszona </w:t>
              <w:br/>
              <w:t xml:space="preserve">w Dz. Urz. Woj. Zach. </w:t>
              <w:br/>
              <w:t>z dnia 27.01.2016 poz.49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trata mocy Uchwałą </w:t>
              <w:br/>
              <w:t xml:space="preserve">Nr XVIII/114/2016 </w:t>
              <w:br/>
              <w:t xml:space="preserve">z dnia 29.11.2016 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3-1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 xml:space="preserve">XII/6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trybu udzielenia i rozliczenia dotacji dla szkół niepublicznych posiadających uprawnienia szkół publicznych oraz niepublicznych placówek oświatowych działających na terenie Powiatu Kamieńskiego, wpisanych do ewidencji prowadzonej przez Starostę Kamieńskiego oraz trybu </w:t>
              <w:br/>
              <w:t xml:space="preserve">i zakresu kontroli prawidłowości ich pobrania i wykorzystania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Ogłoszona </w:t>
              <w:br/>
              <w:t xml:space="preserve">w Dz. Urz. Woj. Zach. </w:t>
              <w:br/>
              <w:t>z dnia 21.01.2016 poz.43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trata mocy Uchwałą </w:t>
              <w:br/>
              <w:t xml:space="preserve">Nr XIX/127/2016 </w:t>
              <w:br/>
              <w:t xml:space="preserve">z dnia 22.12.2016 r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Rejestr składa się z </w:t>
      </w:r>
      <w:r>
        <w:rPr>
          <w:szCs w:val="24"/>
          <w:lang w:val="pl-PL"/>
        </w:rPr>
        <w:t>7</w:t>
      </w:r>
      <w:r>
        <w:rPr>
          <w:szCs w:val="24"/>
        </w:rPr>
        <w:t xml:space="preserve"> ponumerowanych stron, pozycji I/1/2014 do XII/6</w:t>
      </w:r>
      <w:r>
        <w:rPr>
          <w:szCs w:val="24"/>
          <w:lang w:val="pl-PL"/>
        </w:rPr>
        <w:t>9</w:t>
      </w:r>
      <w:r>
        <w:rPr>
          <w:szCs w:val="24"/>
        </w:rPr>
        <w:t xml:space="preserve">/2015.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sz w:val="20"/>
        </w:rPr>
        <w:t>Katarzyna</w:t>
      </w:r>
      <w:r>
        <w:rPr>
          <w:sz w:val="20"/>
          <w:lang w:val="pl-PL"/>
        </w:rPr>
        <w:t xml:space="preserve"> Jamroziak </w:t>
      </w: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43:00Z</dcterms:created>
  <dc:creator>Kasia</dc:creator>
  <dc:description/>
  <cp:keywords/>
  <dc:language>en-US</dc:language>
  <cp:lastModifiedBy>Katarzyna Jamroziak</cp:lastModifiedBy>
  <cp:lastPrinted>2018-11-07T09:27:00Z</cp:lastPrinted>
  <dcterms:modified xsi:type="dcterms:W3CDTF">2018-11-07T08:30:00Z</dcterms:modified>
  <cp:revision>27</cp:revision>
  <dc:subject/>
  <dc:title>Rejestr uchwał Rady Powiatu w Kamieniu Pomorskim</dc:title>
</cp:coreProperties>
</file>