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143/317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 ogłoszenia rokowań na sprzedaż nieruchomości zabudowanej położonej w Kamieniu  Pomorskim obręb 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żn. zm.) oraz § 12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Ogłasza się rokowania na sprzedaż nieruchomości zabudowanej, położonej                         w m. Kamień Pomorski gm. Kamień Pomorski, oznaczonej w ewidencji gruntów jako działka nr 168, dla której prowadzona jest księga wieczysta kw nr 17363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</w:t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</w:t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</w:t>
        <w:tab/>
        <w:tab/>
        <w:t xml:space="preserve">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32:00Z</dcterms:created>
  <dc:creator>Anaa Iwańcz</dc:creator>
  <dc:description/>
  <cp:keywords/>
  <dc:language>en-US</dc:language>
  <cp:lastModifiedBy>sekretariat</cp:lastModifiedBy>
  <cp:lastPrinted>2005-09-22T09:31:00Z</cp:lastPrinted>
  <dcterms:modified xsi:type="dcterms:W3CDTF">2006-01-03T07:04:00Z</dcterms:modified>
  <cp:revision>3</cp:revision>
  <dc:subject/>
  <dc:title>Uchwała Nr 143/       /2005</dc:title>
</cp:coreProperties>
</file>