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43/        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powołania jednorazowej komisji przetargowej do przeprowadzani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u na zbycie nieruchomości stanowiących własność Powiatu  Kamieńskiego położonych w Kołczewie Gmina Wolin oraz w Lubinie Gmina Międzyzdroj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U. z 2001 r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1. Powołuję  się komisję przetargową w składzie: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Komisji Przetargowej               Dariusz Abramowicz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-ce Przewodniczący Komisji                           Maria Kaczmarek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</w:t>
        <w:tab/>
        <w:tab/>
        <w:tab/>
        <w:tab/>
        <w:tab/>
        <w:t xml:space="preserve">     Anna Iwańcz</w:t>
      </w:r>
    </w:p>
    <w:p>
      <w:pPr>
        <w:pStyle w:val="Normal"/>
        <w:spacing w:lineRule="atLeast" w:line="200"/>
        <w:ind w:left="5246" w:hanging="0"/>
        <w:jc w:val="both"/>
        <w:rPr/>
      </w:pP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  <w:t>Agnieszka Dziurbas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Zbigniew Rynkiewi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tLeast" w:line="20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em komisji jest przeprowadzenie nieograniczonego przetargu ustnego na sprzedaż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ruchomości położonych w Kołczewie gm. Wolin oznaczone jako działki 183/5, 183/6, 183/7, 183/8 oraz w m. Lubin  gm. Międzyzdroje, oznaczonej w ewidencji gruntów jako działka nr 67/2.</w:t>
      </w:r>
    </w:p>
    <w:p>
      <w:pPr>
        <w:pStyle w:val="Normal"/>
        <w:numPr>
          <w:ilvl w:val="0"/>
          <w:numId w:val="2"/>
        </w:numPr>
        <w:spacing w:lineRule="atLeast" w:line="20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etargu  w pracach komisji biorą udział co najmniej trzy osoby spośród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Komisja działa w oparciu o sporządzony regulamin przetargu ustnego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   </w:t>
        <w:tab/>
        <w:tab/>
        <w:t xml:space="preserve">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  <w:tab/>
        <w:tab/>
        <w:t xml:space="preserve">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      Paweł Jamrozi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29:00Z</dcterms:created>
  <dc:creator>Anaa Iwańcz</dc:creator>
  <dc:description/>
  <dc:language>en-US</dc:language>
  <cp:lastModifiedBy>Saletra</cp:lastModifiedBy>
  <cp:lastPrinted>2005-09-22T14:58:00Z</cp:lastPrinted>
  <dcterms:modified xsi:type="dcterms:W3CDTF">2005-09-22T13:59:00Z</dcterms:modified>
  <cp:revision>3</cp:revision>
  <dc:subject/>
  <dc:title>Uchwała Nr 143/        /2005</dc:title>
</cp:coreProperties>
</file>