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43/        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 ogłoszenia drugiego ustnego przetargu nieograniczonego n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 xml:space="preserve">sprzedaż nieruchomości niezabudowanej położonej w Lubinie </w:t>
        <w:tab/>
        <w:tab/>
        <w:tab/>
        <w:t>Gmina Międzyzdroj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, art. 38 ust. 1 i 2 ustawy z dnia 21 sierpnia 1997r.  gospodarce nieruchomościami (Dz.U. Nr 46 poz.543        z 2000r. z póżn. zm.) oraz Uchwały Rady Powiatu Nr XII/114/2000 z dnia 30 września 2000 roku w sprawie ustalania zasad zbywania, wydzierżawiania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Ogłasza się drugi ustny przetarg nieograniczony na sprzedaż nieruchomości niezabudowanej, położonej w m. Lubin  gm. Międzyzdroje, oznaczonej w ewidencji gruntów jako działka nr 82/2, dla której prowadzona jest księga wieczysta kw nr 11290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stanowi regulamin prowadzenia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   </w:t>
      </w:r>
      <w:r>
        <w:rPr>
          <w:rFonts w:cs="Tahoma" w:ascii="Tahoma" w:hAnsi="Tahoma"/>
        </w:rPr>
        <w:t>Anatol Kołoszuk</w:t>
        <w:tab/>
        <w:tab/>
        <w:tab/>
        <w:t xml:space="preserve">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 xml:space="preserve">    </w:t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</w:t>
        <w:tab/>
        <w:tab/>
        <w:t xml:space="preserve">               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26:00Z</dcterms:created>
  <dc:creator>Anaa Iwańcz</dc:creator>
  <dc:description/>
  <dc:language>en-US</dc:language>
  <cp:lastModifiedBy>Saletra</cp:lastModifiedBy>
  <cp:lastPrinted>2005-09-22T09:24:00Z</cp:lastPrinted>
  <dcterms:modified xsi:type="dcterms:W3CDTF">2005-09-22T07:26:00Z</dcterms:modified>
  <cp:revision>2</cp:revision>
  <dc:subject/>
  <dc:title>Uchwała Nr 143/        /2005</dc:title>
</cp:coreProperties>
</file>