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Uchwała Nr 140/  308 /2005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Zarządu Powiatu w Kamieniu Pomorskim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  <w:t>z dnia 24 sierpnia  2005 roku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kstpodstawowy3"/>
        <w:jc w:val="left"/>
        <w:rPr>
          <w:rFonts w:ascii="Tahoma" w:hAnsi="Tahoma" w:cs="Tahoma"/>
        </w:rPr>
      </w:pPr>
      <w:r>
        <w:rPr>
          <w:rFonts w:cs="Tahoma" w:ascii="Tahoma" w:hAnsi="Tahoma"/>
        </w:rPr>
        <w:t>w sprawie powołania Komisji Konkursowej do przeprowadzenia konkursu na stanowisko Dyrektora  Zespołu Szkół Ponadgimnazjalnych im. Stanisława</w:t>
      </w:r>
    </w:p>
    <w:p>
      <w:pPr>
        <w:pStyle w:val="Tekstpodstawowy3"/>
        <w:jc w:val="left"/>
        <w:rPr/>
      </w:pPr>
      <w:r>
        <w:rPr>
          <w:rFonts w:cs="Tahoma" w:ascii="Tahoma" w:hAnsi="Tahoma"/>
        </w:rPr>
        <w:t>Staszica w Kamieniu Pomorskim</w:t>
      </w:r>
    </w:p>
    <w:p>
      <w:pPr>
        <w:pStyle w:val="Normal"/>
        <w:tabs>
          <w:tab w:val="clear" w:pos="708"/>
          <w:tab w:val="left" w:pos="1395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</w:r>
    </w:p>
    <w:p>
      <w:pPr>
        <w:pStyle w:val="Tekstpodstawowy2"/>
        <w:rPr>
          <w:rFonts w:cs="Tahoma"/>
          <w:szCs w:val="24"/>
        </w:rPr>
      </w:pPr>
      <w:r>
        <w:rPr>
          <w:rFonts w:eastAsia="Tahoma" w:cs="Tahoma"/>
          <w:szCs w:val="24"/>
        </w:rPr>
        <w:t xml:space="preserve">          </w:t>
      </w:r>
      <w:r>
        <w:rPr>
          <w:rFonts w:cs="Tahoma"/>
          <w:szCs w:val="24"/>
        </w:rPr>
        <w:t>Na podstawie art.32, ust.2 ustawy z dnia 05 czerwca 1998r o samorządzie powiatowym (Dz.U. z 2001r. Nr 142, poz. 1592, z późn. zm.) oraz art. 5c, ust.3 i art. 36a, ust. 5 Ustawy z dnia 07 września 1991r o systemie oświaty (Dz. U. z 2004r. Nr 256,poz.2572, z późn. zm. )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Zarząd Powiatu uchwala, co następuje: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§1.</w:t>
      </w:r>
      <w:r>
        <w:rPr>
          <w:rFonts w:cs="Tahoma" w:ascii="Tahoma" w:hAnsi="Tahoma"/>
          <w:sz w:val="22"/>
        </w:rPr>
        <w:t xml:space="preserve"> Powołuje się Komisję w składzie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...............................................- Przewodniczący-przedstawiciel organu prowadząceg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................................................ -  Przedstawiciel organu prowadząceg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................................................-  Przedstawiciel organu prowadząceg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Wanda Żabiełowicz</w:t>
        <w:tab/>
        <w:tab/>
        <w:t>– Przedstawiciel organu sprawującego nadzór pedagogiczn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Daniel Arciszewska</w:t>
        <w:tab/>
        <w:tab/>
        <w:t>– Przedstawiciel organu sprawującego nadzór pedagogiczn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 Alina Przerwa</w:t>
        <w:tab/>
        <w:tab/>
        <w:t>– Przedstawiciel organu sprawującego nadzór pedagogiczn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. Barbara Juszczak</w:t>
        <w:tab/>
        <w:tab/>
        <w:t>–  Przedstawiciel rady pedagogicznej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. Anna Kraszewska</w:t>
        <w:tab/>
        <w:tab/>
        <w:t xml:space="preserve"> – Przedstawiciel rady pedagogicznej</w:t>
      </w:r>
    </w:p>
    <w:p>
      <w:pPr>
        <w:pStyle w:val="Normal"/>
        <w:rPr/>
      </w:pPr>
      <w:r>
        <w:rPr>
          <w:rFonts w:cs="Tahoma" w:ascii="Tahoma" w:hAnsi="Tahoma"/>
          <w:sz w:val="22"/>
        </w:rPr>
        <w:t>9. Jolanta Mejka</w:t>
        <w:tab/>
        <w:tab/>
        <w:t xml:space="preserve"> – Przedstawiciel rodziców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. Wiesława Popiołek</w:t>
        <w:tab/>
        <w:t xml:space="preserve"> – Przedstawiciel rodziców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1. Aleksandra Socha</w:t>
        <w:tab/>
        <w:tab/>
        <w:t xml:space="preserve"> – Przedstawiciel  Związku Nauczycielstwa Polskieg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2.  Danuta Krogulec</w:t>
        <w:tab/>
        <w:tab/>
        <w:t xml:space="preserve"> – Przedstawiciel NSZZ „Solidarność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kstpodstawowy2"/>
        <w:rPr/>
      </w:pPr>
      <w:r>
        <w:rPr>
          <w:rFonts w:cs="Tahoma"/>
        </w:rPr>
        <w:t>do przeprowadzenia konkursu na stanowisko Dyrektora Zespołu Szkół Ponadgimnazjalnych im. Stanisława Staszica  w Kamieniu Pomorskim.</w:t>
      </w:r>
    </w:p>
    <w:p>
      <w:pPr>
        <w:pStyle w:val="Tekstpodstawowy2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§2.</w:t>
      </w:r>
      <w:r>
        <w:rPr>
          <w:rFonts w:cs="Tahoma" w:ascii="Tahoma" w:hAnsi="Tahoma"/>
          <w:sz w:val="22"/>
        </w:rPr>
        <w:t xml:space="preserve"> Wykonanie uchwały powierza się Staroście Kamieńskiemu oraz przewodniczącemu Komisji Konkursowej.</w:t>
      </w:r>
    </w:p>
    <w:p>
      <w:pPr>
        <w:pStyle w:val="Normal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 xml:space="preserve">§3. </w:t>
      </w:r>
      <w:r>
        <w:rPr>
          <w:rFonts w:cs="Tahoma" w:ascii="Tahoma" w:hAnsi="Tahoma"/>
          <w:sz w:val="22"/>
        </w:rPr>
        <w:t>Uchwała wchodzi w życie z dniem podjęcia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</w:t>
      </w:r>
    </w:p>
    <w:p>
      <w:pPr>
        <w:pStyle w:val="Heading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Przewodniczący Zarządu                                                    Członkowie Zarządu</w:t>
      </w:r>
    </w:p>
    <w:p>
      <w:pPr>
        <w:pStyle w:val="Normal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</w:t>
      </w:r>
      <w:r>
        <w:rPr>
          <w:rFonts w:cs="Tahoma" w:ascii="Tahoma" w:hAnsi="Tahoma"/>
          <w:b/>
          <w:sz w:val="22"/>
        </w:rPr>
        <w:t xml:space="preserve">Anatol Kołoszuk  </w:t>
        <w:tab/>
        <w:tab/>
        <w:tab/>
        <w:tab/>
        <w:tab/>
        <w:t>Paweł Czapkin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  <w:tab/>
        <w:tab/>
        <w:tab/>
        <w:tab/>
        <w:tab/>
        <w:tab/>
        <w:t>Andrzej Mleczko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7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Heading7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7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7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7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UZASADNIENIE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ind w:firstLine="708"/>
        <w:jc w:val="both"/>
        <w:rPr/>
      </w:pPr>
      <w:r>
        <w:rPr>
          <w:rFonts w:cs="Tahoma"/>
        </w:rPr>
        <w:t xml:space="preserve">Stosownie do art. 5c, ust.3 i art.36a ustawy z dnia 07 września 1991r. o systemie oświaty </w:t>
      </w:r>
      <w:r>
        <w:rPr>
          <w:rFonts w:cs="Tahoma"/>
          <w:sz w:val="22"/>
        </w:rPr>
        <w:t>(Dz. U. z 2004r. Nr 256,poz.2572, z późn. zm. )</w:t>
      </w:r>
      <w:r>
        <w:rPr>
          <w:rFonts w:cs="Tahoma"/>
        </w:rPr>
        <w:t xml:space="preserve"> organ prowadzący powierza stanowisko dyrektora szkoły lub placówki oświatowej kandydatowi wyłonionemu w drodze konkursu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W celu przeprowadzenia konkursu Zarząd Powiatu powołuje Komisję Konkursową do przeprowadzenia konkursu – zgodnie z ust. 5 art. 36 a cytowanej wyżej ust</w:t>
      </w:r>
      <w:r>
        <w:rPr/>
        <w:t xml:space="preserve">awy.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336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9:46:00Z</dcterms:created>
  <dc:creator>komp8</dc:creator>
  <dc:description/>
  <cp:keywords/>
  <dc:language>en-US</dc:language>
  <cp:lastModifiedBy>sekretariat</cp:lastModifiedBy>
  <cp:lastPrinted>2005-08-24T10:51:00Z</cp:lastPrinted>
  <dcterms:modified xsi:type="dcterms:W3CDTF">2006-01-03T06:53:00Z</dcterms:modified>
  <cp:revision>5</cp:revision>
  <dc:subject/>
  <dc:title>                                                    UCHWAŁA NR</dc:title>
</cp:coreProperties>
</file>