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39/        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Kamieńskiego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6 sierpnia 2005 roku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przedstawienia Radzie Powiatu w Kamieniu Pomorskim informacji z realizacji budżetu Powiatu Kamieńskiego za I półrocze 2005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 135 ustawy z dnia 26 listopada 1998 roku o finansach publicznych              ( Dz. U. z 2003 r. Nr 15 poz. 148, Nr 45 poz. 391, Nr 65 poz. 594, Nr 96 poz. 874, Nr 166 poz. 1611, Nr 189 poz. 1851; z 2004 r. Nr 19 poz. 177, Nr 93 poz. 890, Nr 121 poz. 1264,               Nr 123 poz. 1291, Nr 210 poz. 2135, Nr 273 poz. 2703; z 2005 r. Nr 14 poz. 114 )              oraz Uchwały Nr VI/50/99 Rady Powiatu w Kamieniu Pomorskim z dnia 30 września 1999 roku w sprawie zakresu i form informacji z realizacji budżetu powiatu za okres I półrocza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Przedstawia się Radzie Powiatu w Kamieniu Pomorskim informację z realizacji budżetu Powiatu Kamieńskiego za I półrocze 2005 r. obejmującą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opisową z wykonania budżetu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1 – prognozowane i wykonane dochody budżetu Powiatu Kamieńskiego (ogółem) na dzień 30.06.2005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2 – prognozowane i wykonane dochody budżetu Powiatu Kamieńskiego związane z realizacją zadań własnych na dzień 30.06.2005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3 – prognozowane i wykonane dochody budżetu Powiatu Kamieńskiego związane z realizacją zadań z zakresu administracji rządowej oraz innych zadań zleconych ustawami na dzień 30.06.2005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Tahoma" w:ascii="Tahoma" w:hAnsi="Tahoma"/>
        </w:rPr>
        <w:t>zał. Nr 4 – prognozowane i wykonane dochody budżetu Powiatu Kamieńskiego związane z realizacją zadań z zakresu administracji rządowej na podstawie porozumień  z organami tej administracji na dzień 30.06.2005 r. (wg działów, rozdziałów i paragrafów klasyfikacji budżetowej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5 – prognozowane i wykonane wydatki budżetu Powiatu Kamieńskiego (ogółem) na dzień 30.06.2005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6 – prognozowane i wykonane wydatki budżetu Powiatu Kamieńskiego związane z realizacją zadań własnych na dzień 30.06.2005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7 – prognozowane i wykonane wydatki budżetu Powiatu Kamieńskiego związane z realizacją zadań z zakresu administracji rządowej oraz innych zadań zleconych ustawami na dzień 30.06.2005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. Nr 8 – prognozowane i wykonane wydatki budżetu Powiatu Kamieńskiego związane z realizacją zadań z zakresu administracji rządowej na podstawie porozumień z organami tej administracji na dzień 30.06.2005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9 – prognozowane i wykonane wydatki budżetu Powiatu Kamieńskiego związane z realizacją zadań wspólnych realizowanych w drodze umów lub porozumień z jednostkami samorządu terytorialnego na dzień 30.06.2005 r. (wg działów i rozdziałów klasyfikacji budżetowej oraz kierunków wydatkowania)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0 – plan i wykonanie dotacji z budżetu Powiatu Kamieńskiego na dzień 30.06.2005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1 – plan i wykonanie przychodów i wydatków środków specjalnych jednostek budżetowych Powiatu Kamieńskiego na dzień 30.06.2005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2 – plan i wykonanie przychodów i kosztów gospodarstw pomocniczych jednostek budżetowych Powiatu Kamieńskiego na dzień 30.06.2005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3 – plan i wykonanie przychodów i wydatków Powiatowego Funduszu Ochrony Środowiska i Gospodarki Wodnej Powiatu Kamieńskiego na dzień 30.06.2005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4 - plan i wykonanie przychodów i wydatków Powiatowego Funduszu Gospodarki Zasobem Geodezyjnym i Kartograficznym Powiatu Kamieńskiego na dzień 30.06.2005 r.,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zał. Nr 15. – plan i wykonane zadań inwestycyjnych Powiatu Kamieńskiego na dzień 30.06.2005 r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>§ 2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</w:t>
        <w:tab/>
        <w:t xml:space="preserve">Roman Dornia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spacing w:lineRule="auto" w:line="480"/>
        <w:rPr/>
      </w:pPr>
      <w:r>
        <w:rPr/>
        <w:t>Paweł Jamroziak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 Z A S A D N I E N I E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W myśl art. 135 ustawy z dnia 26 listopada 1998 roku o finansach publicznych, zarząd jednostki samorządu terytorialnego przedstawia Radzie Powiatu informację         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0:31:00Z</dcterms:created>
  <dc:creator>Deszyńska Barbara</dc:creator>
  <dc:description/>
  <dc:language>en-US</dc:language>
  <cp:lastModifiedBy>Saletra</cp:lastModifiedBy>
  <cp:lastPrinted>2005-08-16T12:31:00Z</cp:lastPrinted>
  <dcterms:modified xsi:type="dcterms:W3CDTF">2005-08-16T10:31:00Z</dcterms:modified>
  <cp:revision>3</cp:revision>
  <dc:subject/>
  <dc:title> </dc:title>
</cp:coreProperties>
</file>