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/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XIV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19 czerwca 2017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3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ponowany porządek obrad XXIV sesji Rady Powiatu w Kamieniu Pomorskim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 porządku obrad.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elacje i zapytania radnych.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udzielenia dotacji Gminie Kamień Pomorski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y w sprawie zatwierdzenia/niezatwierdzenia sprawozdania finansowego za 2016 rok.</w:t>
      </w:r>
    </w:p>
    <w:p>
      <w:pPr>
        <w:pStyle w:val="Akapitzlist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Dyskusja. </w:t>
      </w:r>
    </w:p>
    <w:p>
      <w:pPr>
        <w:pStyle w:val="Akapitzlist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podjęcie uchwały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zatwierdzenia/niezatwierdzenia sprawozdania </w:t>
        <w:br/>
        <w:t xml:space="preserve">z wykonania budżetu za 2016 rok. </w:t>
      </w:r>
    </w:p>
    <w:p>
      <w:pPr>
        <w:pStyle w:val="Akapitzlist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Zapoznanie się z informacją o stanie mienia. </w:t>
      </w:r>
    </w:p>
    <w:p>
      <w:pPr>
        <w:pStyle w:val="Akapitzlist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Odczytanie Uchwały Nr XCVII.174.2017 Składu Orzekającego Regionalnej Izby Obrachunkowej w Szczecinie z dnia 6 kwietnia 2017 r. w sprawie wydania opinii </w:t>
        <w:br/>
        <w:t xml:space="preserve">o przedłożonym przez Zarząd Powiatu w Kamieniu Pomorskim sprawozdaniu </w:t>
        <w:br/>
        <w:t xml:space="preserve">z wykonania budżetu za 2016 r. wraz z informacją o stanie mienia komunalnego. </w:t>
      </w:r>
    </w:p>
    <w:p>
      <w:pPr>
        <w:pStyle w:val="Akapitzlist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Przegłosowanie autopoprawki Zarządu Powiatu do przedłożonego Sprawozdania </w:t>
        <w:br/>
        <w:t xml:space="preserve">z wykonania budżetu Powiatu Kamieńskiego za 2016 rok. </w:t>
      </w:r>
    </w:p>
    <w:p>
      <w:pPr>
        <w:pStyle w:val="Akapitzlist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Dyskusja. </w:t>
      </w:r>
    </w:p>
    <w:p>
      <w:pPr>
        <w:pStyle w:val="Akapitzlist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Podjęcie uchwały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udzielenia absolutorium Zarządowi Powiatu w Kamieniu Pomorskim za 2016 rok. </w:t>
      </w:r>
    </w:p>
    <w:p>
      <w:pPr>
        <w:pStyle w:val="Akapitzlist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Odczytanie Wniosku Komisji Rewizyjnej z dnia 18 maja 2017 roku w sprawie udzielenia Zarządowi Powiatu w Kamieniu Pomorskim z tytułu wykonania budżetu za rok 2016. </w:t>
      </w:r>
    </w:p>
    <w:p>
      <w:pPr>
        <w:pStyle w:val="Akapitzlist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Odczytanie Uchwały Nr CLXVIII.305.2017 z dnia 23 maja 2017 r. w sprawie wydania opinii dotyczącej wniosku Komisji Rewizyjnej Rady Powiatu w Kamieniu Pomorskim w sprawie udzielenia Zarządowi Powiatu w Kamieniu Pomorskim absolutorium z tytułu wykonania budżetu za rok 2016. </w:t>
      </w:r>
    </w:p>
    <w:p>
      <w:pPr>
        <w:pStyle w:val="Akapitzlist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Dyskusja. </w:t>
      </w:r>
    </w:p>
    <w:p>
      <w:pPr>
        <w:pStyle w:val="Akapitzlist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Podjęcie uchwały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zmiany budżetu Powiatu Kamieńskiego na 2017 rok, zmiany Uchwały Nr XIX/119/2016 Rady Powiatu w Kamieniu Pomorskim z dnia </w:t>
        <w:br/>
        <w:t xml:space="preserve">22 grudnia 2016 roku w sprawie uchwalenia budżetu Powiatu Kamieńskiego na rok 2017 oraz zmiany uchwały nr XX/129/2017 Rady Powiatu w Kamieniu Pomorskim </w:t>
        <w:br/>
        <w:t>z dnia 7 lutego 2017 roku w sprawie zmiany budżetu Powiatu Kamieńskiego na 2017 rok.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zmiany Uchwały Nr XIX/120/2016 Rady Powiatu </w:t>
        <w:br/>
        <w:t xml:space="preserve">w Kamieniu Pomorskim z dnia 22 grudnia 2016 roku w sprawie uchwalenia zmiany wieloletniej prognozy finansowej Powiatu Kamieńskiego na lata 2017 – 2025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zmiany Uchwały Nr XXII/141/2017 Rady Powiatu </w:t>
        <w:br/>
        <w:t xml:space="preserve">w Kamieniu Pomorskim z dnia 31 marca 2017 r. w sprawie dostosowania sieci szkół ponadgimnazjalnych i specjalnych do nowego ustroju szkolnego, wprowadzonego ustawą – Prawo oświatowe oraz ustalenia sieci szkół ponadgimnazjalnych </w:t>
        <w:br/>
        <w:t>i specjalnych na terenie Powiatu Kamieńskiego.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y w sprawie przyjęcia Powiatowego Programu Przeciwdziałania Przemocy w Rodzinie oraz Ochrony Ofiar Przemocy w Rodzinie dla Powiatu Kamieńskiego na lata 2017 -2021.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przyjęcia rezygnacji radnego z członkostwa w Komisji Rewizyjnej Rady Powiatu w Kamieniu Pomorskim oraz zmiany Uchwały </w:t>
        <w:br/>
        <w:t xml:space="preserve">Nr VII/27/2015 Rady Powiatu w Kamieniu Pomorskim z dnia 30 marca 2015 roku </w:t>
        <w:br/>
        <w:t>w sprawie wyboru pozostałych Członków Komisji Rewizyjnej.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przyjęcia rezygnacji z funkcji Członka Zarządu Powiatu </w:t>
        <w:br/>
        <w:t>w Kamieniu Pomorskim.</w:t>
      </w:r>
    </w:p>
    <w:p>
      <w:pPr>
        <w:pStyle w:val="Normal"/>
        <w:numPr>
          <w:ilvl w:val="0"/>
          <w:numId w:val="2"/>
        </w:numPr>
        <w:spacing w:lineRule="auto" w:line="276"/>
        <w:ind w:left="64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ór Członka Zarządu Powiatu w Kamieniu Pomorskim: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zgłoszenie kandydata na Członka Zarządu Powiatu w Kamieniu Pomorskim (wybór na wniosek Starosty Kamieńskiego), 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powołanie Komisji Skrutacyjnej, 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3. zapoznanie się z zasadami głosowania w sprawie wyboru pozostałych Członków Zarządu Powiatu w Kamieniu Pomorskim, 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4. przeprowadzenie głosowania tajnego, 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5. uchwała stwierdzająca wybór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zmiany Uchwały Nr VII/27/2015 Rady Powiatu </w:t>
        <w:br/>
        <w:t>w Kamieniu Pomorskim z dnia 30 marca 2015 roku w sprawie wyboru pozostałych Członków Komisji Rewizyjnej.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Przewodniczącego Rady Powiatu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zdanie Starosty o pracach Zarządu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 na zapytania zgłoszone na sesji.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knięcie sesji. 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48:00Z</dcterms:created>
  <dc:creator>Katarzyna Zatylna</dc:creator>
  <dc:description/>
  <dc:language>en-US</dc:language>
  <cp:lastModifiedBy>Katarzyna Jamroziak</cp:lastModifiedBy>
  <dcterms:modified xsi:type="dcterms:W3CDTF">2017-06-12T11:50:00Z</dcterms:modified>
  <cp:revision>3</cp:revision>
  <dc:subject/>
  <dc:title/>
</cp:coreProperties>
</file>