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egenda"/>
        <w:keepNext w:val="true"/>
        <w:jc w:val="center"/>
        <w:rPr/>
      </w:pPr>
      <w:r>
        <w:rPr>
          <w:sz w:val="28"/>
          <w:szCs w:val="28"/>
        </w:rPr>
        <w:t xml:space="preserve">Wykonanie budżetu za 2016 rok </w:t>
      </w:r>
    </w:p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informacja sporządzona zgodnie z art. 37 pkt 2 ustawy </w:t>
      </w:r>
    </w:p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 dnia 27 sierpnia 2009 r. o finansach publicznych </w:t>
      </w:r>
    </w:p>
    <w:p>
      <w:pPr>
        <w:pStyle w:val="Footer"/>
        <w:tabs>
          <w:tab w:val="clear" w:pos="708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Dz. U. z 2013 r. poz. 885 z późn. zm.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  <w:lang w:eastAsia="zh-CN"/>
        </w:rPr>
        <w:t>Budżet Powiatu Kamieńskiego na 2016 rok przyjęty został Uchwałą Nr XII/66/2015 Rady Powiatu w Kamieniu Pomorskim w dniu 23 grudnia 2015 roku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Planowane dochody Powiatu na 2016 rok określone zostały w wysokości  </w:t>
      </w: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44.478.765,00 zł</w:t>
      </w:r>
      <w:r>
        <w:rPr>
          <w:rFonts w:cs="Times New Roman" w:ascii="Times New Roman" w:hAnsi="Times New Roman"/>
          <w:sz w:val="27"/>
          <w:szCs w:val="27"/>
          <w:lang w:eastAsia="zh-CN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Wymieniona kwota obejm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1.</w:t>
        <w:tab/>
        <w:t>Subwencję ogólną dla powiatu w wysokości</w:t>
        <w:tab/>
        <w:tab/>
        <w:t xml:space="preserve"> </w:t>
        <w:tab/>
        <w:t xml:space="preserve">       18.286.393,00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ab/>
        <w:t>w tym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- część oświatowa</w:t>
        <w:tab/>
        <w:tab/>
        <w:tab/>
        <w:tab/>
        <w:tab/>
        <w:tab/>
        <w:tab/>
        <w:t xml:space="preserve">       11.410.570,00 zł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- część równoważąca</w:t>
        <w:tab/>
        <w:tab/>
        <w:tab/>
        <w:tab/>
        <w:tab/>
        <w:tab/>
        <w:t xml:space="preserve">         1.741.594,00 zł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- część wyrównawcza</w:t>
        <w:tab/>
        <w:tab/>
        <w:tab/>
        <w:tab/>
        <w:tab/>
        <w:tab/>
        <w:t xml:space="preserve">         5.134.229,00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08" w:hanging="424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2.</w:t>
        <w:tab/>
        <w:t>Dotacje celowe z budżetu państwa na zadania bieżące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 xml:space="preserve">oraz inwestycje i zakupy inwestycyjne zlecone ustawami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 xml:space="preserve">realizowane przez powiat z zakresu administracji rządowej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oraz inne zadania w wysokości</w:t>
        <w:tab/>
        <w:t xml:space="preserve">          </w:t>
        <w:tab/>
        <w:tab/>
        <w:tab/>
        <w:tab/>
        <w:t xml:space="preserve">         7.181.200,00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08" w:hanging="424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3.</w:t>
        <w:tab/>
        <w:t>Dotacje celowe otrzymane z budżetu państwa na realizację zadań</w:t>
      </w:r>
    </w:p>
    <w:p>
      <w:pPr>
        <w:pStyle w:val="Normal"/>
        <w:autoSpaceDE w:val="false"/>
        <w:spacing w:lineRule="auto" w:line="240" w:before="0" w:after="0"/>
        <w:ind w:left="708" w:hanging="3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bieżących oraz na realizację inwestycji i zakupów inwestycyjnych</w:t>
      </w:r>
    </w:p>
    <w:p>
      <w:pPr>
        <w:pStyle w:val="Normal"/>
        <w:autoSpaceDE w:val="false"/>
        <w:spacing w:lineRule="auto" w:line="24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 xml:space="preserve">własnych powiatu w wysokości </w:t>
        <w:tab/>
        <w:tab/>
        <w:tab/>
        <w:tab/>
        <w:tab/>
        <w:tab/>
        <w:t xml:space="preserve">  821.300,00 zł</w:t>
      </w:r>
    </w:p>
    <w:p>
      <w:pPr>
        <w:pStyle w:val="Normal"/>
        <w:autoSpaceDE w:val="false"/>
        <w:spacing w:lineRule="auto" w:line="240" w:before="0" w:after="0"/>
        <w:ind w:left="708" w:hanging="424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08" w:hanging="424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4.</w:t>
        <w:tab/>
        <w:t xml:space="preserve">Dotacje celowe otrzymane z budżetu państwa na zadania </w:t>
      </w:r>
    </w:p>
    <w:p>
      <w:pPr>
        <w:pStyle w:val="Normal"/>
        <w:autoSpaceDE w:val="false"/>
        <w:spacing w:lineRule="auto" w:line="24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 xml:space="preserve">bieżące realizowane przez powiat na podstawie porozumień </w:t>
      </w:r>
    </w:p>
    <w:p>
      <w:pPr>
        <w:pStyle w:val="Normal"/>
        <w:autoSpaceDE w:val="false"/>
        <w:spacing w:lineRule="auto" w:line="24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z organami administracji rządowej w wysokości</w:t>
        <w:tab/>
        <w:t xml:space="preserve">                 </w:t>
        <w:tab/>
        <w:t xml:space="preserve">      1.500,00 zł</w:t>
      </w:r>
    </w:p>
    <w:p>
      <w:pPr>
        <w:pStyle w:val="Normal"/>
        <w:autoSpaceDE w:val="false"/>
        <w:spacing w:lineRule="auto" w:line="240" w:before="0" w:after="0"/>
        <w:ind w:left="708" w:hanging="348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05" w:hanging="421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5.</w:t>
        <w:tab/>
        <w:t xml:space="preserve">Dotacje otrzymane z państwowych funduszy celowych na realizację </w:t>
      </w:r>
    </w:p>
    <w:p>
      <w:pPr>
        <w:pStyle w:val="Normal"/>
        <w:autoSpaceDE w:val="false"/>
        <w:spacing w:lineRule="auto" w:line="240" w:before="0" w:after="0"/>
        <w:ind w:left="704" w:hanging="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 xml:space="preserve">zadań bieżących jednostek sektora finansów publicznych  </w:t>
        <w:tab/>
        <w:tab/>
        <w:t xml:space="preserve">    38.000,00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6.</w:t>
        <w:tab/>
        <w:t>Dotacje celowe otrzymane z gminy na inwestycje i zakupy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inwestycyjne realizowane na podstawie porozumień (umów)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między jednostkami samorządu terytorialnego w wysokości             30.000,00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04" w:hanging="42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7.</w:t>
        <w:tab/>
        <w:t xml:space="preserve">Wpływy z wpłat gmin i powiatów na rzecz innych jednostek </w:t>
      </w:r>
    </w:p>
    <w:p>
      <w:pPr>
        <w:pStyle w:val="Normal"/>
        <w:autoSpaceDE w:val="false"/>
        <w:spacing w:lineRule="auto" w:line="240" w:before="0" w:after="0"/>
        <w:ind w:left="704" w:hanging="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 xml:space="preserve">samorządu terytorialnego oraz związków gmin lub związków </w:t>
      </w:r>
    </w:p>
    <w:p>
      <w:pPr>
        <w:pStyle w:val="Normal"/>
        <w:autoSpaceDE w:val="false"/>
        <w:spacing w:lineRule="auto" w:line="240" w:before="0" w:after="0"/>
        <w:ind w:left="704" w:hanging="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powiatów na dofinansowanie zadań bieżących</w:t>
        <w:tab/>
        <w:tab/>
        <w:t xml:space="preserve">         1.194.000,00 zł</w:t>
      </w:r>
    </w:p>
    <w:p>
      <w:pPr>
        <w:pStyle w:val="Normal"/>
        <w:autoSpaceDE w:val="false"/>
        <w:spacing w:lineRule="auto" w:line="240" w:before="0" w:after="0"/>
        <w:ind w:left="732" w:hanging="448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8.</w:t>
        <w:tab/>
        <w:t>Udział w podatku dochodowym od osób fizycznych .</w:t>
      </w:r>
    </w:p>
    <w:p>
      <w:pPr>
        <w:pStyle w:val="Normal"/>
        <w:autoSpaceDE w:val="false"/>
        <w:spacing w:lineRule="auto" w:line="240" w:before="0" w:after="0"/>
        <w:ind w:left="732" w:hanging="24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i od osób prawnych w wysokości</w:t>
        <w:tab/>
        <w:tab/>
        <w:tab/>
        <w:t xml:space="preserve">                    7.470.796,00 zł</w:t>
      </w:r>
    </w:p>
    <w:p>
      <w:pPr>
        <w:pStyle w:val="Normal"/>
        <w:autoSpaceDE w:val="false"/>
        <w:spacing w:lineRule="auto" w:line="240" w:before="0" w:after="0"/>
        <w:ind w:left="732" w:hanging="24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9.</w:t>
        <w:tab/>
        <w:t xml:space="preserve">Dochody jednostek samorządu terytorialnego związane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 xml:space="preserve">z realizacją zadań z zakresu administracji rządowej oraz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innych zadań zleconych ustawami</w:t>
        <w:tab/>
        <w:tab/>
        <w:tab/>
        <w:tab/>
        <w:t xml:space="preserve">         1.015.300,00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 xml:space="preserve">10. Środki z Funduszu Pracy otrzymane przez powiat z przeznaczeniem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 xml:space="preserve">na finansowanie kosztów wynagrodzenia i składek na ubezpieczenia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FF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 xml:space="preserve">społeczne pracowników powiatowego urzędu pracy </w:t>
        <w:tab/>
        <w:t xml:space="preserve">            340.700,00 zł</w:t>
      </w:r>
    </w:p>
    <w:p>
      <w:pPr>
        <w:pStyle w:val="Normal"/>
        <w:autoSpaceDE w:val="false"/>
        <w:spacing w:lineRule="auto" w:line="240" w:before="0" w:after="0"/>
        <w:ind w:left="1440" w:hanging="732"/>
        <w:jc w:val="both"/>
        <w:rPr>
          <w:rFonts w:ascii="Times New Roman" w:hAnsi="Times New Roman" w:eastAsia="Times New Roman" w:cs="Times New Roman"/>
          <w:color w:val="FF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>11. Inne  dochody własne powiatu w wysokości</w:t>
        <w:tab/>
        <w:tab/>
        <w:tab/>
        <w:t xml:space="preserve">         8.099.576,00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widowControl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 w:bidi="ar-SA"/>
        </w:rPr>
        <w:t>Planowana kwota wydatków Powiatu Kamieńskiego na rok 2016 przyjęta uchwałą budżetową wynosiła  42.585.165,00 zł, w tym:</w:t>
      </w:r>
    </w:p>
    <w:p>
      <w:pPr>
        <w:pStyle w:val="Normal"/>
        <w:widowControl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wydatki związane z realizacją zadań własnych </w:t>
        <w:tab/>
        <w:tab/>
        <w:t xml:space="preserve">       34.178.465,00 zł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ind w:left="644" w:hanging="360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wydatki związane z realizacją zadań z zakresu administracji</w:t>
      </w:r>
    </w:p>
    <w:p>
      <w:pPr>
        <w:pStyle w:val="Normal"/>
        <w:spacing w:lineRule="auto" w:line="240" w:before="0" w:after="0"/>
        <w:ind w:left="1134" w:hanging="425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rządowej oraz  innych zadań zleconych  ustawami </w:t>
        <w:tab/>
        <w:t xml:space="preserve">                   7.181.200,00 zł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3)   wydatki związane z realizacją zadań z zakresu administracji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rządowej na podstawie porozumień z organami tej 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administracji </w:t>
        <w:tab/>
        <w:tab/>
        <w:tab/>
        <w:tab/>
        <w:tab/>
        <w:tab/>
        <w:tab/>
        <w:t xml:space="preserve">                1.500,00 zł</w:t>
      </w:r>
    </w:p>
    <w:p>
      <w:pPr>
        <w:pStyle w:val="Normal"/>
        <w:spacing w:lineRule="auto" w:line="240" w:before="0" w:after="0"/>
        <w:ind w:left="720" w:hanging="436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4)   wydatki związane z realizacją zadań wspólnych realizowanych  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w drodze umów lub porozumień z jednostkami samorządu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terytorialnego </w:t>
        <w:tab/>
        <w:tab/>
        <w:tab/>
        <w:tab/>
        <w:tab/>
        <w:tab/>
        <w:tab/>
        <w:t xml:space="preserve">         1.224.000,00 zł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Przychody budżetu powiatu zaplanowano w wysokości 167.000,00 zł z wolnych środków lat ubiegłych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Rozchody budżetu powiatu zaplanowane zostały w wysokości 2.060.600,00 zł </w:t>
        <w:br/>
        <w:t>z przeznaczeniem na spłatę w 2016 roku rat kredytów w kwocie 1.960.600,00 zł oraz pożyczki z budżetu państwa w kwocie 100.000,00 zł zaciągniętych przez Powiat Kamieński w latach ubiegłych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W wyniku dokonanych zmian, na mocy podejmowanych zarówno przez Radę Powiatu jak i Zarząd Powiatu uchwał, budżet Powiatu Kamieńskiego na dzień</w:t>
        <w:br/>
        <w:t>31 grudnia 2016 r. zawierał planowane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dochody w wysokości </w:t>
        <w:tab/>
        <w:t xml:space="preserve">  45.260.068,40 zł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wydatki w wysokości </w:t>
        <w:tab/>
        <w:t xml:space="preserve">  43.521.244,40 zł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nadwyżka w wysokości </w:t>
        <w:tab/>
        <w:t xml:space="preserve">    1.738.824,00 zł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przychody w wysokości </w:t>
        <w:tab/>
        <w:t xml:space="preserve">       321.776,00 zł,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rozchody w wysokości </w:t>
        <w:tab/>
        <w:t xml:space="preserve">    2.060.600,00 zł.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ind w:left="1008" w:hanging="0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zh-CN" w:bidi="ar-SA"/>
        </w:rPr>
        <w:t xml:space="preserve">Realizacja dochodów budżetowych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zh-CN" w:bidi="ar-SA"/>
        </w:rPr>
      </w:r>
    </w:p>
    <w:p>
      <w:pPr>
        <w:pStyle w:val="Normal"/>
        <w:widowControl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 w:bidi="ar-SA"/>
        </w:rPr>
        <w:t>Planowane dochody budżetu Powiatu Kamieńskiego zrealizowane zostały              w 101,16%, co stanowi kwotę 45.786.624,86 zł, w tym 97,45% stanowią dochody bieżące z kwotą 44.109.168,92 zł oraz 3,71% stanowią dochody majątkowe</w:t>
        <w:br/>
        <w:t xml:space="preserve">z kwotą 1.677.455,94 zł.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 w:bidi="ar-SA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 w:bidi="ar-SA"/>
        </w:rPr>
        <w:t>Wykonanie dochodów w poszczególnych działach klasyfikacji budżetowej przedstawia tabela 1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Tabela 1. Dochody Powiatu Kamieńskiego </w:t>
      </w:r>
    </w:p>
    <w:tbl>
      <w:tblPr>
        <w:tblW w:w="1064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1418"/>
        <w:gridCol w:w="1417"/>
        <w:gridCol w:w="709"/>
        <w:gridCol w:w="1276"/>
        <w:gridCol w:w="128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Dzia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Źródło dochodów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Plan  wg uchwały budżetowej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Plan </w:t>
              <w:br/>
              <w:t>na 31.12.2016r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Wykonanie na 31.12.2016r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wykonania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z tego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ochody bieżąc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Dochody majątk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Rolnictwo i łowiect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.2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.51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.511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.511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Transport i łączność 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6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00.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89.655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67.605,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2.0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Gospodarka mieszkan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300.8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955.8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970.371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524.549,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5.822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Działalność usług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349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513.32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506.912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364.402,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42.5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Administracja publi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73.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5.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19.067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3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14.212,9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854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Bezpieczeństwo publiczne</w:t>
            </w:r>
          </w:p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i ochrona przeciwpożar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48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503.1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503.12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484.79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8.32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Wymiar sprawiedliw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3.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7.029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7.029,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Dochody od osób prawnych, osób fizycznych i innych jednostek nie  posiadających osobowości prawnej oraz wydatki związane z ich pobor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.991.3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.891.3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.231.237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.231.237,8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Różne roz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8.307.8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.141.28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.148.647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8.514.259,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34.388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Oświata i wych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32.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97.02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45.267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42.667,9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6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Ochrona zdrow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31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140.49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112.97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112.970,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Pomoc społe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423.8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561.85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673.776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384.012,5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89.764,0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Pozostałe zadania w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zakresie polityk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66.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0.7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68.951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68.951,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Edukacyjna opiek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wychowawc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7.6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56.77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33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65.462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65.462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Gospodarka komunalna i ochrona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2.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2.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4.076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2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4.076,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Kultura fizy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8.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2.566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.427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.139,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4.478.7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5.260.06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5.786.624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10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4.109.168,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50"/>
              <w:jc w:val="right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1.677.455,9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Źródło: sprawozdawczość budżetowa za 2016 r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zh-CN" w:bidi="ar-SA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zh-CN" w:bidi="ar-SA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zh-CN" w:bidi="ar-SA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 w:bidi="ar-SA"/>
        </w:rPr>
        <w:t xml:space="preserve">Realizacja planu dochodów w poszczególnych działach klasyfikacji budżetowej kształtuje się w granicach od 92,57% w dziale 801 (niższy dochód o 21,42% </w:t>
        <w:br/>
        <w:t>z tytułu działalności Warsztatów Gastronomicznych przy ZSP w Kamieniu Pomorskim) do 138,09% w dziale 750 i ma związek z refundacją wynagrodzeń pracowników zatrudnionych w ramach robot publicznych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zh-CN" w:bidi="ar-SA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bidi="ar-SA"/>
        </w:rPr>
        <w:t xml:space="preserve">Art. 235 ustawy z dnia 27 sierpnia 2009 r. o finansach publicznych dzieli dochody jednostki samorządu terytorialnego na bieżące i majątkowe. Za dochody </w:t>
        <w:br/>
        <w:t>o charakterze majątkowym uznaje się dotacje i środki otrzymane na inwestycje, dochody ze sprzedaży majątku oraz dochody z tytułu przekształcenia prawa użytkowania wieczystego w prawo własności. Pozostałe dochody generowane przez jednostkę traktowane są jako dochody bieżą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iCs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75" w:hanging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Plan i wykonanie dochodów Powiatu Kamieńskiego według źródeł dochodów na dzień 31 grudnia 2016 r. przedstawia się następując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i/>
          <w:iCs/>
          <w:sz w:val="27"/>
          <w:szCs w:val="27"/>
          <w:lang w:eastAsia="zh-CN"/>
        </w:rPr>
        <w:t>1.</w:t>
        <w:tab/>
        <w:t>Dotacje celowe z budżetu państwa na zadania bieżące i inwestyc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Ogółem planowana kwota dochodów na dzień 31.12.2016 r. obejmująca dotacje na zadania z zakresu administracji rządowej oraz inne zadania zlecone ustawami wyniosła 7.351.488,70 z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Wykonanie dochodów w zakresie wymienionych dotacji to kwota 7.282.873,94 zł, </w:t>
        <w:br/>
        <w:t xml:space="preserve">co stanowi 99,07% planu po zmianach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i/>
          <w:iCs/>
          <w:sz w:val="27"/>
          <w:szCs w:val="27"/>
          <w:lang w:eastAsia="zh-CN"/>
        </w:rPr>
        <w:t>2.</w:t>
        <w:tab/>
        <w:t>Dotacje celowe otrzymane z budżetu państwa na zadania bieżące realizowane przez powiat na podstawie porozumień z organami administracji rząd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Plan dotacji na zadania bieżące </w:t>
      </w:r>
      <w:r>
        <w:rPr>
          <w:rFonts w:cs="Times New Roman" w:ascii="Times New Roman" w:hAnsi="Times New Roman"/>
          <w:iCs/>
          <w:sz w:val="27"/>
          <w:szCs w:val="27"/>
          <w:lang w:eastAsia="zh-CN"/>
        </w:rPr>
        <w:t xml:space="preserve">realizowane przez powiat na podstawie porozumień </w:t>
      </w:r>
      <w:r>
        <w:rPr>
          <w:rFonts w:cs="Times New Roman" w:ascii="Times New Roman" w:hAnsi="Times New Roman"/>
          <w:sz w:val="27"/>
          <w:szCs w:val="27"/>
          <w:lang w:eastAsia="zh-CN"/>
        </w:rPr>
        <w:t xml:space="preserve">wynosił 280,00 zł, wykonanie w/w dochodów na dzień 31.12.2016 r. wyniosło </w:t>
        <w:br/>
        <w:t xml:space="preserve">280,00 zł, tj. 100,00% planu po zmianie.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7"/>
          <w:szCs w:val="27"/>
          <w:lang w:eastAsia="zh-CN"/>
        </w:rPr>
      </w:pPr>
      <w:r>
        <w:rPr>
          <w:rFonts w:cs="Times New Roman" w:ascii="Times New Roman" w:hAnsi="Times New Roman"/>
          <w:color w:val="FF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i/>
          <w:iCs/>
          <w:sz w:val="27"/>
          <w:szCs w:val="27"/>
          <w:lang w:eastAsia="zh-CN"/>
        </w:rPr>
        <w:t xml:space="preserve">3. </w:t>
        <w:tab/>
        <w:t>Dotacje celowe otrzymane z gminy, powiatu bądź innych jednostek samorządu terytorialnego na zadania bieżące i inwestycyjne realizowane na podstawie porozumień (umów) między jednostkami samorządu terytorial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Planowane dochody w wysokości 144.950,00 zł - zostały wykonane na koniec okresu sprawozdawczego na kwotę 136.289,39 zł, tj. 94,03% planu po zmiana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i/>
          <w:iCs/>
          <w:sz w:val="27"/>
          <w:szCs w:val="27"/>
          <w:lang w:eastAsia="zh-CN"/>
        </w:rPr>
        <w:t xml:space="preserve">4. </w:t>
        <w:tab/>
        <w:t xml:space="preserve">Dochody powiatu związane z realizacją zadań z zakresu administracji rządowej zleconych ustawam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Planowane dochody po zmianie z tego tytułu w kwocie 1.115.300,00 zł, zrealizowano na dzień 31.12.2016 roku w wysokości 1.146,089,60 zł, tj. 102,76 % planu po zmi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7"/>
          <w:szCs w:val="27"/>
          <w:lang w:eastAsia="zh-CN"/>
        </w:rPr>
      </w:pPr>
      <w:r>
        <w:rPr>
          <w:rFonts w:cs="Times New Roman" w:ascii="Times New Roman" w:hAnsi="Times New Roman"/>
          <w:iCs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7"/>
          <w:szCs w:val="27"/>
          <w:lang w:eastAsia="zh-CN"/>
        </w:rPr>
      </w:pPr>
      <w:r>
        <w:rPr>
          <w:rFonts w:cs="Times New Roman" w:ascii="Times New Roman" w:hAnsi="Times New Roman"/>
          <w:iCs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i/>
          <w:iCs/>
          <w:sz w:val="27"/>
          <w:szCs w:val="27"/>
          <w:lang w:eastAsia="zh-CN"/>
        </w:rPr>
        <w:t>6.</w:t>
        <w:tab/>
      </w:r>
      <w:r>
        <w:rPr>
          <w:rFonts w:cs="Times New Roman" w:ascii="Times New Roman" w:hAnsi="Times New Roman"/>
          <w:i/>
          <w:sz w:val="27"/>
          <w:szCs w:val="27"/>
          <w:lang w:eastAsia="zh-CN"/>
        </w:rPr>
        <w:t xml:space="preserve">Dotacja celowa otrzymana z budżetu państwa na realizację bieżących zadań, </w:t>
      </w:r>
      <w:r>
        <w:rPr>
          <w:rFonts w:cs="Times New Roman" w:ascii="Times New Roman" w:hAnsi="Times New Roman"/>
          <w:i/>
          <w:iCs/>
          <w:sz w:val="27"/>
          <w:szCs w:val="27"/>
          <w:lang w:eastAsia="zh-CN"/>
        </w:rPr>
        <w:t>inwestycji i zakupów inwestycyjnych</w:t>
      </w:r>
      <w:r>
        <w:rPr>
          <w:rFonts w:cs="Times New Roman" w:ascii="Times New Roman" w:hAnsi="Times New Roman"/>
          <w:i/>
          <w:sz w:val="27"/>
          <w:szCs w:val="27"/>
          <w:lang w:eastAsia="zh-CN"/>
        </w:rPr>
        <w:t xml:space="preserve"> własnych powiat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zh-CN"/>
        </w:rPr>
        <w:t>Planowane dochody w wysokości 568.469,60 zł,</w:t>
      </w:r>
      <w:r>
        <w:rPr>
          <w:rFonts w:cs="Times New Roman" w:ascii="Times New Roman" w:hAnsi="Times New Roman"/>
          <w:iCs/>
          <w:sz w:val="27"/>
          <w:szCs w:val="27"/>
          <w:lang w:eastAsia="zh-CN"/>
        </w:rPr>
        <w:t xml:space="preserve"> wykonano w kwocie 358.665,74zł, tj. 63,09% planu po zmianach na 2016 rok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7"/>
          <w:szCs w:val="27"/>
          <w:lang w:eastAsia="zh-CN"/>
        </w:rPr>
      </w:pPr>
      <w:r>
        <w:rPr>
          <w:rFonts w:cs="Times New Roman" w:ascii="Times New Roman" w:hAnsi="Times New Roman"/>
          <w:iCs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i/>
          <w:iCs/>
          <w:sz w:val="27"/>
          <w:szCs w:val="27"/>
          <w:lang w:eastAsia="zh-CN"/>
        </w:rPr>
        <w:t>7</w:t>
      </w:r>
      <w:r>
        <w:rPr>
          <w:rFonts w:cs="Times New Roman" w:ascii="Times New Roman" w:hAnsi="Times New Roman"/>
          <w:iCs/>
          <w:sz w:val="27"/>
          <w:szCs w:val="27"/>
          <w:lang w:eastAsia="zh-CN"/>
        </w:rPr>
        <w:t>.</w:t>
        <w:tab/>
      </w:r>
      <w:r>
        <w:rPr>
          <w:rFonts w:cs="Times New Roman" w:ascii="Times New Roman" w:hAnsi="Times New Roman"/>
          <w:i/>
          <w:sz w:val="27"/>
          <w:szCs w:val="27"/>
          <w:lang w:eastAsia="zh-CN"/>
        </w:rPr>
        <w:t xml:space="preserve">Dotacja otrzymane z państwowych funduszy celowych na realizację zadań bieżących, na dofinansowanie kosztów realizacji inwestycji i zakupów inwestycyjnych jednostek sektora finansów publiczny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Planowane dochody w wysokości 23.200,00 zł. </w:t>
      </w:r>
      <w:r>
        <w:rPr>
          <w:rFonts w:cs="Times New Roman" w:ascii="Times New Roman" w:hAnsi="Times New Roman"/>
          <w:iCs/>
          <w:sz w:val="27"/>
          <w:szCs w:val="27"/>
          <w:lang w:eastAsia="zh-CN"/>
        </w:rPr>
        <w:t>Wykonanie dochodów na dzień 31.12.2016 r. wyniosło 312.964,00 zł, tj. 1348,98% pla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7"/>
          <w:szCs w:val="27"/>
          <w:lang w:eastAsia="zh-CN"/>
        </w:rPr>
      </w:pPr>
      <w:r>
        <w:rPr>
          <w:rFonts w:cs="Times New Roman" w:ascii="Times New Roman" w:hAnsi="Times New Roman"/>
          <w:iCs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i/>
          <w:sz w:val="27"/>
          <w:szCs w:val="27"/>
          <w:lang w:eastAsia="zh-CN"/>
        </w:rPr>
        <w:t>8.</w:t>
        <w:tab/>
        <w:t xml:space="preserve">Dotacje celowe otrzymane z budżetu państwa na zadania bieżące z zakresu administracji rządowej zlecone powiatom, związane z realizacją dodatku wychowawczego oraz dodatku do zryczałtowanej kwoty stanowiących pomoc państwa w wychowaniu dziec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Planowane dochody z ww. tytułu w wysokości 233.795,00 zł,</w:t>
      </w:r>
      <w:r>
        <w:rPr>
          <w:rFonts w:cs="Times New Roman" w:ascii="Times New Roman" w:hAnsi="Times New Roman"/>
          <w:iCs/>
          <w:sz w:val="27"/>
          <w:szCs w:val="27"/>
          <w:lang w:eastAsia="zh-CN"/>
        </w:rPr>
        <w:t xml:space="preserve"> wykonano w kwocie 231.354,69 zł, tj. 98,96% planu na 2016 rok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  <w:lang w:eastAsia="zh-CN"/>
        </w:rPr>
      </w:pPr>
      <w:r>
        <w:rPr>
          <w:rFonts w:cs="Times New Roman" w:ascii="Times New Roman" w:hAnsi="Times New Roman"/>
          <w:i/>
          <w:iCs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i/>
          <w:iCs/>
          <w:sz w:val="27"/>
          <w:szCs w:val="27"/>
          <w:lang w:eastAsia="zh-CN"/>
        </w:rPr>
        <w:t>9.</w:t>
        <w:tab/>
        <w:t xml:space="preserve"> Subwencje ogólne z budżetu państ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Planowane dochody po zmianach wynoszą 18.485.697,00 zł, realizacja na dzień </w:t>
        <w:br/>
        <w:t>31.12.2016r. wyniosła  18.485.697,00 zł, co stanowi 100,00% planu po zmi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7"/>
          <w:szCs w:val="27"/>
          <w:lang w:eastAsia="zh-CN"/>
        </w:rPr>
      </w:pPr>
      <w:r>
        <w:rPr>
          <w:rFonts w:cs="Times New Roman" w:ascii="Times New Roman" w:hAnsi="Times New Roman"/>
          <w:color w:val="FF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i/>
          <w:sz w:val="27"/>
          <w:szCs w:val="27"/>
          <w:lang w:eastAsia="zh-CN"/>
        </w:rPr>
        <w:t>10.</w:t>
        <w:tab/>
        <w:t>Środki na inwestycje na drogach publicznych powiatowych i wojewódzkich oraz na drogach powiatowych, wojewódzkich i krajowych w granicach miast na prawach powia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Planowane dochody wynosiły 292.975,00 zł, które na dzień 31.12.2016 r. zostały zrealizowane w pełnej wysok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  <w:lang w:eastAsia="zh-CN"/>
        </w:rPr>
      </w:pPr>
      <w:r>
        <w:rPr>
          <w:rFonts w:cs="Times New Roman" w:ascii="Times New Roman" w:hAnsi="Times New Roman"/>
          <w:i/>
          <w:iCs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i/>
          <w:iCs/>
          <w:sz w:val="27"/>
          <w:szCs w:val="27"/>
          <w:lang w:eastAsia="zh-CN"/>
        </w:rPr>
        <w:t>11.</w:t>
        <w:tab/>
        <w:t>Udział w podatku dochodowym od osób fizy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Dochody planowane określone decyzją Ministra Finansów w wysokości 7.340.796,00 zł, wykonano w okresie sprawozdawczym na kwotę 7.525.551,00 zł, tj.102,52% planu na rok 20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7"/>
          <w:szCs w:val="27"/>
          <w:lang w:eastAsia="zh-CN"/>
        </w:rPr>
      </w:pPr>
      <w:r>
        <w:rPr>
          <w:rFonts w:cs="Times New Roman" w:ascii="Times New Roman" w:hAnsi="Times New Roman"/>
          <w:color w:val="FF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i/>
          <w:iCs/>
          <w:sz w:val="27"/>
          <w:szCs w:val="27"/>
          <w:lang w:eastAsia="zh-CN"/>
        </w:rPr>
        <w:t>12.</w:t>
        <w:tab/>
        <w:t>Udział w podatku dochodowym od osób prawnych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 w:bidi="ar-SA"/>
        </w:rPr>
        <w:t>Plan dochodów na 2016 rok – 130.000,00 zł, wykonano w wysokości 204.568,25zł,           tj. 157,36% planu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zh-CN" w:bidi="ar-SA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zh-CN" w:bidi="ar-SA"/>
        </w:rPr>
        <w:t>13.</w:t>
        <w:tab/>
        <w:t>Środki otrzymane od pozostałych jednostek zaliczanych do sektora finansów publicznych na realizację zadań bieżących jednostek zaliczanych do sektora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 w:bidi="ar-SA"/>
        </w:rPr>
        <w:t>Plan dochodów na 2016 rok – 181.929,87 zł, wykonano w wysokości 180.419,41zł, tj. 99,17% planu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i/>
          <w:color w:val="FF0000"/>
          <w:sz w:val="27"/>
          <w:szCs w:val="27"/>
          <w:lang w:eastAsia="zh-CN" w:bidi="ar-SA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i/>
          <w:color w:val="FF0000"/>
          <w:sz w:val="27"/>
          <w:szCs w:val="27"/>
          <w:lang w:eastAsia="zh-CN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i/>
          <w:iCs/>
          <w:sz w:val="27"/>
          <w:szCs w:val="27"/>
          <w:lang w:eastAsia="zh-CN"/>
        </w:rPr>
        <w:t>14.</w:t>
        <w:tab/>
        <w:t>Środki z Funduszu Pracy na finansowanie wynagrodzeń pracowników powiatowego urzędu pracy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 w:bidi="ar-SA"/>
        </w:rPr>
        <w:t>Plan dochodów w wysokości 340.700,00 zł, zrealizowano w kwocie 340.700 zł, co stanowi 100,00% środków planowanych na 2016 rok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 w:bidi="ar-SA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zh-CN" w:bidi="ar-SA"/>
        </w:rPr>
        <w:t>15.</w:t>
      </w:r>
      <w:r>
        <w:rPr>
          <w:rFonts w:eastAsia="Times New Roman" w:cs="Times New Roman" w:ascii="Times New Roman" w:hAnsi="Times New Roman"/>
          <w:sz w:val="27"/>
          <w:szCs w:val="27"/>
          <w:lang w:eastAsia="zh-CN" w:bidi="ar-SA"/>
        </w:rPr>
        <w:tab/>
      </w:r>
      <w:r>
        <w:rPr>
          <w:rFonts w:eastAsia="Times New Roman" w:cs="Times New Roman" w:ascii="Times New Roman" w:hAnsi="Times New Roman"/>
          <w:i/>
          <w:sz w:val="27"/>
          <w:szCs w:val="27"/>
          <w:lang w:eastAsia="zh-CN" w:bidi="ar-SA"/>
        </w:rPr>
        <w:t>Wpływy z wpłat gmin i powiatów na rzecz innych jednostek samorządu terytorialnego oraz związków gmin lub związków powiatów na dofinansowanie zadań bieżących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 w:bidi="ar-SA"/>
        </w:rPr>
        <w:t>Plan dochodów w wysokości 1.068.621,50 zł, zrealizowano w kwocie 1.081.849,14zł, co stanowi 101,24% planu po zmi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7"/>
          <w:szCs w:val="27"/>
          <w:lang w:eastAsia="zh-CN" w:bidi="ar-SA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zh-CN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i/>
          <w:iCs/>
          <w:sz w:val="27"/>
          <w:szCs w:val="27"/>
          <w:lang w:eastAsia="zh-CN"/>
        </w:rPr>
        <w:t>16.</w:t>
        <w:tab/>
        <w:t xml:space="preserve">Pozostałe dochody własne powiat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Plan na 2016 r. dochodów własnych obejmuje dochody w kwocie 7.981.865,73 z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to wpływy z tytułu opłaty komunikacyjnej, innych lokalnych opłat pobieranych przez jst na podstawie odrębnych ustaw, najmu i dzierżaw oraz sprzedaży majątku, uzyskanych odsetek bankowych, uzyskanych środków za gospodarowanie mieniem Skarbu Państwa oraz wpływy z innych dochodów. Dochody te zostały wykonane na dzień 31 grudnia 2016 r. w wysokości 8.206.347,70 zł, co stanowi 102,81% planu po zmian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7"/>
          <w:szCs w:val="27"/>
          <w:lang w:eastAsia="zh-CN"/>
        </w:rPr>
      </w:pPr>
      <w:r>
        <w:rPr>
          <w:rFonts w:cs="Times New Roman" w:ascii="Times New Roman" w:hAnsi="Times New Roman"/>
          <w:color w:val="FF0000"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zh-CN"/>
        </w:rPr>
        <w:t>Realizacja wydatków budżetow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Planowane na 2016 r. wydatki na dzień 31 grudnia 2016 r. w wysokości 43.521.244,40zł, zrealizowane zostały w kwocie 41.906.863,45 zł, co stanowi 96,29% planu po zmiana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Realizację wydatków w poszczególnych działach przedstawia tabela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Tabela 2  Wydatki Powiatu Kamieńskiego</w:t>
      </w:r>
    </w:p>
    <w:tbl>
      <w:tblPr>
        <w:tblW w:w="10926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276"/>
        <w:gridCol w:w="1417"/>
        <w:gridCol w:w="1418"/>
        <w:gridCol w:w="708"/>
        <w:gridCol w:w="1418"/>
        <w:gridCol w:w="128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Dział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Źródło dochodów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Plan  wg uchwały budżetowej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Plan na 31.12.2016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Wykonanie na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31.12.2016r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%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wykonania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z tego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Wyda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bieżąc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Wyda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majątk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lang w:eastAsia="zh-CN"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.2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.51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.511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.511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74" w:hanging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lang w:eastAsia="zh-CN"/>
              </w:rPr>
              <w:t>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.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6.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.84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.843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Transport i łączność 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612.8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820.59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668.203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704.822,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63.380,53</w:t>
            </w:r>
          </w:p>
        </w:tc>
      </w:tr>
      <w:tr>
        <w:trPr>
          <w:trHeight w:val="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lang w:eastAsia="zh-CN"/>
              </w:rPr>
              <w:t>Gospodarka mieszkan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8.8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42.8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25.884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25.884,7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lang w:eastAsia="zh-CN"/>
              </w:rPr>
              <w:t>Działalność usłu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258.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296.3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274.139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131.629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42.5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lang w:eastAsia="zh-CN"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523.9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819.0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622.562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550.702,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1.859,74</w:t>
            </w:r>
          </w:p>
        </w:tc>
      </w:tr>
      <w:tr>
        <w:trPr>
          <w:trHeight w:val="6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Bezpieczeństwo publiczne</w:t>
            </w:r>
          </w:p>
          <w:p>
            <w:pPr>
              <w:pStyle w:val="Normal"/>
              <w:spacing w:lineRule="auto" w:line="240" w:before="120" w:after="0"/>
              <w:ind w:hanging="108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i ochrona Przeciwpoża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483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503.1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503.12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484.79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8.327,00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lang w:eastAsia="zh-CN"/>
              </w:rPr>
              <w:t>Wymiar sprawiedli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3.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7.029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7.029,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lang w:eastAsia="zh-CN"/>
              </w:rPr>
              <w:t>Obsługa długu publ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88.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40.218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8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40.218,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lang w:eastAsia="zh-CN"/>
              </w:rPr>
              <w:t>Różne roz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009.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1.11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0.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0.00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lang w:eastAsia="zh-CN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.378.7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.185.96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.058.956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.995.848,5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3.107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lang w:eastAsia="zh-CN"/>
              </w:rPr>
              <w:t>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373.2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237.3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228.635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228.635,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lang w:eastAsia="zh-CN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.416.0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.632.381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.330.628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.802.407,4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28.220,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lang w:eastAsia="zh-CN"/>
              </w:rPr>
              <w:t>Pozostałe zadania w  zakresie polityk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565.2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593.003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593.003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593.003,6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Edukacyjna opieka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lang w:eastAsia="zh-CN"/>
              </w:rPr>
              <w:t>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.663.9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.396.705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.207.888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7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.075.456,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32.432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lang w:eastAsia="zh-CN"/>
              </w:rPr>
              <w:t>Gospodarka komunalna 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.4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.7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103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103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lang w:eastAsia="zh-CN"/>
              </w:rPr>
              <w:t>Kultura i ochrona dziedzictwa naro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5.3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5.4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5.464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5.464,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Kultura fizycz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.1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3.3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0.671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4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.965,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9.705,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ind w:hanging="25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2.585.1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3.521.24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1.906.863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96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39.947.319,6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1.959.543,7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Źródło: sprawozdawczość budżetowa za 2016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FINANSE POWIATU wg stanu na dzień 31.12.2016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Budżet Powiatu Kamieńskiego na 2016 rok przyjęty Uchwałą Nr XII/66/2015 Rady Powiatu w Kamieniu Pomorskim w dniu 23 grudnia 2015 r.  w sprawie uchwalenia budżetu Powiatu Kamieńskiego na rok 2016 określał: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a)</w:t>
        <w:tab/>
        <w:t xml:space="preserve">plan dochodów na kwotę </w:t>
        <w:tab/>
        <w:tab/>
        <w:t>44.478.765,00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b)</w:t>
        <w:tab/>
        <w:t xml:space="preserve">plan wydatków na kwotę </w:t>
        <w:tab/>
        <w:tab/>
        <w:t>42.585.165,00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c)</w:t>
        <w:tab/>
        <w:t xml:space="preserve">nadwyżka w wysokości </w:t>
        <w:tab/>
        <w:tab/>
        <w:t xml:space="preserve">  1.893.600,00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d)</w:t>
        <w:tab/>
        <w:t xml:space="preserve">przychody na kwotę </w:t>
        <w:tab/>
        <w:tab/>
        <w:t xml:space="preserve">     167.000,00 zł  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e)</w:t>
        <w:tab/>
        <w:t xml:space="preserve">rozchody w wysokości </w:t>
        <w:tab/>
        <w:tab/>
        <w:t xml:space="preserve">  2.060.600,00 zł. 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W ciągu roku budżet Powiatu Kamieńskiego uległ zmianie i na koniec 2016 roku wynosił:     </w:t>
      </w:r>
    </w:p>
    <w:p>
      <w:pPr>
        <w:pStyle w:val="Normal"/>
        <w:spacing w:lineRule="auto" w:line="240" w:before="0" w:after="0"/>
        <w:ind w:left="568" w:firstLine="708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a)</w:t>
        <w:tab/>
        <w:t>plan dochodów na kwotę</w:t>
        <w:tab/>
        <w:tab/>
        <w:t>45.260.068,40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b)</w:t>
        <w:tab/>
        <w:t xml:space="preserve">plan wydatków na kwotę </w:t>
        <w:tab/>
        <w:tab/>
        <w:t>43.521.244,40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c)</w:t>
        <w:tab/>
        <w:t>nadwyżka budżetu w wysokości   1.738.824,00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d)</w:t>
        <w:tab/>
        <w:t xml:space="preserve">przychody na kwotę </w:t>
        <w:tab/>
        <w:tab/>
        <w:t xml:space="preserve">     321.776,00 zł,  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e)</w:t>
        <w:tab/>
        <w:t xml:space="preserve">rozchody w wysokości </w:t>
        <w:tab/>
        <w:tab/>
        <w:t xml:space="preserve">  2.060.600,00 zł.</w:t>
        <w:tab/>
        <w:t xml:space="preserve">   </w:t>
      </w:r>
    </w:p>
    <w:p>
      <w:pPr>
        <w:pStyle w:val="Normal"/>
        <w:spacing w:lineRule="auto" w:line="240" w:before="0" w:after="0"/>
        <w:ind w:left="720" w:firstLine="556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ab/>
        <w:t xml:space="preserve">Wykonanie budżetu za 2016 r. przy dochodach w kwocie 45.786.624,86 zł, co stanowi 101,16% planu po zmianach i wydatkach w kwocie 41.906.863,45 zł, tj. 96,29% planu po zmianach, zakończyło się nadwyżką w wysokości </w:t>
        <w:br/>
        <w:t>3.879.761,41 z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ab/>
        <w:t xml:space="preserve">W 2016 r. wykonano przychody w kwocie 3.193.695,47 zł, z tytułu nadwyżki </w:t>
        <w:br/>
        <w:t>i wolnych środków z lat ubiegł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Rozchody Powiatu Kamieńskiego na dzień 31.12.2016 r. zostały wykonane                   do kwoty 2.060.600,00 zł i obejmowały spłatę rat kapitałowych kredytów i pożyczki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Na dzień 31 grudnia 2016 r. zadłużenie Powiatu wyniosło 18.711.066,22 zł.             Na wielkość tą składają się długoterminowe zobowiązania z tytułu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zh-CN"/>
        </w:rPr>
        <w:t>zaciągniętych kredytów w kwocie</w:t>
        <w:tab/>
        <w:tab/>
        <w:tab/>
        <w:tab/>
        <w:t>7.864.000,00 zł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zh-CN"/>
        </w:rPr>
        <w:t xml:space="preserve">wykupu emisji obligacji komunalnych w wysokości </w:t>
        <w:tab/>
        <w:t>6.640.000,00 zł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zh-CN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zh-CN"/>
        </w:rPr>
        <w:t xml:space="preserve">udzielonej pożyczki z budżetu państwa w wysokości </w:t>
        <w:tab/>
        <w:t>4.207.066,22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Zobowiązania wymagalne nie występują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Wskaźnik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eastAsia="zh-CN"/>
        </w:rPr>
        <w:t xml:space="preserve">Relacja łącznej kwoty długu Powiatu Kamieńskiego na koniec 2016 r.                      w wysokości </w:t>
      </w:r>
      <w:r>
        <w:rPr>
          <w:rFonts w:cs="Times New Roman" w:ascii="Times New Roman" w:hAnsi="Times New Roman"/>
          <w:sz w:val="27"/>
          <w:szCs w:val="27"/>
          <w:lang w:eastAsia="zh-CN"/>
        </w:rPr>
        <w:t xml:space="preserve">18.711.066,22 </w:t>
      </w:r>
      <w:r>
        <w:rPr>
          <w:rFonts w:cs="Times New Roman" w:ascii="Times New Roman" w:hAnsi="Times New Roman"/>
          <w:bCs/>
          <w:sz w:val="27"/>
          <w:szCs w:val="27"/>
          <w:lang w:eastAsia="zh-CN"/>
        </w:rPr>
        <w:t>zł do wykonanych dochodów (</w:t>
      </w:r>
      <w:r>
        <w:rPr>
          <w:rFonts w:cs="Times New Roman" w:ascii="Times New Roman" w:hAnsi="Times New Roman"/>
          <w:sz w:val="27"/>
          <w:szCs w:val="27"/>
          <w:lang w:eastAsia="zh-CN"/>
        </w:rPr>
        <w:t xml:space="preserve">45.786.624,86 </w:t>
      </w:r>
      <w:r>
        <w:rPr>
          <w:rFonts w:cs="Times New Roman" w:ascii="Times New Roman" w:hAnsi="Times New Roman"/>
          <w:bCs/>
          <w:sz w:val="27"/>
          <w:szCs w:val="27"/>
          <w:lang w:eastAsia="zh-CN"/>
        </w:rPr>
        <w:t>zł) wyniosła 40,87 % 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Cs/>
          <w:sz w:val="27"/>
          <w:szCs w:val="27"/>
          <w:lang w:eastAsia="zh-CN"/>
        </w:rPr>
      </w:pPr>
      <w:r>
        <w:rPr>
          <w:rFonts w:cs="Times New Roman" w:ascii="Times New Roman" w:hAnsi="Times New Roman"/>
          <w:bCs/>
          <w:sz w:val="27"/>
          <w:szCs w:val="27"/>
          <w:lang w:eastAsia="zh-CN"/>
        </w:rPr>
        <w:t xml:space="preserve">Wskaźnik rocznego obciążenia budżetu na dzień 31.12.2016r. wyniósł 5,68%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color w:val="FF0000"/>
          <w:sz w:val="26"/>
          <w:szCs w:val="26"/>
          <w:lang w:eastAsia="zh-CN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  <w:lang w:eastAsia="zh-CN"/>
        </w:rPr>
      </w:r>
    </w:p>
    <w:p>
      <w:pPr>
        <w:pStyle w:val="Normal"/>
        <w:spacing w:before="240" w:after="200"/>
        <w:ind w:firstLine="35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W 2016 r. Powiat Kamieński wykorzystał środki, o których mowa w art. 5 ust. 1 pkt 2 ustawy z dnia z dnia 27 sierpnia 2009 r. </w:t>
      </w:r>
      <w:r>
        <w:rPr>
          <w:rFonts w:cs="Times New Roman" w:ascii="Times New Roman" w:hAnsi="Times New Roman"/>
          <w:bCs/>
          <w:sz w:val="27"/>
          <w:szCs w:val="27"/>
        </w:rPr>
        <w:t>o finansach publicznych</w:t>
      </w:r>
      <w:r>
        <w:rPr>
          <w:rFonts w:cs="Times New Roman" w:ascii="Times New Roman" w:hAnsi="Times New Roman"/>
          <w:sz w:val="27"/>
          <w:szCs w:val="27"/>
        </w:rPr>
        <w:t xml:space="preserve"> (Dz. U. z 2016 r. Nr 1870 z późn. zm.), tj. środki pochodzące z budżetu Unii Europejskiej oraz niepodlegające zwrotowi środki z pomocy udzielanej przez państwa członkowskie Europejskiego Porozumienia o Wolnym Handlu (EFTA) w wysokości 161 929,81 zł.</w:t>
      </w:r>
    </w:p>
    <w:p>
      <w:pPr>
        <w:pStyle w:val="Legenda"/>
        <w:keepNext w:val="true"/>
        <w:spacing w:lineRule="auto" w:line="276"/>
        <w:ind w:firstLine="35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Powiat Kamieński nie posiada na dzień 31.12.2016 r. wymagalnych zobowiązań,             o których mowa w art. 72 ust. 1 pkt 4 ustawy z dnia 27 sierpnia 2009 r.</w:t>
      </w:r>
      <w:r>
        <w:rPr>
          <w:sz w:val="27"/>
          <w:szCs w:val="27"/>
        </w:rPr>
        <w:t xml:space="preserve"> </w:t>
      </w:r>
      <w:r>
        <w:rPr>
          <w:b w:val="false"/>
          <w:bCs w:val="false"/>
          <w:sz w:val="27"/>
          <w:szCs w:val="27"/>
        </w:rPr>
        <w:t>o finansach publicznych</w:t>
      </w:r>
      <w:r>
        <w:rPr>
          <w:b w:val="false"/>
          <w:sz w:val="27"/>
          <w:szCs w:val="27"/>
        </w:rPr>
        <w:t xml:space="preserve"> (Dz. U. z 2016 r. Nr 1870 z późn. zm.).</w:t>
      </w:r>
    </w:p>
    <w:p>
      <w:pPr>
        <w:pStyle w:val="Normal"/>
        <w:rPr>
          <w:b/>
          <w:b/>
          <w:sz w:val="27"/>
          <w:szCs w:val="27"/>
          <w:lang w:bidi="ar-SA"/>
        </w:rPr>
      </w:pPr>
      <w:r>
        <w:rPr>
          <w:b/>
          <w:sz w:val="27"/>
          <w:szCs w:val="27"/>
          <w:lang w:bidi="ar-SA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Kwota dotacji otrzymanych z budżetów jednostek samorządu terytorialnego                w 2016 r. – 136 289,39 zł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Kwota dotacji udzielonych innym jednostkom samorządu terytorialnego                     w 2016 r. – 107 169,83 zł.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 roku 2016 nie udzielono poręczeń i gwarancji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Wykaz osób prawnych i fizycznych oraz jednostek organizacyjnych nieposiadających osobowości prawnej, którym w zakresie opłat udzielono ulg, odroczeń, umorzeń lub rozłożono spłatę na raty w kwocie przewyższającej 500 zł: </w:t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odroczenie terminu płatności opłat za użytkowanie wieczyste gruntów, na podstawie art. 71 ust. 4 ustawy z dnia 21 sierpnia 1997 roku o gospodarce nieruchomościami (Dz. U. z 2016 r. poz. 2147 z późn. zm.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Comfortime Baltica Sp.z o.o. – 94 683,04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Danuta Wrona  – 37 558,86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Barbara i Jarosław Ciesielscy – 1 176,35 zł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Wykaz osób prawnych i fizycznych, którym udzielono w 2016 roku pomocy publicznej: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MARKOW Małgorzata Markowska 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Ochrony Środowiska w Międzyzdrojach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Budowlany Krzysztof Łowczyn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epro Service Pol Sp. Z o.o. Kamień Pomor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erko Sp. Z o.o. Warszaw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Firma Usługowo-Handlowa ELIT Elżbieta Szychułda-Przybys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OM-BUD II Elżbieta Zarzyc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ina Kamień Pomorski Sp. z o.o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Fryzjerski Damski Elżbieta Łużn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elta Vital Resort Ewa i Jacek Koszel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Rehabilitacyjno-Leczniczy SANDRA Jacek Koszel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mieńska Spółdzielnia Socjalna WARCISŁAW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Dekarsko-Blacharski Stanisław Jani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nuta Omelańska Zarządzanie Nieruchomosciam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ek Jacewicz Przedsiębiorstwo Handlowo-Usługowe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łgorzata Brudkowska-Koprucka Handel Art.Spożywczo-Przemysłowym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Henryk Łysy – Przedsiębiorstwo Handlowo-Usługowo-Transportowe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EOFACTORY.PL Bartłomiej Piaści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m-Bud Damian Drzewie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yby – Natalia Zubo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w-Bud Dawid Ankle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nna Mielcarek – Salon Fryzjerski Kameleon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ebastian Ogiński – Usługi Fryzjerskie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ulian Iwi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zymon Uziębło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rzysztof Kościuszko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.H.U. WĘGLOMIX Aneta Edyta Kruger-Blesiń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zymon Adamo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obert Walcz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rolina Macug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rtur Kwaśniak vel Kwaśnie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Przedsiębiorstwo Gospodarki Komunalnej w Kamieniu Pomorskim Sp.z o.o. 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aweł Kubi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cper Drzewie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oanna Jachyr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leksandra Krupiń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aulina Augustyni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ciej Zieliński Firma Handlowo-Usługow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Mechaniki Pojazdowej „TOMI” Tomasz Rafało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klep Spożywczo-Przemysłowy Andrzej Karn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omualda Ziemiańska AUTO-SKLEP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Firma Gastronomiczno-Handlowa Jerzy Poturał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oanna Stukan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driana Madoń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ia Kwiatkow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EMILBUS Sp.z o.o. Świnoujście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Usług Remontowo-Budowlanych Marek Koralewski, Jan Łappo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erwis Samochodowy WALCZAK Artur Walcz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Usługi Instalacyjno-Remontowe Wojciech Sud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nita Jacyno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neta Kłobus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IM Sp. z o.o. Kamień Pomor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rzewóz Osób i Towarów Andrzej Sieli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iekarnia-Cukiernia Teresa Dobies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mil Cicho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adosław Gbór Kwiaciarnia Kolorow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PEKTRUM Agnieszka Błoch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Wyroby Granitowe Wołczyk spółka jawn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ank Spółdzielczy w Gryficach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Finanse &amp; Leasing Katarzyna Biela-Szmyt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Cukierniczo-Piekarniczy Karina Bojzan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.H.U. Mechanika Pojazdowa Robert Szabat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SPORTING MAMIŃSKI Bogusław 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abina Skwar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alon Fryzur GREY Magda Wieruc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Grupa Energetyczna Brzostek – Łukasz Brzost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Ośrodek Szkolenia Kierowców Nowacki Dankwart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gata Dobrowol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acek Aszkieło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pteka Pod Orłem Sp. z o.o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Fundacja BALET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oanna Zaremb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acek Ostr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leksandra Stolar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Norbert Lewand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ank Spółdzielczy w Wolinie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rzedsiębiorstwo Handlowo-Usługowe ANITAR Ignacy Pięt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Marina Operator Kamień Pomorski Sp.z o.o. 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licja Ryb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ED-RYB Sprzedaż Ryb Radosław Lask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Usług Remontowo-Budowlanych Stanisław Jank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ta Sokołowska Firma Handlowo-Usługow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ndrzej Puchał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aweł Kłos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Wojciech Tomczy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Emilia Morgaś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DRUZD TRADE Paweł Druzd 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rosław Szulc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TILO Sp. z o.o. Warszaw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KP Polskie Linie Kolejowe S.A. Zakład Linii Kolejowych w Szczecinie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Oliwier Chojna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Wojciech Dyszel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CH-BUD Zakład Ogólnobudowlany Zbigniew Przybycień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omasz Furz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Towarzystwo Przyjaciół Dzieci Zachodniopomorski Oddział Regionalny 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eresa Żelerowicz Salon Fryzjerski Marcelin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riusz Stochniałek – Firma Handlowo-Usługowa „SIS”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wiązek Rzemiosła Polskiego Ośrodek Rehabilitacyjno-Wczasowy Rzemieślnik Międzywodzie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afał Kolas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F Joanna Furdyn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omasz Jakubowski EUROPAL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tasiak Tadeusz Sklep Wielobranżowy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klep Spożywczo-Przemysłowy HIT Henryka Stasi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nuta Rejmanow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DEX Kamieniarstwo Nagrobkowe Zbigniew Mado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FUGA Serafin Jarosz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ncelaria Adwokacka Joanna Podwójc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cper Kisiel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gnieszka Jaskólska – Zakład Gastronomiczny Mała Gastronomi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VEGAFONE Sp.z o.o. Szczecin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afał Świerczyn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Natasza Wiśniew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amuel Owczar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afał Ujazda Efekt Hurt Detal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ogusław Antropik ANTROPI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espół Usług Projektowy i Inwestycyjnych MOTIW s.c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EMC Instytut Medyczny S.A. Wrocław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ozyskiwanie i Zrywka Drewna Jacek Pastry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orota Kołodziń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Cech Rzemiosł Różnych i Przedsiębiorców w Kamieniu Pomorskim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Wioletta Łąc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ncelaria Notarialna Agnieszka Jeglińska-Idz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Gospodarki Komunalnej i Mieszkaniowej w Wolinie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Fort Wielgowo Sp. z o.o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Marcin Osiecki 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cel Szul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ndrzej Tur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Emilia Kułag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chał Karkut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Igor Szyma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HU Paweł Pawł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Natalia Ardan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nna Kusio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Edyta Pacholska Usługi Krawieckie – Handel KASZMIR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kołaj Świątkie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teusz Pulut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anusz Sobczy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mian Zwol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rol Studz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omasz Sap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acek Madur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oksana Zienko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ta Konar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Natalia Cierlec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rtur Maćkowi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EAL Radosław Buchowie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omasz Jan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Nikol Wołczyk</w:t>
      </w:r>
    </w:p>
    <w:sectPr>
      <w:footerReference w:type="default" r:id="rId2"/>
      <w:type w:val="nextPage"/>
      <w:pgSz w:w="12240" w:h="15840"/>
      <w:pgMar w:left="1531" w:right="1304" w:gutter="0" w:header="0" w:top="85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w Cen MT">
    <w:altName w:val="Lucida Sans Unicode"/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716395</wp:posOffset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52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7"/>
        <w:szCs w:val="27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84"/>
        </w:tabs>
        <w:ind w:left="1584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304"/>
        </w:tabs>
        <w:ind w:left="230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64"/>
        </w:tabs>
        <w:ind w:left="266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024"/>
        </w:tabs>
        <w:ind w:left="302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3384"/>
        </w:tabs>
        <w:ind w:left="3384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744"/>
        </w:tabs>
        <w:ind w:left="374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4104"/>
        </w:tabs>
        <w:ind w:left="410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4464"/>
        </w:tabs>
        <w:ind w:left="4464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360" w:hanging="0"/>
      <w:jc w:val="both"/>
      <w:outlineLvl w:val="4"/>
    </w:pPr>
    <w:rPr>
      <w:rFonts w:ascii="Tahoma" w:hAnsi="Tahoma" w:eastAsia="Times New Roman" w:cs="Tahoma"/>
      <w:b/>
      <w:bCs/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5z0">
    <w:name w:val="WW8Num25z0"/>
    <w:qFormat/>
    <w:rPr>
      <w:rFonts w:ascii="Times New Roman" w:hAnsi="Times New Roman" w:cs="Times New Roman"/>
      <w:sz w:val="27"/>
      <w:szCs w:val="27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7z0">
    <w:name w:val="WW8Num27z0"/>
    <w:qFormat/>
    <w:rPr>
      <w:rFonts w:ascii="Tw Cen MT;Lucida Sans Unicode" w:hAnsi="Tw Cen MT;Lucida Sans Unicode" w:cs="Tw Cen MT;Lucida Sans Unicode"/>
    </w:rPr>
  </w:style>
  <w:style w:type="character" w:styleId="WW8Num28z0">
    <w:name w:val="WW8Num28z0"/>
    <w:qFormat/>
    <w:rPr>
      <w:rFonts w:ascii="Times New Roman" w:hAnsi="Times New Roman" w:cs="Times New Roman"/>
      <w:sz w:val="27"/>
      <w:szCs w:val="27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37z2">
    <w:name w:val="WW8Num37z2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Calibri" w:hAnsi="Calibri" w:eastAsia="Calibri" w:cs="Calibri"/>
      <w:sz w:val="28"/>
      <w:szCs w:val="28"/>
      <w:lang w:bidi="pl-PL"/>
    </w:rPr>
  </w:style>
  <w:style w:type="character" w:styleId="StopkaZnak">
    <w:name w:val="Stopka Znak"/>
    <w:qFormat/>
    <w:rPr>
      <w:rFonts w:ascii="Calibri" w:hAnsi="Calibri" w:eastAsia="Calibri" w:cs="Calibri"/>
      <w:lang w:bidi="pl-PL"/>
    </w:rPr>
  </w:style>
  <w:style w:type="character" w:styleId="TekstprzypisukocowegoZnak">
    <w:name w:val="Tekst przypisu końcowego Znak"/>
    <w:qFormat/>
    <w:rPr>
      <w:rFonts w:cs="Calibri"/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cs="Calibri"/>
      <w:sz w:val="22"/>
      <w:szCs w:val="22"/>
      <w:lang w:bidi="pl-PL"/>
    </w:rPr>
  </w:style>
  <w:style w:type="character" w:styleId="Nagwek5Znak">
    <w:name w:val="Nagłówek 5 Znak"/>
    <w:qFormat/>
    <w:rPr>
      <w:rFonts w:ascii="Tahoma" w:hAnsi="Tahoma" w:cs="Tahoma"/>
      <w:b/>
      <w:bCs/>
      <w:i/>
      <w:iCs/>
      <w:sz w:val="24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bidi="pl-PL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bidi="pl-PL"/>
    </w:rPr>
  </w:style>
  <w:style w:type="character" w:styleId="TekstprzypisudolnegoZnak">
    <w:name w:val="Tekst przypisu dolnego Znak"/>
    <w:qFormat/>
    <w:rPr>
      <w:rFonts w:cs="Calibri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bidi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7"/>
      <w:szCs w:val="27"/>
    </w:rPr>
  </w:style>
  <w:style w:type="character" w:styleId="WW8Num37z1">
    <w:name w:val="WW8Num37z1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Cs/>
      <w:sz w:val="28"/>
      <w:szCs w:val="28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Wingdings" w:hAnsi="Wingdings" w:cs="Wingdings"/>
      <w:sz w:val="27"/>
      <w:szCs w:val="27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cs="Times New Roman"/>
      <w:sz w:val="27"/>
      <w:szCs w:val="27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cs="Times New Roman"/>
      <w:sz w:val="27"/>
      <w:szCs w:val="27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sz w:val="27"/>
      <w:szCs w:val="27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  <w:sz w:val="27"/>
      <w:szCs w:val="27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sz w:val="27"/>
      <w:szCs w:val="27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Wingdings" w:hAnsi="Wingdings" w:cs="Wingdings"/>
      <w:sz w:val="27"/>
      <w:szCs w:val="27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cs="Calibri"/>
      <w:sz w:val="22"/>
      <w:szCs w:val="22"/>
      <w:lang w:bidi="pl-PL"/>
    </w:rPr>
  </w:style>
  <w:style w:type="character" w:styleId="NagwekZnak1">
    <w:name w:val="Nagłówek Znak1"/>
    <w:qFormat/>
    <w:rPr>
      <w:rFonts w:cs="Calibri"/>
      <w:sz w:val="22"/>
      <w:szCs w:val="22"/>
      <w:lang w:eastAsia="zh-CN" w:bidi="pl-PL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uppressAutoHyphens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lang w:bidi="ar-SA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autoSpaceDE w:val="false"/>
      <w:spacing w:lineRule="atLeast" w:line="200" w:before="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autoSpaceDE w:val="false"/>
      <w:spacing w:lineRule="atLeast" w:line="200" w:before="0" w:after="0"/>
      <w:ind w:left="1080" w:hanging="371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widowControl/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8"/>
      <w:szCs w:val="20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4"/>
      <w:lang w:bidi="ar-SA"/>
    </w:rPr>
  </w:style>
  <w:style w:type="paragraph" w:styleId="Tekstpodstawowy21">
    <w:name w:val="Tekst podstawowy 21"/>
    <w:basedOn w:val="Normal"/>
    <w:qFormat/>
    <w:pPr>
      <w:widowControl/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bidi="ar-SA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709" w:leader="none"/>
      </w:tabs>
      <w:suppressAutoHyphens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lang w:eastAsia="zh-CN" w:bidi="ar-SA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zh-CN"/>
    </w:rPr>
  </w:style>
  <w:style w:type="paragraph" w:styleId="Zawartotabeli">
    <w:name w:val="Zawartość tabeli"/>
    <w:basedOn w:val="Normal"/>
    <w:qFormat/>
    <w:pPr>
      <w:suppressLineNumbers/>
    </w:pPr>
    <w:rPr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6:13:00Z</dcterms:created>
  <dc:creator>skarbnik</dc:creator>
  <dc:description/>
  <cp:keywords/>
  <dc:language>en-US</dc:language>
  <cp:lastModifiedBy>Donata Kuryłło</cp:lastModifiedBy>
  <cp:lastPrinted>2014-03-31T10:57:00Z</cp:lastPrinted>
  <dcterms:modified xsi:type="dcterms:W3CDTF">2017-05-31T10:10:00Z</dcterms:modified>
  <cp:revision>119</cp:revision>
  <dc:subject/>
  <dc:title>BUDŻET</dc:title>
</cp:coreProperties>
</file>