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3/ 27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lipc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bCs/>
        </w:rPr>
      </w:pPr>
      <w:r>
        <w:rPr>
          <w:bCs/>
        </w:rPr>
        <w:t>w sprawie ogłoszenia drugiego ustnego przetargu nieograniczonego na sprzedaż nieruchomości zabudowanej położonej w Kamieniu Pomorskim obręb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żn. zm.) oraz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Ogłasza się drugi ustny przetarg nieograniczony na sprzedaż nieruchomości zabudowanej, położonej przy ul. Pocztowej 4 w Kamieniu Pomorskim gm. Kamień Pomorski, oznaczonej w ewidencji gruntów jako działka nr 168, dla której prowadzona jest księga wieczysta kw nr 17363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Szczegółowe informacje o przetargu zawarte są w załączniku nr 1 do niniejszej uchwały. 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</w:t>
        <w:tab/>
        <w:tab/>
        <w:t xml:space="preserve">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22:00Z</dcterms:created>
  <dc:creator>Anaa Iwańcz</dc:creator>
  <dc:description/>
  <dc:language>en-US</dc:language>
  <cp:lastModifiedBy>Saletra</cp:lastModifiedBy>
  <cp:lastPrinted>2005-07-12T09:48:00Z</cp:lastPrinted>
  <dcterms:modified xsi:type="dcterms:W3CDTF">2005-07-14T12:22:00Z</dcterms:modified>
  <cp:revision>2</cp:revision>
  <dc:subject/>
  <dc:title>Uchwała Nr 133/        /2005</dc:title>
</cp:coreProperties>
</file>