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24/258 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kwietni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 81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406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</w:rPr>
        <w:t>– Urzędy wojewódzkie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 §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4210 – Zakup materiałów      i wyposażenia </w:t>
      </w:r>
      <w:r>
        <w:rPr>
          <w:rFonts w:cs="Tahoma" w:ascii="Tahoma" w:hAnsi="Tahoma"/>
          <w:b/>
          <w:bCs/>
        </w:rPr>
        <w:t>o kwotę 400 zł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</w:rPr>
        <w:t xml:space="preserve">– Starostwa powiatowe, w § 4210 – Zakup materiałów        i wyposażenia </w:t>
      </w:r>
      <w:r>
        <w:rPr>
          <w:rFonts w:cs="Tahoma" w:ascii="Tahoma" w:hAnsi="Tahoma"/>
          <w:b/>
          <w:bCs/>
        </w:rPr>
        <w:t>o kwotę 6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</w:rPr>
        <w:t xml:space="preserve">– Licea ogólnokształcące, w § 4040 – Dodatkowe wynagrodzenie roczne </w:t>
      </w:r>
      <w:r>
        <w:rPr>
          <w:rFonts w:cs="Tahoma" w:ascii="Tahoma" w:hAnsi="Tahoma"/>
          <w:b/>
          <w:bCs/>
        </w:rPr>
        <w:t>o kwotę          1 71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06 – </w:t>
      </w:r>
      <w:r>
        <w:rPr>
          <w:rFonts w:cs="Tahoma" w:ascii="Tahoma" w:hAnsi="Tahoma"/>
        </w:rPr>
        <w:t xml:space="preserve">Poradnie psychologiczno-pedagogiczne, w § 4010 – Wynagrodzenia osobowe pracowników </w:t>
      </w:r>
      <w:r>
        <w:rPr>
          <w:rFonts w:cs="Tahoma" w:ascii="Tahoma" w:hAnsi="Tahoma"/>
          <w:b/>
          <w:bCs/>
        </w:rPr>
        <w:t>o kwotę 698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Zwięk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 81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o kwotę 406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</w:rPr>
        <w:t>– Urzędy wojewódzkie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 §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4260 – Zakup energii          </w:t>
      </w:r>
      <w:r>
        <w:rPr>
          <w:rFonts w:cs="Tahoma" w:ascii="Tahoma" w:hAnsi="Tahoma"/>
          <w:b/>
          <w:bCs/>
        </w:rPr>
        <w:t>o kwotę 400 zł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</w:rPr>
        <w:t xml:space="preserve">– Starostwa powiatowe, w § 4580 – Pozostałe odsetki       </w:t>
      </w:r>
      <w:r>
        <w:rPr>
          <w:rFonts w:cs="Tahoma" w:ascii="Tahoma" w:hAnsi="Tahoma"/>
          <w:b/>
          <w:bCs/>
        </w:rPr>
        <w:t>o kwotę 6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</w:rPr>
        <w:t xml:space="preserve">– Licea ogólnokształcące, w § 4010 – Wynagrodzenia osobowe pracowników                 </w:t>
      </w:r>
      <w:r>
        <w:rPr>
          <w:rFonts w:cs="Tahoma" w:ascii="Tahoma" w:hAnsi="Tahoma"/>
          <w:b/>
          <w:bCs/>
        </w:rPr>
        <w:t>o kwotę 1 71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06 – </w:t>
      </w:r>
      <w:r>
        <w:rPr>
          <w:rFonts w:cs="Tahoma" w:ascii="Tahoma" w:hAnsi="Tahoma"/>
        </w:rPr>
        <w:t xml:space="preserve">Poradnie psychologiczno-pedagogiczne, w § 4040 – Dodatkowe wynagrodzenie roczne </w:t>
      </w:r>
      <w:r>
        <w:rPr>
          <w:rFonts w:cs="Tahoma" w:ascii="Tahoma" w:hAnsi="Tahoma"/>
          <w:b/>
          <w:bCs/>
        </w:rPr>
        <w:t>o kwotę 698 zł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 Z A S A D N I E N I E</w:t>
      </w:r>
    </w:p>
    <w:p>
      <w:pPr>
        <w:pStyle w:val="Tekstpodstawowy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planie wydatków w dziale 750 rozdziale 75011 o kwotę 400 zł wynikają              z konieczności zapłaty za energię elektryczną w pomieszczeniu Biura Paszportowego wynajmowanego przez Starostwo Powiatowe w budynku Komendy Powiatowej Poli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iany w planie wydatków w dziale 750 rozdziale 75020 o kwotę 6 zł są spowodowane koniecznością zapłaty odsetek od nieterminowej zapłaty zobowiązania za rozmowy telefonicz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ian w planie wydatków w dziale 801 rozdziale 80120 na kwotę 1710 zł dokonuje się na wniosek Dyrektora Liceum Ogólnokształcącego w Kamieniu Pomorskim.                      Po naliczeniu dodatkowego wynagrodzenia rocznego powstała nadwyżka środków  planowanych na ten cel, którą przeznacza się na wynagrodzenia pracow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ian w planie wydatków w dziale 854 rozdziale 85406 na kwotę 698 zł dokonuje się          na wniosek Dyrektora Poradni Psychologiczno-Pedagogicznej w Kamieniu Pomorskim. Po naliczeniu dodatkowego wynagrodzenia rocznego powstał niedobór planowanych środków, które zabezpiecza się z wynagrodzeń pracowników.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6:00Z</dcterms:created>
  <dc:creator>Donata Kuryłło</dc:creator>
  <dc:description/>
  <dc:language>en-US</dc:language>
  <cp:lastModifiedBy>Saletra</cp:lastModifiedBy>
  <cp:lastPrinted>2005-04-27T11:04:00Z</cp:lastPrinted>
  <dcterms:modified xsi:type="dcterms:W3CDTF">2005-06-06T11:46:00Z</dcterms:modified>
  <cp:revision>2</cp:revision>
  <dc:subject/>
  <dc:title>PROJEKT</dc:title>
</cp:coreProperties>
</file>