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24/255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 28  kwiet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podania do publicznej wiadomości wykazu nieruchomości, stanowiącej własność Powiatu Kamieńskiego, przeznaczonej do sprzedaż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35 ust.1 ustawy z dnia 21 sierpnia 1997r.  gospodarce nieruchomościami Dz.U. Nr 46 poz.543 z 2000r. z póżn. zm. oraz § 2 Uchwały Rady Powiatu Nr XII/114/2000 z dnia 30 września 2000 roku w sprawie ustalania zasad zbywania, wydzierżawiania i wynajmowania na okres powyżej 3 lat 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Podaje się do publicznej wiadomości wykaz nieruchomości niezabudowanej, położonej w m. Lubin gm. Międzyzdroje, oznaczonej w ewidencji gruntów i budynków jako działka 82/2 o pow. 1,0467 ha, stanowiącej własność Powiatu Kamieńskiego, przeznaczonej do sprzedania w trybie przetargu ustnego nieograniczonego, według załącznika nr 1 do niniejszej uchwał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" w:cs="Times New Roman"/>
      <w:color w:val="000000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5:00Z</dcterms:created>
  <dc:creator>Anna Iwa�cz</dc:creator>
  <dc:description/>
  <dc:language>en-US</dc:language>
  <cp:lastModifiedBy>Saletra</cp:lastModifiedBy>
  <cp:lastPrinted>2005-04-27T11:08:00Z</cp:lastPrinted>
  <dcterms:modified xsi:type="dcterms:W3CDTF">2005-06-06T11:45:00Z</dcterms:modified>
  <cp:revision>2</cp:revision>
  <dc:subject/>
  <dc:title>Uchwała Nr 124/255/2005</dc:title>
</cp:coreProperties>
</file>