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chwała Nr 124/254/2005</w:t>
      </w:r>
    </w:p>
    <w:p>
      <w:pPr>
        <w:pStyle w:val="Heading3"/>
        <w:rPr>
          <w:sz w:val="24"/>
        </w:rPr>
      </w:pPr>
      <w:r>
        <w:rPr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 28  kwietnia  2005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powołania likwidatora Samodzielnego Publicznego Szpitala Powiatowego im Heliodora Świecickiego   w Kamieniu Pomorsk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art. 32 ust. 2, pkt 2 ustawy o samorządzie powiatowym z dnia 5 czerwca           z 1998r. (Dz. U. z 2001 roku Nr 142, poz. 1592 z późniejszymi zmianami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Z dniem 28 kwietnia  2005 roku powołuje się likwidatora Samodzielnego Publicznego Szpitala Powiatowego im Heliodora Swiecickeigo  w Kamieniu Pomorskim Pana Przemysława Wardyna, zam. 70-244 Szczecin  ul. Krzywoustego 7/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Anatol Kołoszuk </w:t>
        <w:tab/>
        <w:tab/>
        <w:tab/>
        <w:tab/>
        <w:tab/>
        <w:tab/>
        <w:t>Paweł Czapki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Paweł Jamroziak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Stanisław Łaszcz </w:t>
      </w:r>
    </w:p>
    <w:p>
      <w:pPr>
        <w:pStyle w:val="Heading9"/>
        <w:spacing w:lineRule="auto" w:line="360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24"/>
        </w:rPr>
        <w:t>Andrzej Mleczk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4:00Z</dcterms:created>
  <dc:creator>Starostwo</dc:creator>
  <dc:description/>
  <dc:language>en-US</dc:language>
  <cp:lastModifiedBy>Saletra</cp:lastModifiedBy>
  <cp:lastPrinted>2005-04-28T08:22:00Z</cp:lastPrinted>
  <dcterms:modified xsi:type="dcterms:W3CDTF">2005-06-06T11:44:00Z</dcterms:modified>
  <cp:revision>2</cp:revision>
  <dc:subject/>
  <dc:title>Uchwała nr 150/204/2002</dc:title>
</cp:coreProperties>
</file>