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Uchwała Nr  123/250/2005</w:t>
      </w:r>
    </w:p>
    <w:p>
      <w:pPr>
        <w:pStyle w:val="HTMLwstpniesformatowany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Zarządu Powiatu w Kamieniu Pomorskim</w:t>
      </w:r>
    </w:p>
    <w:p>
      <w:pPr>
        <w:pStyle w:val="HTMLwstpniesformatowany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z dnia  19  kwietnia 2005r.</w:t>
      </w:r>
    </w:p>
    <w:p>
      <w:pPr>
        <w:pStyle w:val="HTMLwstpniesformatowan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TMLwstpniesformatowan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TMLwstpniesformatowan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 sprawie wysokości udzielanej dotacji dla szkół niepublicznych posiadających uprawnienia szkół publicznych, działających na terenie Powiatu Kamieńskiego.</w:t>
      </w:r>
    </w:p>
    <w:p>
      <w:pPr>
        <w:pStyle w:val="HTMLwstpniesformatowan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TMLwstpniesformatowan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podstawie art. 90, ust. 2a, 3, 3a, 4 ustawy z dnia 07 września 1991r. O systemie oświaty (Dz.U. z 2004r. Nr 256, poz.2572, Nr 273, poz.2703, Nr 281, poz.2781 oraz z 2005r. Nr 17, poz.141) w związku z § 5, ust.1 Uchwały Nr X/80/2003 Rady Powiatu w Kamieniu Pomorskim z dnia 15 września 2003r. W sprawie trybu udzielania i rozliczania dotacji dla szkół niepublicznych posiadających uprawnienia szkól publicznych oraz niepublicznych placówek oświatowych działających na terenie Powiatu Kamieńskiego, wpisanych do ewidencji prowadzonej przez Starostę Kamieńskiego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Zarząd  Powiatu uchwala, co następuje:</w:t>
      </w:r>
    </w:p>
    <w:p>
      <w:pPr>
        <w:pStyle w:val="HTMLwstpniesformatowan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TMLwstpniesformatowan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1. Ustala się miesięczną wysokość dotacji w roku 2005 na jednego ucznia /wychowanka / słuchacza:</w:t>
      </w:r>
    </w:p>
    <w:p>
      <w:pPr>
        <w:pStyle w:val="HTMLwstpniesformatowany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. Na ucznia/słuchacza liceum ogólnokształcącego:</w:t>
      </w:r>
    </w:p>
    <w:p>
      <w:pPr>
        <w:pStyle w:val="HTMLwstpniesformatowany"/>
        <w:ind w:left="72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-    dla młodzieży                                         249zł</w:t>
      </w:r>
    </w:p>
    <w:p>
      <w:pPr>
        <w:pStyle w:val="HTMLwstpniesformatowany"/>
        <w:ind w:left="72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-    dla młodzieży z roku nienaborowego        319 zł</w:t>
      </w:r>
    </w:p>
    <w:p>
      <w:pPr>
        <w:pStyle w:val="HTMLwstpniesformatowany"/>
        <w:ind w:left="72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-    dla dorosłych                                           87zł</w:t>
      </w:r>
    </w:p>
    <w:p>
      <w:pPr>
        <w:pStyle w:val="HTMLwstpniesformatowany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 Na ucznia/słuchacza szkoły zawodowej:</w:t>
      </w:r>
    </w:p>
    <w:p>
      <w:pPr>
        <w:pStyle w:val="HTMLwstpniesformatowany"/>
        <w:ind w:left="72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-     dla młodzieży                                        284zł</w:t>
      </w:r>
    </w:p>
    <w:p>
      <w:pPr>
        <w:pStyle w:val="HTMLwstpniesformatowany"/>
        <w:ind w:left="72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-     dla dorosłych                                          99zł</w:t>
      </w:r>
    </w:p>
    <w:p>
      <w:pPr>
        <w:pStyle w:val="HTMLwstpniesformatowany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/.  Na wychowanka ośrodka rehabilitacyjno - edukacyjno - wychowawczego:</w:t>
      </w:r>
    </w:p>
    <w:p>
      <w:pPr>
        <w:pStyle w:val="HTMLwstpniesformatowany"/>
        <w:ind w:left="72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1 385zł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2 .Wykonanie uchwały powierza się Skarbnikowi Powiatu Kamieńskiego.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3. Uchwała wchodzi w życie z dniem podjęcia, z mocą obowiązującą od 01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stycznia 2005r.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zewodniczący Zarządu                                     Członkowie Zarządu</w:t>
      </w:r>
    </w:p>
    <w:p>
      <w:pPr>
        <w:pStyle w:val="HTMLwstpniesformatowan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natol Kołoszuk            </w:t>
        <w:tab/>
        <w:tab/>
        <w:tab/>
        <w:tab/>
        <w:t>Paweł Czapkin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/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ab/>
        <w:tab/>
        <w:tab/>
        <w:tab/>
        <w:tab/>
        <w:tab/>
        <w:t xml:space="preserve"> Paweł Jamroziak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ab/>
        <w:tab/>
        <w:tab/>
        <w:tab/>
        <w:tab/>
        <w:tab/>
        <w:t xml:space="preserve"> Stanisław Łaszcz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ab/>
        <w:tab/>
        <w:tab/>
        <w:tab/>
        <w:tab/>
        <w:tab/>
        <w:t xml:space="preserve"> Andrzej Mleczko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90 ustawy z dnia 07 września 1991r. o systemie oświaty (Dz.U. z 2004r.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256, poz.2572, z późn. zm.) nakłada na powiat obowiązek udzielania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acji podmiotowych dla niepublicznych szkół ponadgimnazjalnych dla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łodzieży (ust.2a), dla dorosłych (ust.2b, pkt.3), dla wychowanków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cjalnych ośrodków rehabilitacyjno - edukacyjno - wychowawczych (ust.3a),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ąd zachodzi konieczność podjęcia uchwały w brzmieniu j.w. i wg poniższych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liczeń: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. Wyliczenie wysokości dotacji na ucznia w liceum ogólnokształcącym: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 + P7 = 1 + 0,08 = 1,08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769,795 zł x 1,08 = 2 991,379 zł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991,379 zł : 12 = 249,282 zł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/>
      </w:pPr>
      <w:r>
        <w:rPr>
          <w:rFonts w:cs="Tahoma" w:ascii="Tahoma" w:hAnsi="Tahoma"/>
          <w:sz w:val="24"/>
        </w:rPr>
        <w:t>2. Wyliczenie wysokości dotacji na słuchacza w liceum ogólnokształcącym dla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rosłych: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 + P7 = 1 + 0,08 = 1,08 x 0,35 = 0,378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769,795 zł x 0,378 = 1 046,983 zł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 046,983 zł : 12 = 87,249 zł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Wyliczenie wysokości dotacji na ucznia w szkole zawodowej: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.A+P8+P7= 1 + 0,15 + 0,08 = 1,23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769,795 zł x 1,23 =3 406,848 zł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406,848 zł : 12 = 283,903 zł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 Wyliczenie wysokości dotacji na słuchacza szkoły zawodowej dla dorosłych: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St.A+P8+P7= 1 + 0,15 + 0,08 = 1,23 x 0,35 = 0,4305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769,795 zł x 0,4305 =1 192,397 zł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 192,397 zł : 12 = 99,37 zł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 Wyliczenie wysokości dotacji na wychowanka ośrodka rehabilitacyjno -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ukacyjno - wychowawczego: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.AxP34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769,795 zł x 6 = 16 618,77 zł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618,77 zł :12 = 1.384,89 zł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 Wyliczenie wysokości dotacji na ucznia w liceum ogólnokształcącym w</w:t>
      </w:r>
    </w:p>
    <w:p>
      <w:pPr>
        <w:pStyle w:val="HTMLwstpniesformatowany"/>
        <w:rPr/>
      </w:pPr>
      <w:r>
        <w:rPr>
          <w:rFonts w:cs="Tahoma" w:ascii="Tahoma" w:hAnsi="Tahoma"/>
          <w:sz w:val="24"/>
        </w:rPr>
        <w:t>klasie utworzonej z roku nienaborowego: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Planowane wydatki bieżące w 2005r. na jednego ucznia w liceum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gólnokształcącym prowadzonym przez Powiat Kamieński:</w:t>
      </w:r>
    </w:p>
    <w:p>
      <w:pPr>
        <w:pStyle w:val="HTMLwstpniesformatowan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19 z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36:00Z</dcterms:created>
  <dc:creator>Saletra</dc:creator>
  <dc:description/>
  <dc:language>en-US</dc:language>
  <cp:lastModifiedBy>Saletra</cp:lastModifiedBy>
  <cp:lastPrinted>2005-04-19T07:45:00Z</cp:lastPrinted>
  <dcterms:modified xsi:type="dcterms:W3CDTF">2005-06-06T11:36:00Z</dcterms:modified>
  <cp:revision>2</cp:revision>
  <dc:subject/>
  <dc:title>Uchwała Nr  122/250/2005</dc:title>
</cp:coreProperties>
</file>