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ejestr wniosków i  interpelacji radnych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VI kadencja rok 2016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tbl>
      <w:tblPr>
        <w:tblW w:w="16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00"/>
        <w:gridCol w:w="1620"/>
        <w:gridCol w:w="1620"/>
        <w:gridCol w:w="4500"/>
        <w:gridCol w:w="1800"/>
        <w:gridCol w:w="2160"/>
        <w:gridCol w:w="2160"/>
      </w:tblGrid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niosek/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 d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pływ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 Biura Rady </w:t>
              <w:br/>
              <w:t>i Zarząd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spr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łożona prze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rejestrowana pod n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wiedź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16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5.01.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6.0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6.01.2016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7.02.20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/>
                <w:bCs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 termosów do przechowywania żywności w DPS w Śniatowie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 zwolnień pracowniczych w trybie art. 52 Kodeksu Pracy w DPS w Śniatow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osław Drozdowic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.2016.M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.2016.MŻ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26 stycznia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29 lutego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07.02.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09.02.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 wykaz imprez kulturalnych zorganizowanych i przeprowadzonych przez inspektora ds. kulturalno- oświatowych w DPS w Śniatowie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- pensji netto i brutto Radnej Jadwigi Adamowicz i Radnego Radosława Drozdowicz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Ariel Juszczak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2.2016.M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2.2016.MŻ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 dnia 15 lutego </w:t>
              <w:br/>
              <w:t>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07.03.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0.03.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- DWDz w Międzyzdrojach m. in liczby turnusów oraz kosztów poniesionych przez DWDz w miesiącu styczniu i lutym 2016 r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Waldemar Dubraw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sz w:val="20"/>
              </w:rPr>
              <w:t>Briz.0003.3.2016.M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3.2016.MŻ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24 marca</w:t>
              <w:br/>
              <w:t xml:space="preserve">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0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07.03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0.03.2016</w:t>
            </w:r>
          </w:p>
          <w:p>
            <w:pPr>
              <w:pStyle w:val="NormalnyWeb"/>
              <w:spacing w:before="120" w:after="12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 termosów do przechowywania żywności w DPS w Śniatowie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rFonts w:eastAsia="Tahoma"/>
                <w:bCs/>
                <w:sz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Waldemar Dubrawski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sz w:val="20"/>
              </w:rPr>
              <w:t>Briz.0003.4.2016.M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4.2016.MŻ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22 marca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</w:rPr>
            </w:pPr>
            <w:r>
              <w:rPr>
                <w:rFonts w:cs="Tahoma"/>
              </w:rPr>
              <w:t>15.03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03.20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/>
                <w:bCs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 wykazu zgłoszonych wniosków przez Starostwo Powiatowe oraz jednostki organizacyjne do instytucji zewnętrznych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  <w:sz w:val="20"/>
              </w:rPr>
              <w:t xml:space="preserve">- inwestycji dotyczącej remontu wjazdu do SOSW w Kamieniu Pomorskim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- nagród udzielonych w 2015 roku pracownikom Starostwa oraz jednostek podległych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riel Juszcz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</w:rPr>
            </w:pPr>
            <w:r>
              <w:rPr>
                <w:sz w:val="20"/>
              </w:rPr>
              <w:t>Briz.0003.5.2016.M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5.2016.MŻ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24, 25 marca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575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Wnioski, interpelacje i zapytani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  <w:sz w:val="20"/>
              </w:rPr>
              <w:t>złożone na XIV Sesji Rady Powiatu w Kamieniu Pomorskim</w:t>
            </w:r>
            <w:r>
              <w:rPr>
                <w:bCs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4.04.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4.04.2016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s. Powiatowego Zespołu ds. Orzekania o stopniu Niepełnosprawności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ebastian Mamz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sz w:val="20"/>
              </w:rPr>
              <w:t>Briz.0003.6.2016.MŻ (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6.2016.MŻ (1)</w:t>
            </w:r>
          </w:p>
          <w:p>
            <w:pPr>
              <w:pStyle w:val="Header"/>
              <w:jc w:val="center"/>
              <w:rPr>
                <w:bCs/>
                <w:sz w:val="16"/>
                <w:szCs w:val="16"/>
              </w:rPr>
            </w:pPr>
            <w:r>
              <w:rPr>
                <w:sz w:val="20"/>
              </w:rPr>
              <w:t>z dnia 6 kwietnia</w:t>
              <w:br/>
              <w:t xml:space="preserve"> 2016 roku</w:t>
            </w:r>
          </w:p>
        </w:tc>
      </w:tr>
      <w:tr>
        <w:trPr>
          <w:trHeight w:val="61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informacji ws. Złożenia wniosku o wykonanie instalacji elektrycznej w budynku ZSP w Benicach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rozmów z przedstawicielami spółki zarząd szpitalem w sprawie likwidacji oddziału położniczo – ginekologicznego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umów o współpracy w ramach inwestycji z Burmistrzami oraz Wójtem (ZDP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riel Juszcz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sz w:val="20"/>
              </w:rPr>
              <w:t>Briz.0003.6.2016.MŻ (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6.2016.MŻ (2)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z dnia 13 kwietnia 2016 roku</w:t>
            </w:r>
          </w:p>
        </w:tc>
      </w:tr>
      <w:tr>
        <w:trPr>
          <w:trHeight w:val="75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ykazu nieruchomości o jakie wnioskował Burmistrz Kamienia Pomorskiego w celu wyrażenia gminie zgody na dysponowanie nieruchomością w celu ich polepszenia i pozbawione kategorii dróg powiatowych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riel Juszcz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sz w:val="20"/>
              </w:rPr>
              <w:t>Briz.0003.6.2016.MŻ (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6.2016.MŻ (3)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z dnia 13 kwietnia 2016 roku</w:t>
            </w:r>
          </w:p>
        </w:tc>
      </w:tr>
      <w:tr>
        <w:trPr>
          <w:trHeight w:val="48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omalowania komina w placówce w Wisełce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załatanie wyrw przy chodniku w Wisełce na ul. Warnowskiej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Edward Ary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sz w:val="20"/>
              </w:rPr>
              <w:t>Briz.0003.6.2016.MŻ (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6.2016.MŻ (4)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z dnia 13 kwietnia 2016 roku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informacji ws. załatania wyrw przy chodniku </w:t>
              <w:br/>
              <w:t>w Wisełce na ul. Warnowskiej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czyn zwolnienia Dyrektora DPS w Śniatowie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czyn niepomalowania komina w placówce w Wisełce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informacji ws. Wielkości i kwoty za jaką została wystawiona na sprzedaż działka z budynkiem w Wisełc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Edward Ary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sz w:val="20"/>
              </w:rPr>
              <w:t>Briz.0003.6.2016.MŻ (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6.2016.MŻ (5)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z dnia 13 kwietnia 2016 roku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niosku o dofinansowanie w ramach PROW na przebudowę drogi w miejscowości Gostyń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ostępowania sądowego z powództwa Powiatu Kamieńskiego przeciwko Gminie Świerzno o zapłatę za pobyt dzieci w placówce opiekuńczo – wychowawczej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ycinki drzew na drogach powiatowych w gminie Świerzno, planowanego terminu wycinki na odcinku drogi 1031Z Gostyń - Świerzn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adosław Drozdowic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sz w:val="20"/>
              </w:rPr>
              <w:t>Briz.0003.6.2016.MŻ (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6.2016.MŻ (6)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z dnia 13 kwietnia 2016 roku</w:t>
            </w:r>
          </w:p>
        </w:tc>
      </w:tr>
      <w:tr>
        <w:trPr>
          <w:trHeight w:val="30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chodów i wydatków DWDz w Międzyzdrojach w latach 2010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arek Świders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sz w:val="20"/>
              </w:rPr>
              <w:t>Briz.0003.6.2016.MŻ (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6.2016.MŻ (7)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z dnia 13 kwietnia 2016 roku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zapyt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4.04.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8.04.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gospodarowania środkami publicznymi w DPS w Śniato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ldemar Dubraw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Briz.0003.7.2016.M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Briz.0003.7.2016.MŻ 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z dnia 13 kwietnia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zapyt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4.04.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8.04.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rzew wywróconych na drodze powiatowej Sierosław - Chyno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ldemar Dubraw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8.2016.M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Briz.0003.8.2016.MŻ </w:t>
            </w:r>
          </w:p>
          <w:p>
            <w:pPr>
              <w:pStyle w:val="Header"/>
              <w:jc w:val="center"/>
              <w:rPr/>
            </w:pPr>
            <w:r>
              <w:rPr>
                <w:sz w:val="20"/>
              </w:rPr>
              <w:t>z dnia 20 kwietnia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8.04.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</w:rPr>
            </w:pPr>
            <w:r>
              <w:rPr>
                <w:rFonts w:eastAsia="Tahoma" w:cs="Tahoma"/>
                <w:bCs/>
              </w:rPr>
              <w:t xml:space="preserve">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8.04.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kierowania DPS w Śniatowie w trakcie nieobecności Dyrekto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ldemar Dubraw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9.2016.M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sz w:val="20"/>
              </w:rPr>
              <w:t xml:space="preserve">Briz.0003.9.2016.MŻ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12 kwietnia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zapyt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8.04.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instalacji solarnej na obiekcie Palcówki Opiekuńczo – Wychowawczej w Wiseł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ldemar Dubraw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0.2016.M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sz w:val="20"/>
              </w:rPr>
              <w:t xml:space="preserve">Briz.0003.10.2016.MŻ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18 kwietnia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4.05.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4.05.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- </w:t>
            </w:r>
            <w:r>
              <w:rPr>
                <w:rFonts w:cs="Tahoma" w:ascii="Tahoma" w:hAnsi="Tahoma"/>
                <w:bCs/>
                <w:sz w:val="20"/>
              </w:rPr>
              <w:t>DWDz w Międzyzdrojach m. in liczby turnusów oraz kosztów poniesionych przez DWDz w miesiącu marcu i kwietniu 2016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ldemar Dubraw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1.2016.M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/>
            </w:pPr>
            <w:r>
              <w:rPr>
                <w:sz w:val="20"/>
              </w:rPr>
              <w:t xml:space="preserve">Briz.0003.11.2016.MŻ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17 maja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6.05.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6.05.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dyżuru Członka Zarządu Województwa Zachodniopomorskiego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Waldemar Dubrawsk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2.2016.M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/>
            </w:pPr>
            <w:r>
              <w:rPr>
                <w:sz w:val="20"/>
              </w:rPr>
              <w:t xml:space="preserve">Briz.0003.12.2016.MŻ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z dnia 17 maja </w:t>
              <w:br/>
              <w:t>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6.05.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6.05.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ycinki drzew przy drodze powiatowej Łuskowo- Domysłów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remontów cząstkowych nawierzchni bitumicznych dróg powiatowych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ac związanych z oznakowanie poziomym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ldemar Dubraw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3.2016.M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/>
            </w:pPr>
            <w:r>
              <w:rPr>
                <w:sz w:val="20"/>
              </w:rPr>
              <w:t xml:space="preserve">Briz.0003.13.2016.MŻ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25 maja</w:t>
              <w:br/>
              <w:t xml:space="preserve">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Interpelacj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  <w:sz w:val="20"/>
              </w:rPr>
              <w:t>złożone na XV Sesji Rady Powiatu w Kamieniu Pomorskim</w:t>
            </w:r>
            <w:r>
              <w:rPr>
                <w:bCs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8.06.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8.06.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remontów cząstkowych oraz koszenia poboczy dróg powiatowych 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ejścia dla pieszych oraz chodnika w miejscowości Unin na drodze powiatowej Międzywodzie- Wolin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dyżuru Członka Zarządu Województwa Zachodniopomorskiego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oznakowania poziomego na drogach powiatowych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ycinki drzew na drodze Łuskowo – Domysłów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uzupełnienia nawierzchni po budowie chodnika na ul. Warnowskiej w Wisełc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Waldemar Dubrawsk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4.2016.M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sz w:val="20"/>
              </w:rPr>
              <w:t xml:space="preserve">Briz.0003.14.2016.MŻ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21 czerwca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30.06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30.06.20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czyn niewypłacenia zasiłku osobie bezrobot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osław Drozdowic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5.2016.M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/>
            </w:pPr>
            <w:r>
              <w:rPr>
                <w:sz w:val="20"/>
              </w:rPr>
              <w:t xml:space="preserve">Briz.0003.15.2016.MŻ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z dnia 14 lipca </w:t>
              <w:br/>
              <w:t>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.07.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  <w:szCs w:val="24"/>
              </w:rPr>
            </w:pPr>
            <w:r>
              <w:rPr>
                <w:rFonts w:cs="Tahoma"/>
                <w:bCs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1.07.20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 remontów przeprowadzonych w Domu Dziecka w Wisełce oraz w Lubi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ldemar Dubraw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6.2016.M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/>
            </w:pPr>
            <w:r>
              <w:rPr>
                <w:sz w:val="20"/>
              </w:rPr>
              <w:t xml:space="preserve">Briz.0003.16.2016.MŻ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z dnia 14 lipca </w:t>
              <w:br/>
              <w:t>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  <w:szCs w:val="24"/>
              </w:rPr>
            </w:pPr>
            <w:r>
              <w:rPr>
                <w:rFonts w:cs="Tahoma"/>
                <w:bCs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.07.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Cs/>
                <w:szCs w:val="24"/>
              </w:rPr>
            </w:pPr>
            <w:r>
              <w:rPr>
                <w:rFonts w:cs="Tahoma"/>
                <w:bCs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.07.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  <w:szCs w:val="24"/>
              </w:rPr>
            </w:pPr>
            <w:r>
              <w:rPr>
                <w:rFonts w:cs="Tahoma"/>
                <w:bCs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cs="Tahoma"/>
                <w:bCs/>
                <w:sz w:val="20"/>
              </w:rPr>
            </w:pPr>
            <w:r>
              <w:rPr>
                <w:rFonts w:cs="Tahoma"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- </w:t>
            </w:r>
            <w:r>
              <w:rPr>
                <w:rFonts w:cs="Tahoma" w:ascii="Tahoma" w:hAnsi="Tahoma"/>
                <w:bCs/>
                <w:sz w:val="20"/>
              </w:rPr>
              <w:t>DWDz w Międzyzdrojach m. in liczby turnusów oraz kosztów poniesionych przez DWDz w miesiącu maju i czerwcu 2016 r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ldemar Dubraw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7.2016.M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sz w:val="20"/>
              </w:rPr>
              <w:t xml:space="preserve">Briz.0003.17.2016.MŻ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 dnia 14 lipca </w:t>
              <w:br/>
              <w:t>2016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7.07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7.07.20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cięć pielęgnacyjnych koron drzew, usunięcia drzew w przeciągu ostatnich pięciu lat na drogach powiatowych,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ldemar Dubraw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8.2016.M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/>
            </w:pPr>
            <w:r>
              <w:rPr>
                <w:sz w:val="20"/>
              </w:rPr>
              <w:t xml:space="preserve">Briz.0003.18.2016.MŻ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21 lipca</w:t>
              <w:br/>
              <w:t xml:space="preserve">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2.07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3.07.20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sprzedaży działki w trybie przetargu ograniczonego na terenie Placówki Opiekuńczo – wychowawczej w Wisełce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ekazania budynku POW w Wisełce na rzecz DWDz w Międzyzdroj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dward Ary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19.2016.M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sz w:val="20"/>
              </w:rPr>
              <w:t xml:space="preserve">Briz.0003.19.2016.MŻ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z dnia 22 lipca </w:t>
              <w:br/>
              <w:t>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4.07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5.07.20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porozumienia dotyczącego użyczenia nieruchomości w Wisełce na terenie POW </w:t>
              <w:br/>
              <w:t>w Wisełce dla DWDz w Międzyzdrojach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boiska na terenie POW w Wisełc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dward Ary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20.2016.M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/>
            </w:pPr>
            <w:r>
              <w:rPr>
                <w:sz w:val="20"/>
              </w:rPr>
              <w:t xml:space="preserve">Briz.0003.20.2016.MŻ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2 sierpnia</w:t>
              <w:br/>
              <w:t xml:space="preserve">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7.07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9.07.20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kopii dokumentów uwierzytelniających prowadzone cięcia pielęgnacyjne drzew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kopii decyzji dot. Pozwolenia na wycinkę drzew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rozliczenia z rozdysponowania pozyskanego drzewa wykonanych wycinek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ldemar Dubraw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21.2016.M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/>
            </w:pPr>
            <w:r>
              <w:rPr>
                <w:sz w:val="20"/>
              </w:rPr>
              <w:t xml:space="preserve">Briz.0003.21.2016.MŻ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10 sierpnia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9.07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9.07.20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oznakowania poziomego dróg powiatowych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ecyzji Zarządu Powiatu zezwalającej Dyrektorowi ZDP na przedłużenie terminu wykonania wycinki na drodze powiatowej Łuskowo – Domysłów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kopii odbioru pasa drogowego po wycince drzew w miejscowości Łuskow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ldemar Dubraw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22.2016.M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0"/>
              </w:rPr>
              <w:t xml:space="preserve">Briz.0003.22.2016.MŻ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10 sierpnia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7.07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6.08.20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ilości obsłużonych petentów przez Filię PUP w Woli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ldemar Dubraws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23.2016.M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sz w:val="20"/>
              </w:rPr>
              <w:t xml:space="preserve">Briz.0003.23.2016.MŻ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10 sierpnia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7.07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6.08.20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owadzenia samochodów służbowych przez pracowników ZDP w Kamieniu Pomorski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ldemar Dubraws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24.2016.M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0"/>
              </w:rPr>
              <w:t xml:space="preserve">Briz.0003.24.2016.MŻ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10 sierpnia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7.07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6.08.20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prac utrzymaniowych, prac inwestycyjnych wykonanych siłami własnymi przez ZDP w Kamieniu Pomorskim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ac utrzymaniowych prac inwestycyjnych wykonanych przez ZDP w Kamieniu Pomorskim przy pomocy obcych podmiotów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Waldemar Dubrawski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25.2016.M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sz w:val="20"/>
              </w:rPr>
              <w:t xml:space="preserve">Briz.0003.25.2016.MŻ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10 sierpnia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7.07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6.08.20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kopii kart drogowych ciągników i innych pojazdów biorących udział w pracach polegających na koszeniu poboczy na drogach powiatowych przez Zarząd Dróg Powiatowych </w:t>
              <w:br/>
              <w:t>w Kamieniu Pomorski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ldemar Dubraws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26.2016.M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/>
            </w:pPr>
            <w:r>
              <w:rPr>
                <w:sz w:val="20"/>
              </w:rPr>
              <w:t xml:space="preserve">Briz.0003.26.2016.MŻ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10 sierpnia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2.08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3.08.20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wykonania wjazdu przy budynku SOSW </w:t>
              <w:br/>
              <w:t>w Kamieniu Pomorski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riel Juszcz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27.2016.M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/>
            </w:pPr>
            <w:r>
              <w:rPr>
                <w:sz w:val="20"/>
              </w:rPr>
              <w:t xml:space="preserve">Briz.0003.27.2016.MŻ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30 sierpnia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1.09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1.09.20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o braku likwidacji DWD w Międzyzdroj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ldemar Dubraws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28.2016.K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0"/>
              </w:rPr>
              <w:t xml:space="preserve">Briz.0003.28.2016.K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14 września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8.09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8.09.20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o wskazanie podstawy prawnej, zgodnie z którą nauczycielom Domu Wczasów Dziecięcych </w:t>
              <w:br/>
              <w:t xml:space="preserve">w Międzyzdrojach nie wypłaca się dodatku </w:t>
              <w:br/>
              <w:t>za wychowawstwo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o wyegzekwowanie środków od placówek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ata Kirylu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29.2016.K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sz w:val="20"/>
              </w:rPr>
              <w:t xml:space="preserve">Briz.0003.29.2016.K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21 września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bCs/>
              </w:rPr>
              <w:t>09.09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bCs/>
              </w:rPr>
              <w:t>09.09.20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czy gminy Golczewo i Świerzno, w porównaniu z gminą Wolin, są źle traktowane pod względem bieżącego utrzymania przez ZDP w Kamieniu Pomorskim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jakie zadania inwestycyjne i remontowe zostały przez ZDP w Kamieniu Pomorskim na terenie gmin Wolin, Golczewo oraz Świerzno w okresie od 1 stycznia 2016 roku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kserokopii porozumienia w sprawie inwestycji pn. „Wzmocnienie kruszywem nawierzchni gruntowej drogi 1011Z w miejscowości Zagórze”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osław Drozdowic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30.2016.K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/>
            </w:pPr>
            <w:r>
              <w:rPr>
                <w:sz w:val="20"/>
              </w:rPr>
              <w:t xml:space="preserve">Briz.0003.30.2016.K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21 września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bCs/>
              </w:rPr>
              <w:t>09.09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bCs/>
              </w:rPr>
              <w:t>14.09.20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ac remontowych w domu dziecka w Wiseł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ldemar Dubraw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31.2016.K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/>
            </w:pPr>
            <w:r>
              <w:rPr>
                <w:sz w:val="20"/>
              </w:rPr>
              <w:t xml:space="preserve">Briz.0003.31.2016.K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14 września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4.09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5.09.20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kopii dokumentów prawomocnego pozwolenia na rozbudowę sklepu Biedronka w Wolinie, kopii dokumentów do uzyskania powyższe pozw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ldemar Dubraws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32.2016.M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0"/>
              </w:rPr>
              <w:t xml:space="preserve">Briz.0003.32.2016.K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28września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4.09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6.09.20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przekazanie audytu placówek oświatowych radnym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kopii protokoły z zarządu, w którym był analizowany audyt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oblem z kadrą w wydziale komunikacji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 podstawę zatrudnienia w starostwie powiatowym p. Stolarz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aktualizację Biuletynu Informacji Publicznej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riel Juszcza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33.2016.K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sz w:val="20"/>
              </w:rPr>
              <w:t xml:space="preserve">Briz.0003.33.2016.K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27 września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3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bCs/>
              </w:rPr>
              <w:t>21.09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bCs/>
              </w:rPr>
              <w:t>22.09.20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kopii dokumentów DPS w Śniato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ldemar Dubraws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34.2016.K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/>
            </w:pPr>
            <w:r>
              <w:rPr>
                <w:sz w:val="20"/>
              </w:rPr>
              <w:t xml:space="preserve">Briz.0003.34.2016.K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6 października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3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bCs/>
              </w:rPr>
              <w:t>20.09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bCs/>
              </w:rPr>
              <w:t>27.09.20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kolejki w Wydziale Komunikacj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dward Ary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35.2016.K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/>
            </w:pPr>
            <w:r>
              <w:rPr>
                <w:sz w:val="20"/>
              </w:rPr>
              <w:t xml:space="preserve">Briz.0003.35.2016.K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11 października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3.10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bCs/>
              </w:rPr>
              <w:t>03.10.20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wniosek o nagrodę  od Starost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osław Drozdowic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36.2016.K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/>
            </w:pPr>
            <w:r>
              <w:rPr>
                <w:sz w:val="20"/>
              </w:rPr>
              <w:t xml:space="preserve">Briz.0003.36.2016.K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13 października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6.10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7.10.20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dot. prac budowlanych w Domu Dziecka </w:t>
              <w:br/>
              <w:t>w Wiseł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ldemar Dubraws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37.2016.K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/>
            </w:pPr>
            <w:r>
              <w:rPr>
                <w:sz w:val="20"/>
              </w:rPr>
              <w:t xml:space="preserve">Briz.0003.37.2016.K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17 października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6.10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7.10.20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dot. usunięcia materiałów z remontu drogi </w:t>
              <w:br/>
              <w:t xml:space="preserve">w Gogolica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osław Drozdowic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38.2016.K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/>
            </w:pPr>
            <w:r>
              <w:rPr>
                <w:sz w:val="20"/>
              </w:rPr>
              <w:t xml:space="preserve">Briz.0003.38.2016.K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12 października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-540" w:firstLine="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540" w:firstLine="540"/>
        <w:jc w:val="both"/>
        <w:rPr/>
      </w:pPr>
      <w:r>
        <w:rPr/>
      </w:r>
    </w:p>
    <w:tbl>
      <w:tblPr>
        <w:tblW w:w="16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00"/>
        <w:gridCol w:w="1620"/>
        <w:gridCol w:w="1620"/>
        <w:gridCol w:w="4500"/>
        <w:gridCol w:w="1800"/>
        <w:gridCol w:w="2160"/>
        <w:gridCol w:w="2160"/>
      </w:tblGrid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 xml:space="preserve">6.10.20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7.10.20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w sprawie budowy biblioteki Publicznej </w:t>
              <w:br/>
              <w:t>w Woli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Waldemar Dubrawski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39.2016.K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/>
            </w:pPr>
            <w:r>
              <w:rPr>
                <w:sz w:val="20"/>
              </w:rPr>
              <w:t xml:space="preserve">Briz.0003.39.2016.K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12 października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6.10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7.10.20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wynik finansowy w DWD w Międzyzdroja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ldemar Dubraws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40.2016.K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/>
            </w:pPr>
            <w:r>
              <w:rPr>
                <w:sz w:val="20"/>
              </w:rPr>
              <w:t xml:space="preserve">Briz.0003.40.2016.K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20 października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8.10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8.10.20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ot. Biblioteki publicznej w Woli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ldemar Dubraw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41.2016.K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/>
            </w:pPr>
            <w:r>
              <w:rPr>
                <w:sz w:val="20"/>
              </w:rPr>
              <w:t xml:space="preserve">Briz.0003.41.2016.K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31 października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 xml:space="preserve">27.10.20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8.10.20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 sprawie utrzymania chodników ZD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Waldemar Dubrawski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42.2016.K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/>
            </w:pPr>
            <w:r>
              <w:rPr>
                <w:sz w:val="20"/>
              </w:rPr>
              <w:t xml:space="preserve">Briz.0003.42.2016.K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 10  listopada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7.10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8.10.20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o braku likwidacji DWD w Międzyzdroja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ldemar Dubraws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43.2016.K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/>
            </w:pPr>
            <w:r>
              <w:rPr>
                <w:sz w:val="20"/>
              </w:rPr>
              <w:t xml:space="preserve">Briz.0003.43.2016.K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10 listopada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7.10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7.10.20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dot. Złożonych wniosków do budżetu Powiatu Kamieńskiego na 2017 ro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ldemar Dubrawski, Radosław Drozdowicz, Ariel Juszcza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44.2016.K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/>
            </w:pPr>
            <w:r>
              <w:rPr>
                <w:sz w:val="20"/>
              </w:rPr>
              <w:t xml:space="preserve">Briz.0003.44.2016.K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30 listopada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.1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.12.20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ot. Sprawy „Nietypowy gość do dzieci z domu dziecka w Wisełce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ldemar Dubraw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45.2016.K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/>
            </w:pPr>
            <w:r>
              <w:rPr>
                <w:sz w:val="20"/>
              </w:rPr>
              <w:t xml:space="preserve">Briz.0003.45.2016.K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14 grudnia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Zapytanie zgłoszone na XVII sesji w dniu 29.11.2016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bCs/>
              </w:rPr>
              <w:t xml:space="preserve">29.11.20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bCs/>
              </w:rPr>
              <w:t>29.11.20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dot.  Inwestycji pn.: „Przebudowa dźwigu osobowego w budynku Domu Pomocy Społecznej w Śniatowie”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Waldemar Dubrawski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46.2016.K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/>
            </w:pPr>
            <w:r>
              <w:rPr>
                <w:sz w:val="20"/>
              </w:rPr>
              <w:t xml:space="preserve">Briz.0003.46.2016.K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 9 grudnia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Zapytanie zgłoszone na XVIII sesji w dniu 29.11.2016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bCs/>
              </w:rPr>
              <w:t>29.11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bCs/>
              </w:rPr>
              <w:t>29.11.20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dot. Sprawozdania Starosty o pracach Zarząd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dward Ary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47.2016.K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/>
            </w:pPr>
            <w:r>
              <w:rPr>
                <w:sz w:val="20"/>
              </w:rPr>
              <w:t xml:space="preserve">Briz.0003.47.2016.K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9 grudnia 2016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bCs/>
              </w:rPr>
              <w:t xml:space="preserve">21.12.20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bCs/>
              </w:rPr>
              <w:t>22.12.20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ot. Pawilonu „Praszaka” w Wisełc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dward Ary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48.2016.K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/>
            </w:pPr>
            <w:r>
              <w:rPr>
                <w:sz w:val="20"/>
              </w:rPr>
              <w:t xml:space="preserve">Briz.0003.48.2016.K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 4  stycznia 2017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-540" w:firstLine="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540" w:firstLine="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540" w:firstLine="540"/>
        <w:jc w:val="both"/>
        <w:rPr/>
      </w:pPr>
      <w:r>
        <w:rPr/>
        <w:t>Rejestr składa się z 10 ponumerowanych stron, 48 pozycji.</w:t>
      </w:r>
    </w:p>
    <w:p>
      <w:pPr>
        <w:pStyle w:val="Header"/>
        <w:tabs>
          <w:tab w:val="clear" w:pos="4536"/>
          <w:tab w:val="clear" w:pos="9072"/>
        </w:tabs>
        <w:ind w:left="-540" w:firstLine="540"/>
        <w:jc w:val="both"/>
        <w:rPr/>
      </w:pPr>
      <w:r>
        <w:rPr/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Sporządziła: </w:t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both"/>
        <w:rPr>
          <w:sz w:val="20"/>
        </w:rPr>
      </w:pPr>
      <w:r>
        <w:rPr>
          <w:rFonts w:eastAsia="Tahoma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Katarzyna Jamroziak</w:t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center"/>
        <w:rPr>
          <w:rFonts w:eastAsia="Tahoma"/>
          <w:sz w:val="20"/>
        </w:rPr>
      </w:pPr>
      <w:r>
        <w:rPr>
          <w:rFonts w:eastAsia="Tahoma"/>
          <w:sz w:val="20"/>
        </w:rPr>
        <w:t xml:space="preserve">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539" w:right="539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eastAsia="Arial Unicode MS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938" w:leader="none"/>
        <w:tab w:val="left" w:pos="9637" w:leader="none"/>
      </w:tabs>
      <w:suppressAutoHyphens w:val="true"/>
    </w:pPr>
    <w:rPr>
      <w:rFonts w:ascii="Tahoma" w:hAnsi="Tahoma" w:eastAsia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Cs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spacing w:lineRule="auto" w:line="360"/>
    </w:pPr>
    <w:rPr>
      <w:rFonts w:ascii="Tahoma" w:hAnsi="Tahoma" w:cs="Tahoma"/>
      <w:b/>
      <w:iCs/>
      <w:color w:val="000000"/>
    </w:rPr>
  </w:style>
  <w:style w:type="paragraph" w:styleId="WWZawartotabeli1">
    <w:name w:val="WW-Zawartość tabeli1"/>
    <w:basedOn w:val="TextBody"/>
    <w:qFormat/>
    <w:pPr>
      <w:suppressLineNumbers/>
      <w:tabs>
        <w:tab w:val="clear" w:pos="7938"/>
        <w:tab w:val="clear" w:pos="9637"/>
      </w:tabs>
      <w:spacing w:before="0" w:after="120"/>
    </w:pPr>
    <w:rPr>
      <w:rFonts w:ascii="Times New Roman" w:hAnsi="Times New Roman" w:eastAsia="Lucida Sans Unicode" w:cs="Times New Roman"/>
      <w:b w:val="false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15:00Z</dcterms:created>
  <dc:creator>Saletra</dc:creator>
  <dc:description/>
  <cp:keywords/>
  <dc:language>en-US</dc:language>
  <cp:lastModifiedBy>Patrycja Sominka</cp:lastModifiedBy>
  <cp:lastPrinted>2016-11-10T12:59:00Z</cp:lastPrinted>
  <dcterms:modified xsi:type="dcterms:W3CDTF">2017-01-25T10:03:00Z</dcterms:modified>
  <cp:revision>95</cp:revision>
  <dc:subject/>
  <dc:title>Rejestr uchwał Zarządu Powiatu w Kamieniu Pomorskim</dc:title>
</cp:coreProperties>
</file>