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3/234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styczni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 uchwalenia układu wykonawczego budżetu Powiatu Kamieńskiego na 2005 rok oraz planu finansowego zadań z zakresu administracji rządowej           i innych zadań zleconych powiatowi ustawami na 2005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Na podstawie art. 126 ust. 1 pkt 1 i 3 ustawy z dnia 26 listopada 1998 roku o finansach publicznych ( Dz. U. z 2003 roku Nr 15 poz. 148 z późn. zm. 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yjmuje się układ wykonawczy budżetu Powiatu Kamieńskiego na 2005 rok, stanowiący załącznik nr 1 do niniejszej uchwał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Przyjmuje się plan finansowy zadań z zakresu administracji rządowej i innych zadań zleconych powiatowi ustawami na 2005 rok, stanowiący załącznik nr 2 do niniejszej uchwał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poważnia  się  kierowników  jednostek  organizacyjnych  powiatu                         oraz kierowników inspekcji, służb i straży do dokonywania w ciągu roku zmian w budżecie, polegających na dokonywaniu przeniesień planowanych wydatków rzeczowych między paragrafami klasyfikacji budżetowej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/>
      </w:pPr>
      <w:r>
        <w:rPr/>
        <w:t xml:space="preserve">§ 4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 z mocą obowiązującą od dnia                 1 stycznia 2005 ro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</w:t>
        <w:tab/>
        <w:t xml:space="preserve">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</w:t>
        <w:tab/>
        <w:t xml:space="preserve">Roman Dornia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480"/>
        <w:ind w:left="5664" w:hanging="0"/>
        <w:rPr/>
      </w:pPr>
      <w:r>
        <w:rPr/>
        <w:t>Paweł Jamrozia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/>
      </w:pPr>
      <w:r>
        <w:rPr/>
        <w:t>Zgodnie z art. 126 ust. 1 pkt 1 i 3, Zarząd Powiatu, w terminie 21 dni od dnia uchwalenia uchwały budżetowej, jest zobowiązany opracować układ wykonawczy budżetu powiatu oraz plan finansowy zadań z zakresu administracji rządowej i innych zadań zleconych powiatowi ustawami. W związku z uchwaleniem budżetu Powiatu Kamieńskiego na 2005 rok - Uchwała Nr XXIII/184/2004 Rady Powiatu Kamieńskiego z dnia 30 grudnia 2004 roku -  przyjmuje się układ wykonawczy budżetu Powiatu Kamieńskiego oraz plan zadań z zakresu administracji rządowej i innych zadań zleconych powiatowi ustawami na 2005 rok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7:00Z</dcterms:created>
  <dc:creator>Donata Kuryłło</dc:creator>
  <dc:description/>
  <dc:language>en-US</dc:language>
  <cp:lastModifiedBy>Saletra</cp:lastModifiedBy>
  <cp:lastPrinted>2005-01-17T16:29:00Z</cp:lastPrinted>
  <dcterms:modified xsi:type="dcterms:W3CDTF">2005-06-06T11:28:00Z</dcterms:modified>
  <cp:revision>3</cp:revision>
  <dc:subject/>
  <dc:title>PROJEKT</dc:title>
</cp:coreProperties>
</file>