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 VI/4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9 grud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/234/2005 Rady Powiatu w Kamieniu Pomorskim z dnia 21 października 2005 roku w sprawie wyrażenia zgody </w:t>
        <w:br/>
        <w:t>na udzielenie pożyczki dla Samodzielnego Publicznego Szpitala Powiatowego im. Heliodora Święcickiego w likwidacji w Kamieniu 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 podstawie art.12 pkt 8 lit. d ustawy z dnia 5 czerwca 1998 roku o samorządzie powiatowym ( Dz. U. z 2001 r. Nr 142 poz. 1592; z 2002 r. Nr 23 poz. 220, Nr 62 poz. 558, Nr 113 poz. 984, Nr 153 poz. 1271, Nr 200 poz. 1688, Nr 214 poz. 1806; </w:t>
        <w:br/>
        <w:t>z 2003 r. Nr 162 poz. 1568; z 2004 r. Nr 102 poz. 1055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 Uchwale Nr XXX/234/2005 Rady Powiatu w Kamieniu Pomorskim z dnia           21 października 2005 roku wprowadza się zmiany w § 1., który otrzymuje brzmienie:                 „</w:t>
      </w: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udzielenie pożyczki z wysokości 240 000 zł (słownie: dwieście czterdzieści tysięcy złotych) dla Samodzielnego Publicznego Szpitala Powiatowego im. Heliodora Święcickiego w likwidacji w Kamieniu Pomorskim. Termin spłaty pożyczki ustala się do dnia  31 grudnia 2007 roku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4956" w:hanging="0"/>
        <w:rPr/>
      </w:pPr>
      <w:r>
        <w:rPr>
          <w:rFonts w:eastAsia="Tahoma"/>
        </w:rPr>
        <w:t xml:space="preserve">    </w:t>
      </w:r>
      <w:r>
        <w:rPr/>
        <w:t xml:space="preserve">Przewodniczący Rady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do Uchwały Nr  VI/4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/234/2005 Rady Powiatu w Kamieniu Pomorskim z dnia 21 października 2005 roku w sprawie wyrażenia zgody </w:t>
        <w:br/>
        <w:t>na udzielenie  pożyczki dla Samodzielnego Publicznego Szpitala Powiatowego im. Heliodora Święcickiego w likwidacji w Kamieniu Pomorski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ą Rady Powiatu Nr XXX/234/2005 z dnia 21 października 2005 roku została udzielona pożyczka dla Samodzielnego Publicznego Szpitala Powiatowego </w:t>
        <w:br/>
        <w:t>im. Heliodora Święcickiego w likwidacji w Kamieniu Pomorskim z rachunku bieżącego Starostwa, z przeznaczeniem na wypłaty odpraw i odszkodowań dla zwalnianych pracowników. Termin spłaty pożyczki został ustalony na dzień 31 grudnia 2006 roku (Uchwała Rady Powiatu Nr XXXIII/252/2005 z dnia 30 grudnia 2005 roku).</w:t>
      </w:r>
    </w:p>
    <w:p>
      <w:pPr>
        <w:pStyle w:val="TextBodyIndent"/>
        <w:rPr/>
      </w:pPr>
      <w:r>
        <w:rPr/>
        <w:t xml:space="preserve">W związku z problemami finansowymi Samodzielny Publiczny Szpital Powiatowy im. Heliodora Święcickiego w likwidacji w Kamieniu Pomorskim nie jest </w:t>
        <w:br/>
        <w:t>w stanie spłacić pożyczki w ustalonym terminie. Proponowany przez Szpital termin spłaty zobowiązania to 31 grudnia 2007 r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ascii="Tahoma" w:hAnsi="Tahoma" w:eastAsia="Arial Unicode MS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04:00Z</dcterms:created>
  <dc:creator>WZ</dc:creator>
  <dc:description/>
  <dc:language>en-US</dc:language>
  <cp:lastModifiedBy>Saletra</cp:lastModifiedBy>
  <cp:lastPrinted>2006-12-19T14:19:00Z</cp:lastPrinted>
  <dcterms:modified xsi:type="dcterms:W3CDTF">2006-12-29T14:30:00Z</dcterms:modified>
  <cp:revision>16</cp:revision>
  <dc:subject/>
  <dc:title>Uchwała Nr        /2006</dc:title>
</cp:coreProperties>
</file>