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5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/>
        </w:rPr>
        <w:t>STAROSTA KAMIE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/>
        </w:rPr>
        <w:t xml:space="preserve">SKI </w:t>
      </w:r>
    </w:p>
    <w:p>
      <w:pPr>
        <w:pStyle w:val="Normal"/>
        <w:spacing w:lineRule="atLeast" w:line="100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ciami (Dz.U. z 2015 r. poz. 1774 ze zm.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e w dniu 12 grudnia 2016r. wywieszone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ły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 xml:space="preserve">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 xml:space="preserve"> tut. Starostwa na okres 21 dni wykazy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 xml:space="preserve">stwa przeznaczone do oddania w dzierżawę (nr wykazów: GM-SP.6845.1.2016.ADC.5.B i nr GM-SP.6845.2.2016.ADC.5.B).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wykazów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w pok. 20B /II p./ lub pod nr tel.(91)38239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57:00Z</dcterms:created>
  <dc:creator/>
  <dc:description/>
  <dc:language>en-US</dc:language>
  <cp:lastModifiedBy/>
  <dcterms:modified xsi:type="dcterms:W3CDTF">2016-12-07T08:10:13Z</dcterms:modified>
  <cp:revision>2</cp:revision>
  <dc:subject/>
  <dc:title/>
</cp:coreProperties>
</file>