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Nr VI/34/2006 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grudnia 2006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przyjęcia zadań na rzecz osób niepełnosprawnych w Powiecie Kamieńskim w 2006 roku finansowanych z Państwowego Funduszu Rehabilitacji Osób Niepełnosprawnych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ab/>
      </w:r>
      <w:r>
        <w:rPr>
          <w:rFonts w:cs="Tahoma" w:ascii="Tahoma" w:hAnsi="Tahoma"/>
          <w:b w:val="false"/>
          <w:bCs w:val="false"/>
          <w:sz w:val="22"/>
        </w:rPr>
        <w:t xml:space="preserve">Na podstawie art. 35 a ust. 3 ustawy z dnia 27 sierpnia 1997 roku o rehabilitacji zawodowej i społecznej oraz zatrudnianiu osób niepełnosprawnych  (Dz. U. Nr 123 poz. 776, </w:t>
        <w:br/>
        <w:t xml:space="preserve">Nr 160 poz. 1082; z 1998 r. Nr 99 poz. 628, Nr 106 poz. 668, Nr 137 poz. 887, 156 </w:t>
        <w:br/>
        <w:t xml:space="preserve">poz. 1019, Nr 162 poz. 1118, Nr 162 poz. 1126; z 1999 r. Nr 49 poz. 486,  Nr 90 poz. 1001, Nr 95 poz. 1101, Nr 106 poz. 668, Nr 111 poz. 1280; z 2000 r. Nr 48 poz. 550, Nr 119 </w:t>
        <w:br/>
        <w:t xml:space="preserve">poz. 1249; z 2001 r. Nr 39  poz. 459, Nr 100 poz. 1080, Nr 125 poz. 1368, Nr 129 poz. 1444, Nr 154 poz. 1792, Nr 154 poz. 1800; z 2002 r. Nr 169 poz. 1387, Nr 200 poz. 1679, Nr 200 </w:t>
        <w:br/>
        <w:t xml:space="preserve">poz. 1683, Nr 241 poz. 2074; z 2003 r. Nr 7 poz. 79,  Nr 90 poz. 844, Nr 223 poz. 2217, </w:t>
        <w:br/>
        <w:t xml:space="preserve">Nr 228 poz. 2262; z 2004 r. Nr 96 poz. 959, Nr 99 poz. 1001, Nr 240 poz. 2407; z 2005 r. </w:t>
        <w:br/>
        <w:t xml:space="preserve">Nr 44 poz. 422, Nr 132 poz. 1110, Nr 163 poz. 1362, Nr 164 poz. 1366, Nr 167 poz. 1398; </w:t>
        <w:br/>
        <w:t>z 2006 r. Nr 63 poz. 440, Nr 94 poz. 651)</w:t>
      </w:r>
      <w:r>
        <w:rPr>
          <w:rFonts w:cs="Tahoma" w:ascii="Tahoma" w:hAnsi="Tahoma"/>
          <w:b w:val="false"/>
          <w:bCs w:val="false"/>
        </w:rPr>
        <w:t xml:space="preserve">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1.</w:t>
      </w:r>
      <w:r>
        <w:rPr>
          <w:rFonts w:cs="Tahoma" w:ascii="Tahoma" w:hAnsi="Tahoma"/>
          <w:b w:val="false"/>
          <w:bCs w:val="false"/>
        </w:rPr>
        <w:t>1. Przyjmuje się zadania na rzecz osób niepełnosprawnych w Powiecie Kamieńskim w 2006 roku finansowane z Państwowego Funduszu Rehabilitacji Osób Niepełnosprawnych, w wysokości 1.084.441 zł, w tym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1) rehabilitacja społeczna: </w:t>
        <w:tab/>
        <w:tab/>
        <w:tab/>
        <w:tab/>
        <w:tab/>
        <w:tab/>
        <w:t xml:space="preserve">    1.026.610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) rehabilitacja zawodowa:</w:t>
        <w:tab/>
        <w:tab/>
        <w:tab/>
        <w:tab/>
        <w:tab/>
        <w:tab/>
        <w:t xml:space="preserve">         57.831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. Szczegółowy podział zadań z zakresu rehabilitacji społecznej oraz rehabilitacji zawodowej określa załącznik do uchwały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Traci moc Uchwała Nr IV/23/2006 Rady Powiatu w Kamieniu Pomorskim </w:t>
        <w:br/>
        <w:t xml:space="preserve">z dnia 18 grudnia 2006 roku w sprawie przyjęcia zadań na rzecz osób niepełnosprawnych w Powiecie Kamieńskim w 2006 roku finansowanych </w:t>
        <w:br/>
        <w:t>z Państwowego Funduszu Rehabilitacji Osób Niepełnosprawnych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4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Przewodniczący Rady 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8"/>
        </w:rPr>
      </w:pPr>
      <w:r>
        <w:rPr>
          <w:rFonts w:cs="Tahoma" w:ascii="Tahoma" w:hAnsi="Tahoma"/>
        </w:rPr>
        <w:t>UZASADNIENIE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 Uchwały Nr VI/34/2006</w:t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 dnia  29 grudnia 2006 roku</w:t>
      </w:r>
    </w:p>
    <w:p>
      <w:pPr>
        <w:pStyle w:val="TextBody"/>
        <w:spacing w:lineRule="auto" w:line="24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 sprawie przyjęcia zadań na rzecz osób niepełnosprawnych w Powiecie Kamieńskim w 2006 roku finansowanych z Państwowego Funduszu Rehabilitacji Osób Niepełnosprawnych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kstpodstawowywcity2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godnie z art. 35a ust. 3 ustawy z dnia 27 sierpnia 1997 roku o rehabilitacji zawodowej i społecznej  oraz zatrudnianiu osób niepełnosprawnych  Rada Powiatu </w:t>
        <w:br/>
        <w:t xml:space="preserve">w formie uchwały określa zadania, na które przeznacza środki Państwowego Funduszu Rehabilitacji Osób Niepełnosprawnych.  </w:t>
      </w:r>
    </w:p>
    <w:p>
      <w:pPr>
        <w:pStyle w:val="Tekstpodstawowywcity2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zy przesunięciu środków na poszczególne zadania w 2006 roku wzięto </w:t>
        <w:br/>
        <w:t xml:space="preserve">pod uwagę potrzeby osób niepełnosprawnych w Powiecie Kamieńskim na podstawie złożonych wniosków.     </w:t>
      </w:r>
    </w:p>
    <w:p>
      <w:pPr>
        <w:pStyle w:val="Tekstpodstawowywcity2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oponowana zmiana uchwały dotyczy przesunięcia środków finansowych PFRON na poszczególne zadania: </w:t>
      </w:r>
    </w:p>
    <w:p>
      <w:pPr>
        <w:pStyle w:val="Tekstpodstawowywcity2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647"/>
        <w:gridCol w:w="1258"/>
        <w:gridCol w:w="1259"/>
        <w:gridCol w:w="1437"/>
      </w:tblGrid>
      <w:tr>
        <w:trPr>
          <w:trHeight w:val="5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L.p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Wyszczególni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Kwota przed zmian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Kwota po zmian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różnica</w:t>
            </w:r>
          </w:p>
        </w:tc>
      </w:tr>
      <w:tr>
        <w:trPr>
          <w:trHeight w:val="8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</w:t>
            </w:r>
          </w:p>
          <w:p>
            <w:pPr>
              <w:pStyle w:val="Tekstpodstawowywcity2"/>
              <w:spacing w:lineRule="auto" w:line="24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dofinansowanie sportu, kultury, rekreacji </w:t>
              <w:br/>
              <w:t>i turystyki osób niepełnosprawnyc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996 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996 z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 3.000 zł</w:t>
            </w:r>
          </w:p>
        </w:tc>
      </w:tr>
      <w:tr>
        <w:trPr>
          <w:trHeight w:val="8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dofinansowanie likwidacji barier architektonicznych, w komunikowaniu się </w:t>
              <w:br/>
              <w:t>i technicznyc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.600 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.300 z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 12.700 zł</w:t>
            </w:r>
          </w:p>
        </w:tc>
      </w:tr>
      <w:tr>
        <w:trPr>
          <w:trHeight w:val="8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dofinansowanie zaopatrzenia w sprzęt rehabilitacyjny, przedmioty ortopedyczne </w:t>
              <w:br/>
              <w:t>i środki pomocnicze przyznawane osobom niepełnosprawnym na podstawie odrębnych przepisó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384 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.384 z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 2.000 zł</w:t>
            </w:r>
          </w:p>
        </w:tc>
      </w:tr>
      <w:tr>
        <w:trPr>
          <w:trHeight w:val="8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Dofinansowanie uczestnictwa osób niepełnosprawnych i ich opiekunów </w:t>
              <w:br/>
              <w:t xml:space="preserve">w turnusach rehabilitacyjnych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.000 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.300 z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17.700 zł</w:t>
            </w:r>
          </w:p>
        </w:tc>
      </w:tr>
    </w:tbl>
    <w:p>
      <w:pPr>
        <w:pStyle w:val="Tekstpodstawowywcity2"/>
        <w:spacing w:lineRule="auto" w:line="240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wcity2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związku z powyższym Powiatowe Centrum Pomocy Rodzinie w Kamieniu Pomorskim proponuje przesunięcie środków finansowych PFRON, które umożliwi pełniejsze wykorzystanie przez Powiat Kamieński środków finansowych przekazanych przez PFRON na zadania z zakresu rehabilitacji społecznej. Środki te pozwolą osobom niepełnosprawnym na pełniejsze korzystanie z przestrzeni życiowej, ułatwią im udział w życiu społecznym i zawodowym.   </w:t>
      </w:r>
    </w:p>
    <w:p>
      <w:pPr>
        <w:pStyle w:val="Tekstpodstawowywcity2"/>
        <w:spacing w:lineRule="auto" w:line="360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łącznik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</w:t>
      </w:r>
      <w:r>
        <w:rPr>
          <w:rFonts w:cs="Tahoma" w:ascii="Tahoma" w:hAnsi="Tahoma"/>
          <w:sz w:val="20"/>
        </w:rPr>
        <w:t>do Uchwały Nr VI/34/2006</w:t>
      </w:r>
    </w:p>
    <w:p>
      <w:pPr>
        <w:pStyle w:val="Heading3"/>
        <w:rPr/>
      </w:pPr>
      <w:r>
        <w:rPr>
          <w:rFonts w:eastAsia="Tahoma"/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Rady Powiatu  w Kamieniu Pomorskim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 dnia 29 grudnia 2006 roku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A NA RZECZ OSÓB NIEPEŁNOSPRAWNYCH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POWIECIE KAMIEŃSKIM W 2006 r.</w:t>
      </w:r>
    </w:p>
    <w:p>
      <w:pPr>
        <w:pStyle w:val="Heading1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NANSOWANE ZE ŚRODKÓW PAŃSTWOWEGO FUNDUSZU REHABILITACJI OSÓB NIEPEŁNOSPRAWNYCH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</w:rPr>
        <w:t xml:space="preserve">REHABILITACJA SPOŁECZNA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5208905" cy="4913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491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5639"/>
                              <w:gridCol w:w="198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45 osób niepełnosprawnych intelektualnie, prowadzonego przez Polskie Stowarzyszenie na Rzecz Osób z Upośledzeniem Umysłowym  Koło w Kamieniu Pomorskim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3.6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finansowanie uczestnictwa osób niepełnosprawnych i opiekunów w turnusach rehabilitacyjnyc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137.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sportu, kultury, rekreacji i turystyki osób niepełnosprawnych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5.9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finansowanie zaopatrzenia w sprzęt rehabilitacyjny, przedmioty ortopedyczne i środki pomocnicze przyznawane  osobom niepełnosprawnym na podstawie odrębnych przepisów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9.3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finansowanie likwidacji barier architektonicznych, w komunikowaniu się, technicznych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40.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Ogółem środki finansowe na rehabilitację społeczn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026.61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386.9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"/>
                        <w:gridCol w:w="5639"/>
                        <w:gridCol w:w="198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45 osób niepełnosprawnych intelektualnie, prowadzonego przez Polskie Stowarzyszenie na Rzecz Osób z Upośledzeniem Umysłowym  Koło w Kamieniu Pomorskim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03.630,00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finansowanie uczestnictwa osób niepełnosprawnych i opiekunów w turnusach rehabilitacyjnych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137.300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sportu, kultury, rekreacji i turystyki osób niepełnosprawnych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5.996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finansowanie zaopatrzenia w sprzęt rehabilitacyjny, przedmioty ortopedyczne i środki pomocnicze przyznawane  osobom niepełnosprawnym na podstawie odrębnych przepisów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99.384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finansowanie likwidacji barier architektonicznych, w komunikowaniu się, technicznych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40.300,0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gółem środki finansowe na rehabilitację społeczn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026.61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REHABILITACJA ZAWODOW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2700</wp:posOffset>
                </wp:positionV>
                <wp:extent cx="5208905" cy="1659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5640"/>
                              <w:gridCol w:w="1980"/>
                              <w:gridCol w:w="4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Zwrot kosztów w związku z przystosowaniem tworzonych lub istniejących stanowisk pracy dla osób niepełnosprawnych stosownie do potrzeb wynikających z ich niepełnosprawności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1.8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Środki finansowe na rehabilitację zawodową 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7.83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30.65pt;mso-wrap-distance-left:0pt;mso-wrap-distance-right:7.05pt;mso-wrap-distance-top:0pt;mso-wrap-distance-bottom:0pt;margin-top: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"/>
                        <w:gridCol w:w="5640"/>
                        <w:gridCol w:w="1980"/>
                        <w:gridCol w:w="4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Zwrot kosztów w związku z przystosowaniem tworzonych lub istniejących stanowisk pracy dla osób niepełnosprawnych stosownie do potrzeb wynikających z ich niepełnosprawności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1.831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.00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Środki finansowe na rehabilitację zawodową 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7.83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2">
    <w:name w:val="Tekst podstawowy wcięty 2"/>
    <w:basedOn w:val="Normal"/>
    <w:qFormat/>
    <w:pPr>
      <w:spacing w:lineRule="auto" w:line="480"/>
      <w:ind w:firstLine="708"/>
      <w:jc w:val="both"/>
    </w:pPr>
    <w:rPr>
      <w:sz w:val="2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9:23:00Z</dcterms:created>
  <dc:creator>Pracownik</dc:creator>
  <dc:description/>
  <dc:language>en-US</dc:language>
  <cp:lastModifiedBy>Saletra</cp:lastModifiedBy>
  <cp:lastPrinted>2006-12-22T12:30:00Z</cp:lastPrinted>
  <dcterms:modified xsi:type="dcterms:W3CDTF">2006-12-29T14:13:00Z</dcterms:modified>
  <cp:revision>16</cp:revision>
  <dc:subject/>
  <dc:title/>
</cp:coreProperties>
</file>