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MUNIKAT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 związku z ustaleniami na spotkaniu Starosty Kamieńskiego z Wykonawcami prac geodezyjnych w dniu 5 grudnia 2016r., na podstawie §71 ust. 2 pkt 6  rozporządzenia Ministra Spraw Wewnętrznych i Administracji z dnia 9 listopada 2011r. w sprawie standardów technicznych wykonywania geodezyjnych pomiarów sytuacyjnych i wysokościowych […],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z dniem 1 lutego 2017r. operaty przekazywane do państwowego zasobu geodezyjnego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i kartograficznego powinny zawierać pliki wygenerowane z roboczej bazy danych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w formacie GIV.</w:t>
      </w:r>
    </w:p>
    <w:p>
      <w:pPr>
        <w:pStyle w:val="HTMLwstpniesformatowany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W celu umożliwienia opracowania wyników prac w formacie GIV zakupiony został program GEO-INFO Delta LT do wykonywania prac geodezyjnych na terenie powiatu kamieńskiego. </w:t>
      </w:r>
    </w:p>
    <w:p>
      <w:pPr>
        <w:pStyle w:val="HTMLwstpniesformatowany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 udostępniony jest do pobrania pod linkiem:</w:t>
      </w:r>
    </w:p>
    <w:p>
      <w:pPr>
        <w:pStyle w:val="HTMLwstpniesformatowany"/>
        <w:jc w:val="center"/>
        <w:rPr>
          <w:rFonts w:ascii="Times New Roman" w:hAnsi="Times New Roman" w:cs="Times New Roman"/>
          <w:sz w:val="36"/>
          <w:szCs w:val="36"/>
        </w:rPr>
      </w:pP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http://www.sterowniki.systherm-info.pl/geo-info/GI6Delta_14_Kamien.zip</w:t>
        </w:r>
      </w:hyperlink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DETA POWIATOWY</w:t>
      </w:r>
    </w:p>
    <w:p>
      <w:pPr>
        <w:pStyle w:val="Normal"/>
        <w:spacing w:before="0" w:after="20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EMOWIT KRZYZANOWSKI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rowniki.systherm-info.pl/geo-info/GI6Delta_14_Kamien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59:00Z</dcterms:created>
  <dc:creator>ziemowit</dc:creator>
  <dc:description/>
  <cp:keywords/>
  <dc:language>en-US</dc:language>
  <cp:lastModifiedBy>ziemowit</cp:lastModifiedBy>
  <cp:lastPrinted>2016-12-08T09:13:00Z</cp:lastPrinted>
  <dcterms:modified xsi:type="dcterms:W3CDTF">2016-12-08T08:15:00Z</dcterms:modified>
  <cp:revision>2</cp:revision>
  <dc:subject/>
  <dc:title/>
</cp:coreProperties>
</file>