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X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2 grudni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IX sesji Rady Powiatu w Kamieniu Pomorski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VIII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2016 rok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wydatków, które nie wygasają z upływem roku budżetowego 2016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7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przedstawienie opinii komisji, 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opinii Regionalnej Izby Obrachunkowej,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 nad wniesionymi poprawkami i ich przegłosowanie, 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 uwzględniające przyjęte poprawk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zmiany wieloletniej prognozy finansowej Powiatu Kamieńskiego na lata 2017 – 202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V/97/2016 Rady Powiatu </w:t>
        <w:br/>
        <w:t>w Kamieniu Pomorskim z dnia 8 czerwca 2016 roku w sprawie pozbawienia dróg</w:t>
        <w:br/>
        <w:t>na terenie miasta Kamień Pomorski kategorii dróg powiatowy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zmiany Uchwały Nr XV/98/2016 Rady Powiatu </w:t>
        <w:br/>
        <w:t xml:space="preserve">w Kamieniu Pomorskim z dnia 8 czerwca 2016 roku w sprawie przekazania w formie darowizny nieruchomości położonych w Kamieniu Pomorskim Gmina Kamień Pomorski z przeznaczeniem pod drogi gminn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sprzedaż w drodze bezprzetargowej działki nr 337/4 położonej w obrębie 2 m. Kamień Pomorski Gmina Kamień Pomorsk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dokonanie sprzedaży w trybie bezprzetargowym na rzecz Grupy Energetycznej ENEA Operator Sp. z o.o. nieruchomości stanowiącej własność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organizacji publicznego transportu zbiorowego na terenie Powiatu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oparcia budowy drogi ekspresowej S6 oraz przyjęcia stanowiska dotyczącego budowy drogi ekspresowej S3 na odcinku Szczecin – Świnoujści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stalenia trybu udzielania i rozliczania dotacji oraz trybu              i zakresu kontroli prawidłowości pobrania i wykorzystywania dotacji  dla szkół niepublicznych posiadających uprawnienia szkół publicznych oraz niepublicznych placówek oświatowych działających na terenie Powiatu Kamieńskiego, wpisanych </w:t>
        <w:br/>
        <w:t xml:space="preserve">do ewidencji prowadzonej przez Starostę Kamieński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knięcie ses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6:00Z</dcterms:created>
  <dc:creator>Katarzyna Zatylna</dc:creator>
  <dc:description/>
  <cp:keywords/>
  <dc:language>en-US</dc:language>
  <cp:lastModifiedBy>Katarzyna Jamroziak</cp:lastModifiedBy>
  <dcterms:modified xsi:type="dcterms:W3CDTF">2016-12-15T10:59:00Z</dcterms:modified>
  <cp:revision>6</cp:revision>
  <dc:subject/>
  <dc:title/>
</cp:coreProperties>
</file>