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/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IX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22 grudnia 2016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1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 XIX sesji Rady Powiatu w Kamieniu Pomorskim:</w:t>
      </w:r>
    </w:p>
    <w:p>
      <w:pPr>
        <w:pStyle w:val="Akapitzlist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enie porządku obrad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chwalenia budżetu Powiatu Kamieńskiego na rok 2017: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projektu uchwały budżetowej, 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stawienie opinii komisji, 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dczytanie opinii Regionalnej Izby Obrachunkowej,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skusja nad wniesionymi poprawkami i ich przegłosowanie,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głosowanie nad przyjęciem uchwały budżetowej uwzględniające przyjęte poprawki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chwalenia zmiany wieloletniej prognozy finansowej Powiatu Kamieńskiego na lata 2017 – 2025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 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6:00Z</dcterms:created>
  <dc:creator>Katarzyna Zatylna</dc:creator>
  <dc:description/>
  <cp:keywords/>
  <dc:language>en-US</dc:language>
  <cp:lastModifiedBy>Katarzyna Jamroziak</cp:lastModifiedBy>
  <dcterms:modified xsi:type="dcterms:W3CDTF">2016-12-08T07:13:00Z</dcterms:modified>
  <cp:revision>5</cp:revision>
  <dc:subject/>
  <dc:title/>
</cp:coreProperties>
</file>