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chwała Nr IV/23/2006   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8 grudnia 2006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w sprawie przyjęcia zadań na rzecz osób niepełnosprawnych w Powiecie Kamieńskim w 2006 roku finansowanych z Państwowego Funduszu Rehabilitacji Osób Niepełnosprawnych. 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</w:r>
      <w:r>
        <w:rPr>
          <w:rFonts w:cs="Tahoma" w:ascii="Tahoma" w:hAnsi="Tahoma"/>
          <w:b w:val="false"/>
          <w:bCs w:val="false"/>
          <w:sz w:val="22"/>
        </w:rPr>
        <w:t xml:space="preserve">Na podstawie art. 35 a ust. 3 ustawy z dnia 27 sierpnia 1997 roku o rehabilitacji zawodowej i społecznej oraz zatrudnianiu osób niepełnosprawnych  (Dz. U. Nr 123 poz. 776, </w:t>
        <w:br/>
        <w:t xml:space="preserve">Nr 160 poz. 1082; z 1998 r. Nr 99 poz. 628, Nr 106 poz. 668, Nr 137 poz. 887, 156 poz. 1019, Nr 162 poz. 1118, Nr 162 poz. 1126; z 1999 r. Nr 49 poz. 486,  Nr 90 poz. 1001, Nr 95 </w:t>
        <w:br/>
        <w:t xml:space="preserve">poz. 1101, Nr 106 poz. 668, Nr 111 poz. 1280; z 2000 r. Nr 48 poz. 550, Nr 119 poz. 1249; </w:t>
        <w:br/>
        <w:t xml:space="preserve">z 2001 r. Nr 39  poz. 459, Nr 100 poz. 1080, Nr 125 poz. 1368, Nr 129 poz. 1444, Nr 154 </w:t>
        <w:br/>
        <w:t>poz. 1792, Nr 154 poz. 1800; z 2002 r. Nr 169 poz. 1387, Nr 200 poz. 1679, Nr 200 poz. 1683, Nr 241 poz. 2074; z 2003 r. Nr 7 poz. 79,  Nr 90 poz. 844, Nr 223 poz. 2217, Nr 228 poz. 2262; z 2004 r. Nr 96 poz. 959, Nr 99 poz. 1001, Nr 240 poz. 2407; z 2005 r. Nr 44 poz. 422, Nr 132 poz. 1110, Nr 163 poz. 1362, Nr 164 poz. 1366, Nr 167 poz. 1398; z 2006 r. Nr 63 poz. 440, Nr 94 poz. 651)</w:t>
      </w:r>
      <w:r>
        <w:rPr>
          <w:rFonts w:cs="Tahoma" w:ascii="Tahoma" w:hAnsi="Tahoma"/>
          <w:b w:val="false"/>
          <w:bCs w:val="false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uchwala, co następuje</w:t>
      </w:r>
      <w:r>
        <w:rPr>
          <w:rFonts w:cs="Tahoma" w:ascii="Tahoma" w:hAnsi="Tahoma"/>
          <w:b w:val="false"/>
          <w:bCs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1.</w:t>
      </w:r>
      <w:r>
        <w:rPr>
          <w:rFonts w:cs="Tahoma" w:ascii="Tahoma" w:hAnsi="Tahoma"/>
          <w:b w:val="false"/>
          <w:bCs w:val="false"/>
        </w:rPr>
        <w:t>1. Przyjmuje się zadania na rzecz osób niepełnosprawnych w Powiecie Kamieńskim w 2006 roku finansowane z Państwowego Funduszu Rehabilitacji Osób Niepełnosprawnych, w wysokości 1.084.441 zł, w tym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 xml:space="preserve">1) rehabilitacja społeczna: </w:t>
        <w:tab/>
        <w:tab/>
        <w:tab/>
        <w:tab/>
        <w:tab/>
        <w:tab/>
        <w:t xml:space="preserve">    1.026.610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) rehabilitacja zawodowa:</w:t>
        <w:tab/>
        <w:tab/>
        <w:tab/>
        <w:tab/>
        <w:tab/>
        <w:tab/>
        <w:t xml:space="preserve">         57.831,00 zł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2. Szczegółowy podział zadań z zakresu rehabilitacji społecznej oraz rehabilitacji zawodowej określa załącznik do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.</w:t>
      </w:r>
      <w:r>
        <w:rPr>
          <w:rFonts w:cs="Tahoma" w:ascii="Tahoma" w:hAnsi="Tahoma"/>
          <w:b w:val="false"/>
          <w:bCs w:val="false"/>
        </w:rPr>
        <w:t xml:space="preserve"> 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3.</w:t>
      </w:r>
      <w:r>
        <w:rPr>
          <w:rFonts w:cs="Tahoma" w:ascii="Tahoma" w:hAnsi="Tahoma"/>
          <w:b w:val="false"/>
          <w:bCs w:val="false"/>
        </w:rPr>
        <w:t xml:space="preserve"> Traci moc Uchwała Nr XXXIX/309/2006 Rady Powiatu w Kamieniu Pomorskim z dnia 26 października 2006 roku w sprawie przyjęcia zadań na rzecz osób niepełnosprawnych w Powiecie Kamieńskim w 2006 roku finansowanych z Państwowego Funduszu Rehabilitacji Osób Niepełnosprawnych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§ 4.</w:t>
      </w:r>
      <w:r>
        <w:rPr>
          <w:rFonts w:cs="Tahoma" w:ascii="Tahoma" w:hAnsi="Tahoma"/>
          <w:b w:val="false"/>
          <w:bCs w:val="false"/>
        </w:rPr>
        <w:t xml:space="preserve"> Uchwała wchodzi w życie z dniem podjęcia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Przewodniczący Rady 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sz w:val="28"/>
        </w:rPr>
      </w:pPr>
      <w:r>
        <w:rPr>
          <w:rFonts w:cs="Tahoma" w:ascii="Tahoma" w:hAnsi="Tahoma"/>
        </w:rPr>
        <w:t>UZASADNIENIE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Uchwały Nr IV/23/2006    </w:t>
      </w:r>
    </w:p>
    <w:p>
      <w:pPr>
        <w:pStyle w:val="Heading2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ady Powiatu w Kamieniu Pomorskim</w:t>
      </w:r>
    </w:p>
    <w:p>
      <w:pPr>
        <w:pStyle w:val="TextBody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z dnia 18 grudnia 2006 roku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w sprawie przyjęcia zadań na rzecz osób niepełnosprawnych w 2006 roku w Powiecie Kamieńskim finansowanych z Państwowego Funduszu Rehabilitacji Osób Niepełnosprawnych. 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Pismem Prezesa Zarządu Państwowego Funduszu Rehabilitacji Osób Niepełnosprawnych, nr WF/1118w/2006 z dnia 26 października 2006 roku, została zwiększona wysokość środków PFRON przypadająca dla Powiatu Kamieńskiego zgodnie z algorytmem na 2006 rok na realizację zadań określonych w ustawie </w:t>
        <w:br/>
        <w:t>z dnia 27  sierpnia 1997 roku o rehabilitacji zawodowej i społecznej oraz zatrudnianiu osób niepełnosprawnych (Dz. U. Nr 123 poz. 776 z późniejszymi zmianami).</w:t>
      </w:r>
    </w:p>
    <w:p>
      <w:pPr>
        <w:pStyle w:val="Tekstpodstawowywcity2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ada Powiatu w formie uchwały określa zadania, na które przeznacza środki Państwowego Funduszu Rehabilitacji Osób Niepełnosprawnych.   </w:t>
      </w:r>
    </w:p>
    <w:p>
      <w:pPr>
        <w:pStyle w:val="Tekstpodstawowywcity2"/>
        <w:spacing w:lineRule="auto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Proponowana zmiana uchwały dotyczy podziału dodatkowych środków finansowych na poszczególne zadani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945"/>
        <w:gridCol w:w="1800"/>
        <w:gridCol w:w="1455"/>
        <w:gridCol w:w="1425"/>
      </w:tblGrid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L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wota przed zmian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wota po zmiani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różnica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hanging="0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  <w:p>
            <w:pPr>
              <w:pStyle w:val="Tekstpodstawowywcity2"/>
              <w:spacing w:lineRule="auto" w:line="24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finansowanie sportu, kultury, rekreacji i turystyki osób niepełnospraw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936 z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996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21.060 zł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finansowanie likwidacji barier architektonicznych, w komunikowaniu się i techn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.495 z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.6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46.105 zł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dofinansowanie zaopatrzenia w sprzęt rehabilitacyjny, przedmioty ortopedyczne i środki pomocnicze przyznawane osobom niepełno -</w:t>
            </w:r>
          </w:p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prawnym na podstawie odrębnych przepis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.384 z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384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20.000 zł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Dofinansowanie uczestnictwa osób niepełnosprawnych i ich opiekunów w turnusach rehabilitacyjn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.000 z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.0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+ 15.000 zł</w:t>
            </w:r>
          </w:p>
        </w:tc>
      </w:tr>
      <w:tr>
        <w:trPr>
          <w:trHeight w:val="8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Zwrot kosztów w związku z przystosowaniem tworzonych lub istniejących stanowisk pracy dla osób niepełnosprawnych stosownie do potrzeb wynikających z ich niepełnosprawności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.000 z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831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8.169 zł</w:t>
            </w:r>
          </w:p>
        </w:tc>
      </w:tr>
    </w:tbl>
    <w:p>
      <w:pPr>
        <w:pStyle w:val="Tekstpodstawowywcity2"/>
        <w:spacing w:lineRule="auto" w:line="360"/>
        <w:ind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 w:val="false"/>
          <w:bCs w:val="false"/>
        </w:rPr>
        <w:t xml:space="preserve">W związku z powyższym Powiatowe Centrum Pomocy Rodzinie w Kamieniu Pomorskim proponuje podział dodatkowych środków finansowych PFRON, </w:t>
        <w:br/>
        <w:t>które zostały zwiększone o kwotę 93.996 zł</w:t>
      </w:r>
      <w:r>
        <w:rPr>
          <w:rFonts w:cs="Tahoma" w:ascii="Tahoma" w:hAnsi="Tahoma"/>
          <w:b w:val="false"/>
          <w:bCs w:val="false"/>
          <w:i/>
          <w:iCs/>
        </w:rPr>
        <w:t xml:space="preserve">. </w:t>
      </w:r>
      <w:r>
        <w:rPr>
          <w:rFonts w:cs="Tahoma" w:ascii="Tahoma" w:hAnsi="Tahoma"/>
          <w:b w:val="false"/>
          <w:bCs w:val="false"/>
        </w:rPr>
        <w:t>Powyższy podział umożliwi pełniejsze wykorzystanie przez Powiat Kamieński środków finansowych przekazanych przez PFRON na zadania z zakresu rehabilitacji społecznej. Środki te pozwolą osobom niepełnosprawnym na pełniejsze korzystanie z przestrzeni życiowej, ułatwią im udział w życiu społecznym i zawodowym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łącznik 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 Uchwały Nr IV/23/2006 </w:t>
      </w:r>
    </w:p>
    <w:p>
      <w:pPr>
        <w:pStyle w:val="Heading3"/>
        <w:rPr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Rady Powiatu  w Kamieniu Pomorskim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z dnia 18 grudnia 2006 roku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A NA RZECZ OSÓB NIEPEŁNOSPRAWNYCH</w:t>
      </w:r>
    </w:p>
    <w:p>
      <w:pPr>
        <w:pStyle w:val="Heading4"/>
        <w:rPr>
          <w:sz w:val="24"/>
        </w:rPr>
      </w:pPr>
      <w:r>
        <w:rPr>
          <w:sz w:val="24"/>
        </w:rPr>
        <w:t>W POWIECIE KAMIEŃSKIM W 2006 roku</w:t>
      </w:r>
    </w:p>
    <w:p>
      <w:pPr>
        <w:pStyle w:val="Heading1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INANSOWANE ZE ŚRODKÓW PAŃSTWOWEGO FUNDUSZU REHABILITACJI OSÓB NIEPEŁNOSPRAWNYCH</w:t>
      </w:r>
    </w:p>
    <w:p>
      <w:pPr>
        <w:pStyle w:val="Legenda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Legenda"/>
        <w:rPr/>
      </w:pPr>
      <w:r>
        <w:rPr/>
        <w:t xml:space="preserve">REHABILITACJA SPOŁECZNA </w:t>
      </w:r>
    </w:p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331"/>
        <w:gridCol w:w="1980"/>
      </w:tblGrid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7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nansowanie kosztów działania Warsztatu Terapii Zajęciowej dla 45 osób niepełnosprawnych intelektualnie, prowadzonego przez Polskie Stowarzyszenie na Rzecz Osób z Upośledzeniem Umysłowym  Koło w Kamieniu Pomorskim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3.630,00</w:t>
            </w:r>
          </w:p>
        </w:tc>
      </w:tr>
      <w:tr>
        <w:trPr>
          <w:trHeight w:val="69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uczestnictwa osób niepełnosprawnych </w:t>
              <w:br/>
              <w:t>i opiekunów w turnusach rehabilitacyj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5.000,00</w:t>
            </w:r>
          </w:p>
        </w:tc>
      </w:tr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sportu, kultury, rekreacji i turystyki osób niepełnosprawn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2.996,00</w:t>
            </w:r>
          </w:p>
        </w:tc>
      </w:tr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finansowanie zaopatrzenia w sprzęt rehabilitacyjny, przedmioty ortopedyczne i środki pomocnicze przyznawane  osobom niepełnosprawnym na podstawie odrębnych przepis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.384,00</w:t>
            </w:r>
          </w:p>
        </w:tc>
      </w:tr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finansowanie likwidacji barier architektonicznych, </w:t>
              <w:br/>
              <w:t>w komunikowaniu się, technicz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7.600,00</w:t>
            </w:r>
          </w:p>
        </w:tc>
      </w:tr>
      <w:tr>
        <w:trPr>
          <w:trHeight w:val="359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gółem środki finansowane na rehabilitację społeczn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26.610,00</w:t>
            </w:r>
          </w:p>
        </w:tc>
      </w:tr>
    </w:tbl>
    <w:p>
      <w:pPr>
        <w:pStyle w:val="Legenda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Legenda"/>
        <w:rPr>
          <w:rFonts w:ascii="Tahoma" w:hAnsi="Tahoma" w:cs="Tahoma"/>
        </w:rPr>
      </w:pPr>
      <w:r>
        <w:rPr>
          <w:rFonts w:cs="Tahoma" w:ascii="Tahoma" w:hAnsi="Tahoma"/>
        </w:rPr>
        <w:t xml:space="preserve">REHABILITACJA ZAWODOW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6331"/>
        <w:gridCol w:w="1980"/>
      </w:tblGrid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wota</w:t>
            </w:r>
          </w:p>
        </w:tc>
      </w:tr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wrot kosztów w związku z przystosowaniem tworzonych lub istniejących stanowisk pracy dla osób niepełnosprawnych stosownie do potrzeb wynikających </w:t>
              <w:br/>
              <w:t xml:space="preserve">z ich niepełnosprawności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.831,00</w:t>
            </w:r>
          </w:p>
        </w:tc>
      </w:tr>
      <w:tr>
        <w:trPr>
          <w:trHeight w:val="28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kolenie Osób niepełnos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000,00</w:t>
            </w:r>
          </w:p>
        </w:tc>
      </w:tr>
      <w:tr>
        <w:trPr>
          <w:trHeight w:val="315" w:hRule="atLeast"/>
        </w:trPr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Środki finansowane na rehabilitację zawodow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7.831,00</w:t>
            </w:r>
          </w:p>
        </w:tc>
      </w:tr>
    </w:tbl>
    <w:p>
      <w:pPr>
        <w:pStyle w:val="TextBody"/>
        <w:spacing w:lineRule="auto" w:line="24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2">
    <w:name w:val="Tekst podstawowy wcięty 2"/>
    <w:basedOn w:val="Normal"/>
    <w:qFormat/>
    <w:pPr>
      <w:spacing w:lineRule="auto" w:line="480"/>
      <w:ind w:firstLine="708"/>
      <w:jc w:val="both"/>
    </w:pPr>
    <w:rPr>
      <w:sz w:val="2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6:00Z</dcterms:created>
  <dc:creator>Pracownik</dc:creator>
  <dc:description/>
  <dc:language>en-US</dc:language>
  <cp:lastModifiedBy>Saletra</cp:lastModifiedBy>
  <cp:lastPrinted>2006-01-26T12:52:00Z</cp:lastPrinted>
  <dcterms:modified xsi:type="dcterms:W3CDTF">2006-12-18T14:34:00Z</dcterms:modified>
  <cp:revision>13</cp:revision>
  <dc:subject/>
  <dc:title/>
</cp:coreProperties>
</file>