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IV/22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6 rok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, Nr 167 poz. 1759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§ 1. Zwiększa się </w:t>
      </w:r>
      <w:r>
        <w:rPr>
          <w:rFonts w:cs="Tahoma" w:ascii="Tahoma" w:hAnsi="Tahoma"/>
          <w:b/>
          <w:bCs/>
        </w:rPr>
        <w:t xml:space="preserve">dochody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490 8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dziale 758</w:t>
      </w:r>
      <w:r>
        <w:rPr>
          <w:rFonts w:cs="Tahoma" w:ascii="Tahoma" w:hAnsi="Tahoma"/>
          <w:bCs/>
        </w:rPr>
        <w:t xml:space="preserve"> – Różne rozliczenia </w:t>
      </w:r>
      <w:r>
        <w:rPr>
          <w:rFonts w:cs="Tahoma" w:ascii="Tahoma" w:hAnsi="Tahoma"/>
          <w:b/>
          <w:bCs/>
        </w:rPr>
        <w:t>o kwotę 410 05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801 </w:t>
      </w:r>
      <w:r>
        <w:rPr>
          <w:rFonts w:cs="Tahoma" w:ascii="Tahoma" w:hAnsi="Tahoma"/>
          <w:bCs/>
        </w:rPr>
        <w:t xml:space="preserve">– Część oświatowa subwencji ogólnej dla jednostek samorządu terytorialnego, w § 2920 – Subwencje ogólne z budżetu państwa                   </w:t>
      </w:r>
      <w:r>
        <w:rPr>
          <w:rFonts w:cs="Tahoma" w:ascii="Tahoma" w:hAnsi="Tahoma"/>
          <w:b/>
          <w:bCs/>
        </w:rPr>
        <w:t>o kwotę 39 47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75802</w:t>
      </w:r>
      <w:r>
        <w:rPr>
          <w:rFonts w:cs="Tahoma" w:ascii="Tahoma" w:hAnsi="Tahoma"/>
          <w:bCs/>
        </w:rPr>
        <w:t xml:space="preserve"> – Uzupełnienie subwencji ogólnej dla jednostek samorządu terytorialnego, w § 2760 – Środki na uzupełnienie dochodów </w:t>
      </w:r>
      <w:r>
        <w:rPr>
          <w:rFonts w:cs="Tahoma" w:ascii="Tahoma" w:hAnsi="Tahoma"/>
          <w:b/>
          <w:bCs/>
        </w:rPr>
        <w:t>o kwotę                       168 69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5814 </w:t>
      </w:r>
      <w:r>
        <w:rPr>
          <w:rFonts w:cs="Tahoma" w:ascii="Tahoma" w:hAnsi="Tahoma"/>
          <w:bCs/>
        </w:rPr>
        <w:t xml:space="preserve">– Różne rozliczenia finansowe, w § 0970 – Wpływy                  z różnych dochodów </w:t>
      </w:r>
      <w:r>
        <w:rPr>
          <w:rFonts w:cs="Tahoma" w:ascii="Tahoma" w:hAnsi="Tahoma"/>
          <w:b/>
          <w:bCs/>
        </w:rPr>
        <w:t>o kwotę 201 887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>o kwotę 59 97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- Licea ogólnokształcące, w § 0750 - Dochody z najmu             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1 373 zł, 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58 59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- 13 000 zł,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8 – Wpływy z różnych dochodów – 30 599 zł,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701 – Środki na dofinansowanie własnych zadań bieżących gmin (związków gmin), powiatów (związków powiatów), samorządów województw, pozyskane            z innych źródeł – 15 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 </w:t>
      </w:r>
      <w:r>
        <w:rPr>
          <w:rFonts w:cs="Tahoma" w:ascii="Tahoma" w:hAnsi="Tahoma"/>
          <w:b/>
          <w:bCs/>
        </w:rPr>
        <w:t xml:space="preserve">o kwotę 20 80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do sektora finansów publicznych oraz innych umów o podobnym charakterze – 1 275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9 658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6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spodki, zapisy i darowizny – 9 863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Zwiększa się </w:t>
      </w:r>
      <w:r>
        <w:rPr>
          <w:rFonts w:cs="Tahoma" w:ascii="Tahoma" w:hAnsi="Tahoma"/>
          <w:b/>
          <w:bCs/>
        </w:rPr>
        <w:t xml:space="preserve">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489 73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288 15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210 – Zakup materiałów              i wyposażenia </w:t>
      </w:r>
      <w:r>
        <w:rPr>
          <w:rFonts w:cs="Tahoma" w:ascii="Tahoma" w:hAnsi="Tahoma"/>
          <w:b/>
          <w:bCs/>
        </w:rPr>
        <w:t>o kwotę 1 373 zł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286 78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69 596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8 00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0 636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8 55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170 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</w:t>
      </w:r>
      <w:r>
        <w:rPr>
          <w:rFonts w:cs="Tahoma" w:ascii="Tahoma" w:hAnsi="Tahoma"/>
          <w:b/>
          <w:bCs/>
        </w:rPr>
        <w:t>o kwotę 43 91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25 202 zł, </w:t>
      </w:r>
      <w:r>
        <w:rPr>
          <w:rFonts w:cs="Tahoma" w:ascii="Tahoma" w:hAnsi="Tahoma"/>
          <w:bCs/>
        </w:rPr>
        <w:t xml:space="preserve">w tym: 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20 – Dotacje celowe przekazane dla powiatu na zadania bieżące realizowane na podstawie porozumień (umów) między jednostkami samorządu terytorialnego – 8 20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4 002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000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85202</w:t>
      </w:r>
      <w:r>
        <w:rPr>
          <w:rFonts w:cs="Tahoma" w:ascii="Tahoma" w:hAnsi="Tahoma"/>
          <w:bCs/>
        </w:rPr>
        <w:t xml:space="preserve"> – Domy pomocy społecznej, w § 4010 – Wynagrodzenia osobowe pracowników 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kwotę 14 913 zł</w:t>
      </w:r>
      <w:r>
        <w:rPr>
          <w:rFonts w:cs="Tahoma" w:ascii="Tahoma" w:hAnsi="Tahoma"/>
          <w:bCs/>
        </w:rPr>
        <w:t>,</w:t>
      </w:r>
    </w:p>
    <w:p>
      <w:pPr>
        <w:pStyle w:val="Normal"/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– Dotacje celowe przekazane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              3 8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3.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 o kwotę 4 5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spacing w:lineRule="auto" w:line="360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500 zł,</w:t>
      </w:r>
    </w:p>
    <w:p>
      <w:pPr>
        <w:pStyle w:val="Normal"/>
        <w:spacing w:lineRule="auto" w:line="360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3 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854</w:t>
      </w:r>
      <w:r>
        <w:rPr>
          <w:rFonts w:cs="Tahoma" w:ascii="Tahoma" w:hAnsi="Tahoma"/>
          <w:bCs/>
        </w:rPr>
        <w:t xml:space="preserve"> – Edukacyjna opieka wychowawcza </w:t>
      </w:r>
      <w:r>
        <w:rPr>
          <w:rFonts w:cs="Tahoma" w:ascii="Tahoma" w:hAnsi="Tahoma"/>
          <w:b/>
          <w:bCs/>
        </w:rPr>
        <w:t xml:space="preserve">o kwotę 153 16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6050 – Wydatki inwestycyjne jednostek budżetowych                </w:t>
      </w:r>
      <w:r>
        <w:rPr>
          <w:rFonts w:cs="Tahoma" w:ascii="Tahoma" w:hAnsi="Tahoma"/>
          <w:b/>
          <w:bCs/>
        </w:rPr>
        <w:t>o kwotę 11 025 zł,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/>
          <w:bCs/>
        </w:rPr>
        <w:t xml:space="preserve"> o kwotę 37 152 zł</w:t>
      </w:r>
      <w:r>
        <w:rPr>
          <w:rFonts w:cs="Tahoma" w:ascii="Tahoma" w:hAnsi="Tahoma"/>
          <w:bCs/>
        </w:rPr>
        <w:t>,  w tym: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 439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31 100 zł,</w:t>
      </w:r>
    </w:p>
    <w:p>
      <w:pPr>
        <w:pStyle w:val="Normal"/>
        <w:spacing w:lineRule="auto" w:line="360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300 – Zakup usług pozostałych – 3 613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>w rozdziale 85419</w:t>
      </w:r>
      <w:r>
        <w:rPr>
          <w:rFonts w:cs="Tahoma" w:ascii="Tahoma" w:hAnsi="Tahoma"/>
          <w:bCs/>
        </w:rPr>
        <w:t xml:space="preserve"> – Ośrodki rewalidacyjno-wychowawcze, w § 2820 – Dotacja celowa z budżetu na finansowanie i dofinansowanie zadań zleconych stowarzyszeniom </w:t>
      </w:r>
      <w:r>
        <w:rPr>
          <w:rFonts w:cs="Tahoma" w:ascii="Tahoma" w:hAnsi="Tahoma"/>
          <w:b/>
          <w:bCs/>
        </w:rPr>
        <w:t>o kwotę 104 988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  <w:b/>
        </w:rPr>
        <w:t xml:space="preserve">Zmniejsza się </w:t>
      </w:r>
      <w:r>
        <w:rPr>
          <w:rFonts w:cs="Tahoma" w:ascii="Tahoma" w:hAnsi="Tahoma"/>
          <w:b/>
          <w:bCs/>
        </w:rPr>
        <w:t xml:space="preserve">dochody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9 05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0750 – 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3 8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2700 – Środki na dofinansowanie własnych zadań bieżących gmin (związków gmin), powiatów (związków powiatów), samorządów województw, pozyskane z innych źródeł </w:t>
      </w:r>
      <w:r>
        <w:rPr>
          <w:rFonts w:cs="Tahoma" w:ascii="Tahoma" w:hAnsi="Tahoma"/>
          <w:b/>
          <w:bCs/>
        </w:rPr>
        <w:t>o kwotę 5 25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  <w:b/>
        </w:rPr>
        <w:t>Zmniejsza się wydatk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7 96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5 25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8 – Wynagrodzenia osobowe pracowników – 4 392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8 – Składki na ubezpieczenia społeczne – 755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8 – Składki na Fundusz Pracy – 109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, w § 4110 – Składki na ubezpieczenia społeczne </w:t>
      </w:r>
      <w:r>
        <w:rPr>
          <w:rFonts w:cs="Tahoma" w:ascii="Tahoma" w:hAnsi="Tahoma"/>
          <w:b/>
          <w:bCs/>
        </w:rPr>
        <w:t>o kwotę 2 705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IV/22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18 grud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powiatu w dziale 758 rozdziale 75801 o kwotę 39 479 zł             w związku z podziałem dodatkowych środków na podstawie przepisów rozporządzenia Ministra Edukacji i Nauki z dnia 22 grudnia 2005 r. w sprawie sposobu podziału części oświatowej subwencji ogólnej dla jednostek samorządu terytorialnego w roku 2006 (Dz. U. Nr 266, poz. 2231)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powiatu w dziale 758 rozdziale 75802 o kwotę 168 690 zł                w związku z otrzymaniem środków z rezerwy subwencji ogólnej. Środki                                 te są przeznaczone na uzupełnienie dochodów Powiatu. Środki zostały przyznane Powiatowi Kamieńskiemu ze względu na spełnienie następujących kryteriów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rzewidywane wykonanie wydatków na rodziny zastępcze w 2006 r. liczone                 na podstawie wykonania za 2 kwartały 2006 r. jest wyższe od wydatków na rodziny zastępcze w 2005 r.;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rzewidywane wykonanie wydatków na pobyt dzieci w placówkach opiekuńczo-wychowawczych w 2006 r. liczone na podstawie wykonania za 2 kwartały 2006 r. jest wyższe od przewidywanych dochodów w 2006 r. z tytułu wzrostu o 1,83% udziału w podatku dochodowym od osób fizycznych, z tytułu dotacji na zadania bieżące oraz innych dochodów bieżących zaliczanych do rozdziału placówki opiekuńczo-wychowawcze, liczonych na podstawie wykonania za 2 kwartały 2006 r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>3. Zwiększa się dochody w dziale 758 rozdziale 75814 o kwotę 201 674 zł                          z niewykorzystanych środków na wydatki niewygasające, których termin wykorzystania upłynął 30 listopada br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>4. Zwiększa się dochody w dziale 801 rozdziale 80120 o kwotę 1 373 zł na wniosek Dyrektora Liceum Ogólnokształcącego w Kamieniu pomorskim. W związku                    z wykonaniem dochodów większych od planowanych zwiększa się plan dochodów             z najmu pomieszczeń (§ 0750) i plan wydatków na zakup materiałów i wyposażenia (§ 4210)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>5. Zwiększa się dochody w dziale 801 rozdziale 80130 o kwotę 13 000 zł na wniosek Dyrektora Zespołu Szkół Ponadgimnazjalnych w Benicach. W związku z wykonaniem dochodów większych od planowanych zwiększa się plan dochodów z usług (§ 0830) i plan wydatków na zakup materiałów i wyposażenia (§ 4210)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 xml:space="preserve">6. Zwiększa się dochody w dziale 801 rozdziale 80130 o kwotę 45 599 zł oraz przesuwa środki w kwocie 2 705  zł z działu 854 rozdziału 85410 na dział 801 rozdział 80130 na wniosek Dyrektora Zespołu Szkół Ponadgimnazjalnych w Wolinie. W związku              z wykonaniem dochodów większych od planowanych zwiększa się plan dochodów jednostki z przeznaczeniem na bieżące funkcjonowanie. Zwiększa się wydatki ZSP Wolin o kwotę 36 292 zł z przeznaczeniem na wynagrodzenia osobowe pracowników. Zwiększenie to jest niezbędne z uwagi na niedoszacowanie budżetu jednostki oraz ustawowy wzrost wynagrodzeń nauczycieli. 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>7. Na wniosek Dyrektora Domu Dziecka w Lubinie dokonuje się następujących zmian      w planie jednostki w dziale 852 rozdziale 85201:</w:t>
      </w:r>
    </w:p>
    <w:p>
      <w:pPr>
        <w:pStyle w:val="Tekstpodstawowy2"/>
        <w:ind w:left="1080" w:hanging="360"/>
        <w:rPr>
          <w:b w:val="false"/>
          <w:b w:val="false"/>
        </w:rPr>
      </w:pPr>
      <w:r>
        <w:rPr>
          <w:b w:val="false"/>
        </w:rPr>
        <w:t>- zwiększa się dochody o kwotę 8 911 zł w związku większym wykonaniem dochodów z usług i darowizn (§ 0830 i § 0960)</w:t>
      </w:r>
    </w:p>
    <w:p>
      <w:pPr>
        <w:pStyle w:val="Tekstpodstawowy2"/>
        <w:ind w:left="1080" w:hanging="360"/>
        <w:rPr>
          <w:b w:val="false"/>
          <w:b w:val="false"/>
        </w:rPr>
      </w:pPr>
      <w:r>
        <w:rPr>
          <w:b w:val="false"/>
        </w:rPr>
        <w:t>- zwiększa się wydatki o kwotę 5 111 zł na zakup materiałów i wyposażenia jednostki (§ 4210),</w:t>
      </w:r>
    </w:p>
    <w:p>
      <w:pPr>
        <w:pStyle w:val="Tekstpodstawowy2"/>
        <w:ind w:left="1080" w:hanging="360"/>
        <w:rPr>
          <w:b w:val="false"/>
          <w:b w:val="false"/>
        </w:rPr>
      </w:pPr>
      <w:r>
        <w:rPr>
          <w:b w:val="false"/>
        </w:rPr>
        <w:t>- zmniejsza się dochody o kwotę 3 800 w związku z mniejszym wykonaniem dochodów z najmu pomieszczeń (§ 0750)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>8. Na wniosek Dyrektora Domu Dziecka w Wisełce dokonuje się następujących zmian   w planie jednostki w dziale 852 rozdziale 85201:</w:t>
      </w:r>
    </w:p>
    <w:p>
      <w:pPr>
        <w:pStyle w:val="Tekstpodstawowy2"/>
        <w:ind w:left="1080" w:hanging="360"/>
        <w:rPr/>
      </w:pPr>
      <w:r>
        <w:rPr>
          <w:b w:val="false"/>
        </w:rPr>
        <w:t xml:space="preserve">- zwiększa się dochody o kwotę 11 891 zł w związku większym wykonaniem dochodów z najmu pomieszczeń, usług, odsetek bankowych i darowizn (§ 0750, </w:t>
      </w:r>
      <w:r>
        <w:rPr>
          <w:rFonts w:cs="Arial" w:ascii="Arial" w:hAnsi="Arial"/>
          <w:b w:val="false"/>
          <w:lang w:eastAsia="ja-JP"/>
        </w:rPr>
        <w:t>§</w:t>
      </w:r>
      <w:r>
        <w:rPr>
          <w:b w:val="false"/>
        </w:rPr>
        <w:t>0830, § 0920 i § 0960)</w:t>
      </w:r>
    </w:p>
    <w:p>
      <w:pPr>
        <w:pStyle w:val="Tekstpodstawowy2"/>
        <w:ind w:left="1080" w:hanging="360"/>
        <w:rPr>
          <w:b w:val="false"/>
          <w:b w:val="false"/>
        </w:rPr>
      </w:pPr>
      <w:r>
        <w:rPr>
          <w:b w:val="false"/>
        </w:rPr>
        <w:t>- zwiększa się wydatki o kwotę 11 891 zł na zakup materiałów i wyposażenia jednostki (§ 4210) oraz pozostałe usługi (§ 4300)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>9. Zwiększa się wydatki w dziale 801 rozdziale 80130 o kwotę 189 186 zł oraz w dziale 854 rozdziale 85410 o kwotę 37 152 zł w związku z niedoszacowaniem planu finansowego Zespołu Szkół Ponadgimnazjalnych w Kamieniu Pomorskim. Zwiększa się środki na wynagrodzenia osobowe pracowników jednostki oraz uzupełnia się środki na wydatki inwestycyjne w związku z wcześniejszym doraźnym przesunięciem środków na wydatki osobowe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wydatki w dziale 852 rozdziale 85201 o kwotę 8 200 zł na dotacje           na utrzymanie dzieci w placówkach opiekuńczo-wychowawczych (§ 2320)                    w związku z realizacją umów na większą liczbę dzieci niż pierwotnie planowano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wydatki w dziale 852 rozdziale 85202 o kwotę 14 913 zł na bieżące utrzymanie Domu Pomocy Społecznej w Śniadowie. W związku ze zmniejszeniem dotacji celowej z budżetu państwa zaistniała konieczność uzupełnienia planu finansowego jednostki ze środków własnych Powiatu Kamieńskiego                              z przeznaczeniem na wynagrodzenia osobowe pracowników i pochodne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wydatki w dziale 852 rozdziale 85204 o kwotę 3 800 zł na dotacje               na utrzymanie dzieci w rodzinach zastępczych (§ 2320) w związku z realizacją umów na większą liczbę dzieci niż pierwotnie planowano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wydatki w dziale 853 rozdziale 85333 o kwotę 4 500 zł na wydatki rzeczowe Powiatowego Urzędu Pracy w Kamieniu Pomorskim, których                        nie zabezpiecza aktualny plan finansowy jednostki, tj. energię elektryczną i gaz            oraz zakup wyposażenia do pomieszczenia dla koordynatora ds. EFS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wydatki w dziale 854 rozdziale 85406 o kwotę 11 025 zł zwiększa się na podstawie decyzji Zarządu z dnia 16 października br. o zatwierdzeniu rozstrzygnięcia przetargu i konieczności zwiększenia środków na inwestycję                   w Poradni Psychologiczno-Pedagogicznej w Kamieniu Pomorskim na likwidację barier architektonicznych. Realizowana inwestycja współfinansowana jest z PFRON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wydatki w dziale 854 rozdziale 85419 o kwotę 104 988 zł na dotacje na realizację obowiązku szkolnego przez dzieci niepełnosprawne w związku                   z koniecznością uzupełnienia środków zabezpieczonych w niepełnej wysokości. Środki te przeznaczone są na dotacje dla OREW Wolin i Kamień Pom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dochody i wydatki powiatu w dziale 853 rozdziale 85333 na kwotę 5 256 zł w związku z niezrealizowaniem planu w przewidywanej wysokości. Plan nie zostanie wykonany ze względu na fakt, iż koordynator projektów EFS, na którego wynagrodzenia przeznaczone były środki, przebywał na trzymiesięcznym urlopie bezpłatnym. W związku z tym, że koordynator realizujący projekt jest w umowie osobą imienną, nie jest możliwe przeznaczenie zaplanowanych środków                      na wynagrodzenia osoby wykonującej obowiązki w zastępstwie koordynatora.</w:t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20:00Z</dcterms:created>
  <dc:creator>Donata Kuryłło</dc:creator>
  <dc:description/>
  <dc:language>en-US</dc:language>
  <cp:lastModifiedBy>Saletra</cp:lastModifiedBy>
  <cp:lastPrinted>2006-12-07T13:57:00Z</cp:lastPrinted>
  <dcterms:modified xsi:type="dcterms:W3CDTF">2006-12-18T14:31:00Z</dcterms:modified>
  <cp:revision>6</cp:revision>
  <dc:subject/>
  <dc:title>PROJEKT</dc:title>
</cp:coreProperties>
</file>