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II/21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5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wyboru Wiceprzewodniczących Rady Powiatu Kamieński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4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Wiceprzewodniczącymi Rady Powiatu Kamieńskiego zostali wybrani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Henryk Konstanty Grzybowski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Bogdan Wilkowski.</w:t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360"/>
        <w:ind w:left="5760" w:hanging="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Przewodniczący Rady</w:t>
      </w:r>
    </w:p>
    <w:p>
      <w:pPr>
        <w:pStyle w:val="Heading6"/>
        <w:spacing w:lineRule="auto" w:line="240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50z0">
    <w:name w:val="WW8Num250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47:00Z</dcterms:created>
  <dc:creator>DIK</dc:creator>
  <dc:description/>
  <dc:language>en-US</dc:language>
  <cp:lastModifiedBy>Saletra</cp:lastModifiedBy>
  <cp:lastPrinted>2002-11-18T14:10:00Z</cp:lastPrinted>
  <dcterms:modified xsi:type="dcterms:W3CDTF">2006-12-18T07:49:00Z</dcterms:modified>
  <cp:revision>4</cp:revision>
  <dc:subject/>
  <dc:title>Uchwała Nr ..... </dc:title>
</cp:coreProperties>
</file>