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Heading2"/>
        <w:ind w:left="709" w:right="0" w:firstLine="284"/>
        <w:jc w:val="center"/>
        <w:rPr/>
      </w:pPr>
      <w:r>
        <w:rPr/>
      </w:r>
    </w:p>
    <w:p>
      <w:pPr>
        <w:pStyle w:val="Heading2"/>
        <w:tabs>
          <w:tab w:val="clear" w:pos="709"/>
          <w:tab w:val="left" w:pos="105" w:leader="none"/>
        </w:tabs>
        <w:jc w:val="center"/>
        <w:rPr>
          <w:sz w:val="28"/>
          <w:szCs w:val="28"/>
        </w:rPr>
      </w:pPr>
      <w:r>
        <w:rPr/>
        <w:t>OFERTA  CENO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/>
        <w:t>Ja (My), niżej podpisany (ni) 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 Nr NIP  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: ....................................................................... nr faxu: 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:  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/>
        <w:t>w odpowiedzi na ogłoszenie zapytania ofertowego na :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45" w:right="0" w:hanging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,,Budowa schodów zewnętrznych w budynku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200"/>
        <w:ind w:left="345" w:right="0" w:hanging="360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Domu Wczasów Dziecięcych w Międzyzdrojach”</w:t>
      </w:r>
    </w:p>
    <w:p>
      <w:pPr>
        <w:pStyle w:val="Normal"/>
        <w:jc w:val="center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ę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onanie zamówienia zgodnie z opisem przedmiotu zamówienia za cenę umowną brutto: ................... zł. (słownie...................................................................................................zł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(y),że przedmiot zamówienia zrealizujemy w terminie 30 dni od dnia podpis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(y), że w razie wybrania naszej oferty zobowiązujemy się do podpisania umowy na warunkach zawartych w załączonym wzorze umowy w miejscu i terminie określ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ujemy udzielenie gwarancji jakości na okres 36 miesięcy od dnia odbioru końc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przed złożeniem niniejszej oferty odbyliśmy wizję lokalną budynku DWD                w Międzyzdrojach w obecności inwestora i jest nam znany stan techniczny budynku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before="0" w:after="120"/>
        <w:ind w:left="4695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(podpis)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eastAsia="Times New Roman" w:cs="Times New Roman"/>
        <w:color w:val="auto"/>
        <w:lang w:val="pl-PL" w:eastAsia="zxx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708" w:right="0" w:hanging="0"/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Khheader">
    <w:name w:val="kh_header"/>
    <w:basedOn w:val="Normal"/>
    <w:qFormat/>
    <w:pPr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24:29Z</dcterms:created>
  <dc:creator/>
  <dc:description/>
  <dc:language>en-US</dc:language>
  <cp:lastModifiedBy/>
  <cp:lastPrinted>2016-04-11T09:31:00Z</cp:lastPrinted>
  <cp:revision>0</cp:revision>
  <dc:subject/>
  <dc:title/>
</cp:coreProperties>
</file>