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sz w:val="24"/>
          <w:szCs w:val="24"/>
        </w:rPr>
      </w:pPr>
      <w:r>
        <w:rPr>
          <w:sz w:val="24"/>
          <w:szCs w:val="24"/>
        </w:rPr>
        <w:t>UMOWA   NR  Wip.272.76.2016.TŻ.PU</w:t>
      </w:r>
    </w:p>
    <w:p>
      <w:pPr>
        <w:pStyle w:val="Standard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Zawarta w dniu  .................... 2016 roku  w Kamieniu Pomorskim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między: Powiatem Kamieńskim, z siedzibą: 72-400 Kamień Pomorski, ul. Wolińska 7b reprezentowanym przez Zarząd Powiatu w imieniu, którego działają: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  Józef Malec - Starosta 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Marek Matys - Wicestarosta</w:t>
      </w:r>
    </w:p>
    <w:p>
      <w:pPr>
        <w:pStyle w:val="Standard"/>
        <w:bidi w:val="0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przy udziale Skarbnika Powiatu – Ewy Tokarzewskiej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...................................................................................,  z siedzibą w: .................................................................................................... NIP: ............................. </w:t>
      </w:r>
    </w:p>
    <w:p>
      <w:pPr>
        <w:pStyle w:val="Normal"/>
        <w:spacing w:lineRule="auto" w:line="360"/>
        <w:jc w:val="both"/>
        <w:rPr>
          <w:rFonts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ind w:left="354" w:right="0" w:hanging="371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zedmiotem niniejszej umow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y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jest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udowa schodów zewnętrznych w budynku Domu Wczasów Dziecięcych w Międzyzdrojach. Szczegółowy zakres prac określ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</w:rPr>
        <w:t>opis przedmiotu zamówienia stanowiący zał. nr 1 do niniejszej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3"/>
        </w:numPr>
        <w:rPr/>
      </w:pPr>
      <w:r>
        <w:rPr/>
        <w:t>Przekazanie placu budowy w dniu podpisania niniejszej umowy.</w:t>
      </w:r>
    </w:p>
    <w:p>
      <w:pPr>
        <w:pStyle w:val="Normal"/>
        <w:numPr>
          <w:ilvl w:val="0"/>
          <w:numId w:val="13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3"/>
        </w:numPr>
        <w:rPr/>
      </w:pPr>
      <w:r>
        <w:rPr/>
        <w:t>Zapewnienie bieżącego nadzoru inwestorskiego obejmującego wszystkie branże przedmiotu umowy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/>
        <w:t>Prawidłowe wykonanie wszystkich prac związanych z realizacją przedmiotu umowy zgodnie z opisem przedmiotu zamówienia oraz z aktualnie obowiązującymi normami polskimi, polskim prawem budowlanym wraz z aktami wykonawczymi do niego, przepisami ppoż. i innymi obowiązującymi przepisami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                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ygotowanie obiektów i wymaganych dokumentów we wszystkich branżach do dokonania odbioru przez zamawiającego wraz z instrukcją  konserwacji wykonanych obiektów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umowy w terminie 30 dni od dnia przekazania placu bud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rozpoczęcia robót w terminie 3 dni od dnia przekazania placu budowy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y ustalone w ust. 1 i 2 ulegną przesunięciu w przypadku wystąpienia opóźnień wynikających z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W przedstawionych w ust.3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Calibri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6"/>
        </w:numPr>
        <w:jc w:val="both"/>
        <w:rPr>
          <w:rFonts w:eastAsia="Times New Roman" w:cs="Times New Roman"/>
          <w:sz w:val="24"/>
          <w:szCs w:val="24"/>
        </w:rPr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.......) w tym podatek VAT według obowiązujących przepis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udziela zamawiającemu 36 miesięcznej gwarancji i rękojmi na wykonany przedmiot umowy, licząc od dnia odbioru, uwzględniając postanowienia §4 ust. 9 umowy, i przekazania             w użytkowanie wszystkich obiektów budowlanych, będących przedmiotem odbioru.</w:t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5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TextBodyIndent"/>
        <w:ind w:left="142" w:right="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TextBodyIndent"/>
        <w:ind w:left="142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7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19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19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19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7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0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0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0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0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0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7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1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1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1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1"/>
        </w:numPr>
        <w:ind w:left="945" w:right="0" w:hanging="30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ind w:left="945" w:right="0" w:hanging="30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568" w:leader="none"/>
        </w:tabs>
        <w:ind w:left="142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eastAsia="Times New Roman" w:cs="StarSymbol;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  <w:rFonts w:ascii="Times New Roman" w:hAnsi="Times New Roman" w:eastAsia="Times New Roman" w:cs="Symbo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szCs w:val="24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StarSymbol;Arial Unicode M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0"/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szCs w:val="24"/>
        <w:rFonts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OpenSymbol;Arial Unicode MS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2z3">
    <w:name w:val="WW8Num2z3"/>
    <w:qFormat/>
    <w:rPr>
      <w:rFonts w:eastAsia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Symbol"/>
      <w:b w:val="false"/>
      <w:bCs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Symbol"/>
      <w:b w:val="false"/>
      <w:bCs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0">
    <w:name w:val="WW8Num15z0"/>
    <w:qFormat/>
    <w:rPr>
      <w:rFonts w:cs="Times New Roman"/>
      <w:strike w:val="false"/>
      <w:dstrike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Symbol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eastAsia="Times New Roman" w:cs="Times New Roman"/>
      <w:strike w:val="false"/>
      <w:dstrike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OpenSymbol;Arial Unicode MS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0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6-10-21T14:46:00Z</cp:lastPrinted>
  <dcterms:modified xsi:type="dcterms:W3CDTF">2014-07-10T18:42:00Z</dcterms:modified>
  <cp:revision>2</cp:revision>
  <dc:subject/>
  <dc:title>zał</dc:title>
</cp:coreProperties>
</file>