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III/13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z dnia 15 grudnia 2006 roku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>w sprawie uzupełnienia składu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4 ust. 1 ustawy z dnia 16 lipca 1998 roku – Ordynacja wyborcza do rad gmin, rad powiatów i sejmików województw (Dz.U. z 2003 r. Nr 159 poz. 1547; z 2004 r. Nr 25 poz. 219, Nr 102 </w:t>
        <w:br/>
        <w:t>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>§ 1. W związku z wygaśnięciem mandatu radnego stwierdza się, że w okręgu wyborczym Nr 2 w miejsce radnego Rady Powiatu wybranego z listy nr 1 Komitet Wyborczy PSL, Eugeniusza Jasiewicza, wstępuje kandydatka z tej samej listy Wanda Aleksandra Jasiewicz, która w wyborach uzyskała kolejno największą liczbę głosów i nie utraciła prawa wybieralnośc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17:00Z</dcterms:created>
  <dc:creator>DIK</dc:creator>
  <dc:description/>
  <dc:language>en-US</dc:language>
  <cp:lastModifiedBy>Saletra</cp:lastModifiedBy>
  <cp:lastPrinted>2006-12-11T13:26:00Z</cp:lastPrinted>
  <dcterms:modified xsi:type="dcterms:W3CDTF">2006-12-18T07:26:00Z</dcterms:modified>
  <cp:revision>5</cp:revision>
  <dc:subject/>
  <dc:title>Uchwała Nr ..... </dc:title>
</cp:coreProperties>
</file>