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 xml:space="preserve">         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ami (Dz.U. z 2015 r. poz. 1774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e w dniu 26 września 2016r. wywieszony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twa przeznaczone do oddania w dzierżawę (nr wykazu: GM-SP.6845.1.2016.ADC.5.A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wykazu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58:30Z</dcterms:created>
  <dc:creator/>
  <dc:description/>
  <dc:language>en-US</dc:language>
  <cp:lastModifiedBy/>
  <dcterms:modified xsi:type="dcterms:W3CDTF">2016-09-21T09:00:09Z</dcterms:modified>
  <cp:revision>1</cp:revision>
  <dc:subject/>
  <dc:title/>
</cp:coreProperties>
</file>