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.2016.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z dnia 07.09.2016 roku dotyczącym wznowienia znaków granicznych 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ieruchomości Skarbu Państwa i Powia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FFFFFF" w:val="clear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shd w:fill="FFFFFF" w:val="clear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