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SP.6641.1.2016.AJ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 2016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Józefem Malcem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ziałającym w imieniu i na rzecz Skarbu Państwa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irmą geodezyjn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granic działki nr 105 obręb Kretlewo, gmina Golczewo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okazanie granic w terenie;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 xml:space="preserve"> etap II – wprowadzenie wznowionych znaków granicznych do PZGiK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30 dni na okazanie granic w terenie. Liczy się data spisania protokołu z odbioru prac geodezyjnych w terenie przez Zamawiającego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b) etap II – 15 dni na wprowadzenie wznowionych znaków granicznych do PZGiK.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</w:t>
      </w: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,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posiadająca uprawnienia nr .</w:t>
      </w: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 wykonanie przedmiotu umowy Zamawiający zapłaci Wykonawcy wynagrodzenie w wysokości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...............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ł brutto (słownie: ....................... 00/100 złotych).  </w:t>
      </w:r>
    </w:p>
    <w:p>
      <w:pPr>
        <w:pStyle w:val="Standard"/>
        <w:bidi w:val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za wykonanie etapu I – 70% - tj.   zł, </w:t>
      </w:r>
    </w:p>
    <w:p>
      <w:pPr>
        <w:pStyle w:val="Standard"/>
        <w:bidi w:val="0"/>
        <w:jc w:val="left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za wykonanie etapu II – 30% - tj.  zł,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otokół z odbioru prac geodezyjnych w terenie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etap 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913823929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: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jeden dla wykonawcy, dwa dla zamawiającego.</w:t>
      </w:r>
    </w:p>
    <w:p>
      <w:pPr>
        <w:pStyle w:val="Normal"/>
        <w:spacing w:lineRule="atLeast" w:line="150"/>
        <w:jc w:val="both"/>
        <w:rPr>
          <w:rFonts w:ascii="Times New Roman" w:hAnsi="Times New Roman" w:eastAsia="Times New Roman C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eastAsia="Times New Roman C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5-06-12T08:34:00Z</cp:lastPrinted>
  <cp:revision>0</cp:revision>
  <dc:subject/>
  <dc:title/>
</cp:coreProperties>
</file>